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 TOPIC LIST  (See Topic 86 for new changes.)   * * * * * * *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$EASY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. GENERAL PROGRAM INFORMATION                   * (C) Copyright 1991 b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rles F. Mowery, Jr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. FUNCTION KEY COMMANDS F1, F2, F3, F4 &amp; F10    *   406 Van Reed Manor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randon  FL  33511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. ON-LINE HELP (F1)                             *     (813) 689-4212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 rights reserved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. PRINTING THE DOCUMENTATION FILE               * * * * * * *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. ON-LINE COLOR, SOUND AND DATA-PA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. COMMAND-LINE COLOR, SOUND AND DATA-PA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 GAME SELECTION AND CONFIGURATION (Main Menu Item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. Game-Selection Menu                 12. Configure 9 Differen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. Configure "Not Configured" Pairs    13. Delete 1 Game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"One-Number" and "Lotto" Defined    14. Re-Configure Pairs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onfigure More Than 9 Pairs         15. Change Gam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ENTERING AND SAVING DRAWING RESULTS (Main Menu Items 3 a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LISTING NUMBERS DRAWN AND SELECTIONS (Main Menu Items 2, 5 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SAVING SELECT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TRANSFERRING SELECTIONS TO THE LOTTO SCRATCH PAD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LOTTO SCRATCH-PAD UTILITY (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Active Keys and Options      28. Saving/Retrieving Numbers/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Moving the Cursor            29. Printing Numbers/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Entering Numbers             30. Forming Groups Fro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Number/Group Spacing         31. Accessing After Ga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Sorting Numbers/Groups       32. Scratch Pad and Fil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 Erasing/Deleting Numbers     33. Duplicate or Inval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 Deleting From File           34. Exiting the Scratch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 FREQUENCY CHARTS AND NUMBER SELECTION (Main Menu Items 1 and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. One-Number Frequency-Selecti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. Lotto Frequency-Selecti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. One-number and Lotto Frequency-Selection 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. CUSTOMIZED NUMBER SELECTION (Main Menu Items 1 and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NUMBER-SELECTION UTILTIES (Main Menu Items 7, 8, 9 and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. Freezer Jar, Boxing and Wheeling       46. Begoa'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. Scratch Pad Numbers to Freezer Jar     47. Hot Lo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. Lottery Machines Utility               48. Hot Perms, 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. Permutations Utility                   49. Hot Perms, 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 Dice Roll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. AUTO-MATCH UTILITY (Main Menu Item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. Save Personal Selections       55. Copy Files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. Purge Duplicate Selections     56. Randomly Delet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. View/Edit Saved Selections     57. Auto-Match Selections/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. View/Edit Numbe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. ANALYSIS UTILITY (Main Menu Ite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 Analysis Part 1:  One-Number Gam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. Options Menu        64. Group 3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. Group 1 Options     65. Selecting Varia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. Sums Analysis       66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. Group 2 Options     67. Sums Sav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. Analysis Part 1:  Lotto Gam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. Options Menu                 75. Sum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. Number Patterns              76. Drawing Ran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. 1st-Digit Patterns           77. Consecutive Appearances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. 2nd-Digit Patterns           78. Number of Appearances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. Single-Number Patterns       79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. Numbers-in-Series Patterns   80. Sums Sav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. Analysis Part 2:  View Drawings by Drawing Number (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. Analysis Part 3:  Compare Saved Selections with All Numbe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. OTHER INFORMATION, SUPPORT, DISCLAIMER, 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.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. 360K DIS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. ADDENDA:  Documentation Changes/Additions/Us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$EASY LOTTE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8, 1989, 1990, 1991 by Charles F. Mowery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 Van Reed Manor Drive, Brandon FL 33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813-689-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requires an IBM-PC/XT or compatible computer with 51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(RAM) and one disk drive with a capacity of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.  A color monitor, hard disk and printer are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$EASY files should be copied to your hard disk or to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hat you will use as a working disk, and the WIN$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should be used as a backup.  If you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from a 360K working disk, see Topic 85, "360K Disk Us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ferences herein and in the program to the "Return" key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o the "Enter" key.  The vast majority of responses to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pressing only one key, without pressing Return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many prompts that always require a 2-digit respon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pressing Return afterwards.  Therefore, don't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a response until you're sure that the promp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ince the Return could apply to the next prompt an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.  Once you become familiar with the program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 no-Return responses facilitate moving quickl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program menus an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most all prompts, and during the execution of certain proced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Esc to indicate that you wish to ignore the prom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the procedure, even if that option is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name of the program (WIN$EASY.EXE)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 if you wish, but be sure to include the .EXE exten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name (e.g.  "LOTTERY.EX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WIN$EASY with drawing data included, you can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s of the most recent drawings included by entering DI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pressing Return and looking at the d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Zxx.DAT files.  The last included drawings should be the o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mediately preceding thos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nd the utilities' menus describe the uses of th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unction keys:  F1, F2, F3, F4 and F10.  Other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do not mention their availability, but they are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laces, to w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prompts, you can press F1 to access On-Line Help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View-Drawings Utility, F3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Utility, or F10 to copy the current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 There are 2 exceptions:  thes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ctive at the prompts that ask for a gam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unction, and they cannot be u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unctions that they call. (See note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"save" prompts in all lotto number-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(except the Freezer Jar Utility and the Hot P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, Part 2, which produce multiple selections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4 to transfer the displayed selection to the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produces the same result as the Shift-PrintScreen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on but not on-line, the program cannot proce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off, the program will continue as if it had cop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unction key procedures are described in detail in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, 19, 20 and 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function keys are not active within the function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  For example, you cannot access On-Line Help (F1)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-Drawings function (F2).  The only exception is tha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while in the On-Line-Hel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at any program prompt (see exceptions in Topic 02)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On-Line-Help topics, each with a 2-digit topic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2-digit topic number to see the portion of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to that topic.  Press 00 or L at any time with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re-display the topic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specific text while using On-Line Help, enter 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word or phrase to search for.  The firs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ontaining that text will be displayed and the lin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text will be highlighted.  Press R to repea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appearances of the searched-f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or down-arrow key to scroll the help disp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or the PgDn key to scroll one screen page. 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ll show the topic numbers applicable to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displayed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xit the On-Line Hel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entire On-Line Help documentation file to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P at any On-Line Help prompt for on-screen instruc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print 60-line pages, but printing will not begi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read the on-screen instructions and press P again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Addenda", Topic 86, for the number of pages that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10 or the Shift-PrintScreen key combination to print an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COLOR, SOUND AND DATA-PA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the colors off or on, from the WIN$EASY Main Menu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 to get the Game Selection Menu and press C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he Tandy 1000 and some laptops, turning off the col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legibility of some displ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all sounds off or on, press S at the Game Selection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 (for Path) option on the Game Selection Men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and/or directory that will be accessed for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-file reads and writes.  The `default' path referred 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the drive/directory with the WIN$EASY.EXE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acilitates using several data bases or keeping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isk and the data on another.  Any change from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y remains in effect until you exit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are self-explanatory and specific examples ar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can also be used from the command line.  See Topic 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-Line 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whether you turn the colors or sounds on or off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s or via the on-line options, their on/off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main the same whenever you run the program thereafter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nge their status again via the command line or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Path changes are only valid during a single program ru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valid for all program runs via a batch file (see Topic 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LOR, SOUND AND DATA-PA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$EASY system is run by typing WIN$EASY at the DOS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.  The current or default drive and directo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containing the WIN$EASY.EXE program file and the WIN$EZ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turn colors and/or sounds on or off,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 a data-path from the DOS command line when you run WIN$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bove for a description of these options and how to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options at the DOS command line, enter the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pace, then enter one or more of the parameters C, M, S, 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(pa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olo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onochrome (Color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ou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= Quiet (Sound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(path) = For the files designated by n (1, 2 or 3)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(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more than one parameter, each must be sepa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y a space (one space, no other character).  If you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parameter, it must be the LAST paramet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C or S, or M or Q parameter may be first bu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before the P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 parameter, it must be followed by the digit 1, 2 or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full path name, with no intervening sp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= if you want all data files to have the path you spec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= for just the numbers-drawn fi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3 = for the saved-selections, auto-match-reports and Scratch-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                          (default: colors and sou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/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C                         (turn colors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M                         (turn color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S                         (turn sounds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Q                         (turn sound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C Q                       (turn colors on, sound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S M                       (turn sounds on, color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P1B:                      (all data files to drive B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C S P3C:\LOTTERY\SPECIAL  (colors on, sounds on,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, auto-match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atch-pad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OTTERY\SPECIAL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ive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default path, either from the command line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rogram, that change is only effective for t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 Color and sound changes are effective for all program run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hanged again.  If you want to change the path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uns, create a batch file to run the program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always want the Path for all data files to be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with an appropriate name (such as WINEZ.B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 can be created from the DOS command line by typing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below and pressing Return after each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WINEZ.BAT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P1B: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     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ast line is entered by holding down the Ctrl key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 key (or you can just press the F6 key and ^Z will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DOS).  Be sure to press Return after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batch file, you could run WIN$EASY by just entering W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Return, and the path for all data files will be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run the program that way.  The second and thir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re optional but are normal lines in most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or example, if you wanted just the numbers-drawn files to 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d \LOTTERY\SPECIAL on your hard disk, you w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line of the batch file to:  WIN$EASY P2C:\LOTTERY\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example assumes that your hard drive is designated as C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tch file must have a name different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ELECTION AND CONFIGURATION (Main Menu Item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can work with up to 9 pairs of lotteries, with a on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nd a lotto game in each pair.  One pair will always b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displayed.  Note that the names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-active games will appear in the heading of each menu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creen displays.  You can select or change the active game-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Game-Selection Menu, which is accessed via the "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-Pair" option on the Main Menu and on the Utilities' menu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data bases with 18 games each can be cre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's Data-Path option (Topics 5 and 6), or by re-configu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ames (Topic 11 and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-Selectio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tive game pair is selected and configuration is perform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-Selection Menu, which is accessed via Main Menu Item 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list 9 pairs of games, with unconfigured games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 Configu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"Not Configured" game pai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 new pair of games, from the Game Selection Menu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ny unconfigured pair.  The prompts will lea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figuration procedure for each game, which you can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.  If you want to add configuration for only one lott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till configure both games in the pair, but you can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or ficticious data in response to the prompts for the oth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new games, you will need to have at h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 names for the games (max.  20 characters)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are drawn in the one-number game (3 or 4),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game's smallest digit is 0 or 1, how many number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tto game (max.  11 -- not counting any bonus number)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numbers are selected by the player in the lotto game (max.  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number used in the lotto game (max.  80), and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game uses a bonu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"One-Number" ("Daily") and "Lotto"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ne-number" game in each pair must be one in which each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a single number composed of three or four digit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digits are in the range 0 to 9 or 1 to 9. 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may refer to it as a "one-number" or "daily"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otto" game in each pair must be one in which up to 11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rawn (not counting any bonus number), where the smalle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drawn is 1 and the largest does not exceed 80,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picks up to 7 numbers.  The game may also draw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more than 9 pai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nfigured the 9 available pairs of games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more games, use the Data-Path option (Topics 5 and 6 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.  First copy all WIN$EASY system files to a new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rectory.  For example, if you have a disk wit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files in drive A and a blank, formatted disk in drive B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enter the following, pressing Return after each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B:  (to copy the files to driv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 (to change to driv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WIN$EASY files on a hard disk, copy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rectory.  For example, if your hard disk is C: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 a directory named C:\WIN$EASY, you could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named WIN$EZ2 by using the following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after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           (to change to the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             (to change to the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WIN$EZ2        (to create the new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WIN$EASY       (to change to the WIN$EASY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* \WIN$EZ2  (to copy the system to the new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WIN$EZ2        (to change to the new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pied the system to the new disk or directory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rom that new disk or directory, select A o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G in response to the game-selection prompt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("Start a new game list") from the next prompt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N$EASY from the new disk or directory and configur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9 pairs of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9 different pairs (deleting old game configura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, if you don't want to keep the configur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games, you can simply use the procedure described abo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ing the system files to another disk or directory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ALL of your existing data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ny one pair of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configuration for any one pair of gam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, use the change-name procedure described below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game names to "Not Configured" (using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as shown in quotes but without the quotes).  The old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games will be deleted when that game pair is configur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nfiguring a pair of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from the Main Menu, then G at the game-selection menu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choose option 2.  The proper configuration inform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 for both games, even when changing the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of them.  NOTE:  This procedure will erase any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pplicable to the games that you are reconfig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gam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at the Main Menu, then G at the game-selection prom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option 1.  Do not change the name of the one-numb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Not Configured" unless you want to delete both games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Do not use this procedure for any other purpose. 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name does not change the game's configuration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any data applicable to tha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SAVING DRAWING RESULTS (Main Menu Items 3 a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3 and 6 on the Main Menu (for the one-number and lotto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 provide access to the function for entering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numbers drawn, and the procedures and promp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.  Note that, for lotto games, you ca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each group in the order drawn or in numerical order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, and that order will not be changed by any other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even though some displays may show lotto numbers i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NUMBERS DRAWN AND SELECTIONS (Main Menu Items 2 and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2 and 5 on the Main Menu provide functions for various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of the numbers drawn, including bonus numb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.  Also, items 3 and 4 on the Auto-Match Utility's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ics 53 and 54), provide editable lists of saved sele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drawn.  The procedures and prompts are self-explana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SELECT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number-selection functions, you will be offered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one or more of the displayed selections.  If you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option, you then will be given the option of either app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election(s) to any that were previously saved in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previously saved selection(s), i.e. replac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(s) on file with the new selection(s).  At save prom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selections for lotto games, you also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the selection to the Lotto Scratch Pad by pressing the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(see Topics 19 and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save option is offered after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(s).  Any number-selection functions that offer 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number selection will indicate on-screen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-selection procedures whether (and which) save-number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 or OFF.  Lotto selections are always saved in numer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each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SELECTIONS TO THE LOTTO SCRATCH PAD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otto number-selection functions (except the Freezer 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and the Hot Perms Utility, Part 2, which produc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), the "save" prompt gives you the opportunity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group to the Lotto Scratch Pad Utility (Topic 20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4 function key.  This option is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.  If you press F4 at the wrong prompt, either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roper procedure (if one is availabl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) or nothing will happen.  If a transfer is accompl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access to the Scratch Pad, and when you exit the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, you will be returned to the same "save" prompt at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F4, with all on-screen data as it was before.  (See also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at each lotto save prompt, the program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of either transferring the selection to the Scratch 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selection in a regular saved-selections file, or bot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 One interesting use of the F4 function, when you ar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elections, is to transfer each of your selec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first and then, when you have accumulated up to 28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m from the Scratch Pad to the regular selections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two purposes.  First, a transferred selection that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lready on the pad will be rejected automatically, 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e purge function (Topic 52) on the selectio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Second, you can edit the selection as soon as it i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later, as you wish) and the editing is simpler via the Scratch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han via the editing function available in the Auto-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(Topic 5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TTO SCRATCH-PAD UTILITY (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available for any lotto game (the second gam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air) and may be accessed by pressing the F3 function key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hat takes a one-key response.  As the name implies,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just as you would a note pad to enter, edit and save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groups that you want to work with as possi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tch Pad is divided into two sections.  The upper "Numbers"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individual numbers from 1 to the highest number 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in the active lotto game, and the lower "Groups" pad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groups, i.e. groups of 5 or 6 numbers (or however man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) that form individual lotto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groups that you enter are retained on the Scratch Pa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it it, so that you can later re-enter it from any WIN$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work with the numbers or groups.  Or, you ca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's numbers or groups to a Scratch Pad file and retrieve them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same or any later program run.  Groups (not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d can also be saved to a regular selections file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ve lotto groups from any WIN$EASY number-selec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at appropriate times guide you through 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and groups on the scratch pad are retained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in the program.  When you exit WIN$EASY, any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still on the pads, and not saved in a file, are lost.  S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idea to save them regularly.  (See Topic 31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effects of changing the active game pai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d labels for numbers and groups includ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lotto game.  Also, the display includes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how many numbers and groups are currently in the active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file.  Note that each of the up to 9 lotto games in any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its own Scratch Pad file for saved numbers an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h numbers and groups for the same game are sav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Active Keys a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nd editing numbers or groups on the pad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number keys, the space bar, and all the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-control keys, except the Ins key.  Reminder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tch Pad screen indicate that you should use 2-digi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ummarize the follow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Scratch Pad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, the space bar and the backspace key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ursor will automatically move to the next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f you attempt to move it to one of the spaces betwee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tween groups (except for the leading space in what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digit number).  Note also that using the space bar impli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0 at that digit position, and using an arrow or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position where no digit appears indicates that you want a 0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.  The backspace key is non-destructive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left-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Up key selects the "Numbers" pad (top of screen) as a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Dn key selects the "Groups" pad (bottom of screen) a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hanges highlight the label of the activ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moves the cursor to the 1st digit position of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n the active pad, and the End key moves the cursor to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position of the 1st blank entry or of the last entry on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Scratch Pa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 digit at the cursor position, or press the space bar for a 0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.  Or type any active non-digit key at a blank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0 at that position.  (See limits in Topic 32.)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top on a blank space between numbers or groups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whether the cursor is in the 1st or 2nd digit pos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are entering.  You can always type a new digit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one, since the pad has no insert mode.  Numbers or group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yped at any position within the lines dedicated to the activ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rt (S) option to arrange them at the beginning of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Number/Group Spacing and Using 2-Digit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numbers onto the pad, you don't have to inser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numbers and groups.  The program takes car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nd maintains a uniform appearance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this uniformity, you should use 2-digit numbers (01, 0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, etc.).  If you don't, the results may not be what you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ry entering a 1 in the first digit posi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S" (for sort).  You'll see that the program assum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a 10, since you entered the 1 in the first pos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digit number and didn't enter a second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Scratch Pad Numbers and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" sorts the numbers on the Numbers pad or sorts the numb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group on the Groups pad, depending on which pad is active,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numerical order.  Sorting also arranges all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at the beginning of the pad, substitutes spaces for all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's and moves all blank numbers and groups to the end of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on the Numbers pad and the numbers within group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pad are sorted automatically at several points, including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ing (option F) or retrieving (option G) numbers or grou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converting numbers to groups (option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ing/Deleting Scratch Pad Numbers from the Pad or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" erases the single number or group (whichever pad is active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, or you can type 0's or spaces over the numb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.  Note that the cursor will not move outside of a gro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few numbers in it if the group has at least one number in 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se, you will be so advised and must either enter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(s) or erase the group.  You can erase the group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"E" or by typing 0's or spaces over the number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out of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deletes ALL numbers or groups from the active pa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om the activ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ll or Part of the Scratch P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" provides a prompt asking if you wish to (1) delete all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roups in the active Scratch Pad file or (2) delet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ile.  If you press 1, all numbers or all group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ad is active, will be deleted from the file.  If you pres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tch Pad file for the currently active gam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ny other key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Retrieving Scratch Pad Numbers or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" (for File) permits you to save the numbers or groups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d) in a Scratch-Pad file.  If the Groups pad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have the option of saving the groups i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-selections file, i.e. the normal file for your saved sel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ably the ones you play.  If numbers or groups are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will be given the option of deleting them.  In the c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file, if you don't delete them, the new ones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f there is room for them in the file.  (See limits in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)  New groups can always be appended to a selection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" (for Get) provides options to retrieve the numbers or grou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tch Pad file.  (See limits in Topic 32.) No op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trieving groups from a regular selections file to the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.  Viewing and editing saved selections is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(see Topic 5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 to have duplicate numbers or grou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file.  However, duplicates will not be retrie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, hence, their only problem is that they occupy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filed duplicates, use the G option to retrieve the f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groups.  During retrieval, all duplicates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D to delete from the file just the numbers or group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(i.e. don't delete the whole file).  Finally, use 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file the numbers or groups from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Scratch Pad Numbers or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" gives you the choice of copying to your printer the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he active pad or in the Scratch Pad file.  After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lection, you will be prompted to turn on the printe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again to begin printing.  As usual, Esc aborts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ng Scratch Pad Groups from Numbers or Numbers from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" gives you the option of having all unique numbers from th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listed on the Numbers pad or having the numbers on the Numbers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into as many as 28 different groups on the Groups pad.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roups are formed will depend on how many numbers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pad and how many groups are already on the Groups pa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limits will be exceeded,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ptions for avoiding them (see limits in Topic 32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re are already groups on the pad, you may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isting groups can be overwritten (replaced) if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maximum possible groups from the numbers on the pa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o many numbers, i.e. the maximum possible group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from the available numbers exceeds 28,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two options.  The first is to have the program sel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an appropriate amount of numbers from those on the pad an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groups from them.  The second is to have the program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28 groups by selecting numbers at random from those on the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group.  In the first case, the same set of number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several groups, while in the second, a different set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for each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Scratch Pad After Changing the Active Game P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Scratch Pad is limited to instances when the 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or when the numbers or groups already on the pad 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lotto game.  If you access the Scratch Pad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umbers or groups on the pad for a game other than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, you will be advised of that fact and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either erasing from the pad the numbers and group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active game or exiting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ggested on-screen, the best procedure in this cas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saved the numbers to a file, is to choose the exit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ctive game pair (via any "select a new game pair"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ame whose numbers are on the pad, and then re-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(F3) to save and erase the numbers.  Then you can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, change the game pair again and re-enter the empty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situation occurs when you are attempting to transf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atch Pad to the Freezer Jar Utility, a Freezer Ja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s you that the numbers on the pad are for a different gam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you can exit the Freezer Jar Utility and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s described above or, using F3 from the Freezer Jar promp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he numbers on the pad.  In the latter case, you must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zer Jar Utility and re-enter it before again attempt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the Scratch Pad or taking any other Freezer Ja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 notes advise you of these options and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pad is limited to the numbers able to be dra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lotto game, e.g.  1 to 49 for the Florida Lotto game and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for Florida's Fantasy 5 game.  The Groups pad is limited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for any game (which happens to be the maximum number of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generated from 8 different numbers in a 6-number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a popular way of pla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tch Pad files have the same limits for numbers and grou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or retrieving numbers or groups 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-to-groups function, if the described limits may be exc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iven appropriate prompts for dealing with the probl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advised as to whether some numbers or groups were not sa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.  In any case, numbers or groups not saved or retriev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not made into groups, will remain on the pad o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Duplicate or Invali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while in the Numbers pad, you enter a number that duplicat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on the pad, or, on the Groups pad, if you enter a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a number already in the group, or if you enter a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ad that is outside the range of numbers able to be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lotto game, the program will reject the duplic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number and advise you of that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uplicates can occur as a result of other Scratch Pa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saving and retrieving, and converting numbers to group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also check for duplicates.  If one is encounte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jected and you are advised.  In some cases, this will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re-enter the command for the function that dis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Scratch 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to exit this function.  You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from which you called the function, with the display ju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hen you pressed F3 to access the Scratc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HARTS AND NUMBER SELECTION (Main Menu Items 1 and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Item 1 (one-number) or 4 (lotto) on the WIN$EASY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you will be given a choice of either "Frequency Ch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" or "Customized Selections".  Whichever you choose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, "Start at which drawing...?" and "Stop at which drawing...?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permit you to choose the range of drawings to be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tart ...?" prompt includes the option of entering "L#", 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L and a number, which indicates to the progra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function to apply only to the last # drawings, and,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"Stop ...?" prompt will not appear.  (For example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150 drawings and you enter L20, the chosen func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only to drawings 131 through 15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e "Frequency Chart..." option for a lotto gam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mpt permits you to choose whether the char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cending (N)umerical order, i.e. the lowest number first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 of (F)requency, i.e. the most frequently draw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"Customized Selections" option is described in Topic 3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e "Frequency Chart..." option for either type of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half of the display will have a chart showing how oft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or number was drawn.  For one-number games, the char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ften each digit was drawn in "Any" digit positi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st", "2nd", "3rd" and, if applicable, "4th" digit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drawn.  The lower portion of the display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selected numbers under 14 labels, described below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e accuracy of all selections under all labels by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display to see how often any digit or number wa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, for one-number games, how often each digit was drawn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Frequency-Selection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o Least:  Under this label will be all possible digits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scending order from the most- to the least-frequently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sition, in groups of 3 or 4 digits, depending on the g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in least- to most-frequent order are seen by reading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y Position:  Under this label, the program will show you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f 3 or 4 digits each.  The first group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-frequently drawn digits in each position.  The next group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have the next-most-frequent digits in each posi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cending or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by Position:  Under this label, the same procedure will ap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digits shown will be the least-frequently dra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-least-frequent, etc., in their respective positions.  (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ose first three labels, when two or more digits were dra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umber of times, they are displayed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+ Random:  This label will have three groups of 3 or 4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 The first digits under this label will be any tha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under the two "by Position" labels described abov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digit positions will be filled with random digit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of the first digits are leftovers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, just check to see which digits did not appear under the "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"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Digits:  If all digits appear under the two "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" labels described above, the program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"Other + Random" label to "Random Digits"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se all digits under the label will be sele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nine labels each will have just one group of 3 or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ther:  `Any' Row":  digits selected at random from thos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in the "Any" row, i.e. digits that are NOT the most-frequ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-frequent when considered without regard f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ther:  Position Rows":  digits selected at random from thos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een in the 1st, 2nd, etc. rows, i.e. the 1st dig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- or least-frequent in the 1st position, the 2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- or least-frequent in the 2nd posi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ther:  All Rows":  digits selected at random from among any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ll green numbers under them on the upper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i.e. digits that are NOT the most- or least-frequen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with or without regard for position.  If there are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that fit this definition, the vacant positions will b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andomly selected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:  If there is no digit that f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the "Other:  All Rows" label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beep and the label will be changed to "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", and a number will be selected at random (by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y digits in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6 one-number lab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/Most/Other      Least/Least/Random     Most/Most/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/Least/Other     Least/Least/Other      Most/Least/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ose 6 labels, either the first two digits (Most/Mos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digits (Least/Least), or the first and last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st/Least) under the "Most to Least" label will be combined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"random" digits, or one or two "Other" digits, and all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will be displayed in random order.  The "Other" digi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re those that are NOT in the first two or last two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"Most to Least"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:  After this label will appear 4 or 5 random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within the game's limits, selected by number not by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Frequency-Selection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Item 4 from the Main Menu and Item 1, "Frequency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ions" from the submenu, the lower part of the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following labels and there will be one group of up to 6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below each label (how many of each type are selec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how many numbers are drawn in the ga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requent:  Up to 6 most- or least-frequently draw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at Random:  Up to 6 numbers selected at random from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t shown under the previous two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/Least/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/Other/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/Other/Random:  1 or 2 of the most- or least-frequent, 1 or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st-frequent or "other" numbers, and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s, pursuant to the label's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n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an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nd Random:  1 to 3 of the most-frequent, least-frequ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numbers and 1 to 3 random numbers, purs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's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andom:  1 to 6 numbers selected at random from al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nd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and Other:  1 to 3 of the most- or least-frequent numbers,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 of the least-frequent or "other"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suant to the label's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/Least/Other:  1 or 2 of the numbers in each of those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when several lotto numbers have been drawn the s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s and are among the most or least frequently drawn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at random from among them an appropriate amount of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under the "Most Frequent" and "Least Frequent" label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ssume that the most frequently drawn number was draw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 If 6 numbers are drawn in the game and 8 numbers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"Most Frequent" (i.e. all 8 were drawn 10 time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select at random 6 of those 8 eligible numb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st Frequent" label.  If 4 numbers were drawn 10 times and 4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9 times in this example, the program would select all 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drawn 10 times and would select 2 of the number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9 times, for a total of 6 selections.  The same select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for the "Least Frequent"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six most and least frequent numbers are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later selections for different labels that include m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requent numbers will be selected at random on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6 selections under the most or least frequent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 "Other" may cause some confusion.  Let's use as an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which 6 numbers are drawn in the range 1 to 49 and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as in the example above, 8 numbers qualify as "Most Frequ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 numbers qualify as "Least Frequent".  The program would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, 6 numbers for the "Most Frequent" label a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the "Least Frequent" label -- and that would leav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(49 minus the 12 numbers displayed leaves 37 numbers)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numbers are the "Other" numbers referred to by the "Oth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" label and the remaining labels with the word "Other"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included among those 37 numbers in this example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that qualified as most-frequent but were not selected and 2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ed as least-frequent but were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e or more numbers are identified as "Random" by a labe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lected at random from ALL numbers.  For example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number game, under the "Most/Least/Random" label, 2 of the 6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be selected at random from all available numbers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numbers eligible for the other 4 selection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the label "Others at Random", where numbers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andom only from the "Other"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draws less than 6 numbers, the appropriate numb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differently for the 2- and 3-element label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Selected for    Number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Drawn    ".../.../..." Labels    "... and ..."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--------------------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2 / 2 / 2                3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2 / 2 / 1               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1 / 1 / 2                2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1 / 1 / 1               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N/A                   1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N/A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d Lotto Frequency-Selection Sa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requency chart and number-selection procedure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game is completed, pressing any key except Esc will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options for any one or more of the number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 prompts will guide you through this procedu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options to press A to save all of the selections,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ave the highlighted selection, to press the space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ing from one selection to another, or to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this function.  For lotto games, the F4 function (Topic 19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after you have selected a group for saving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when the group's label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NUMBER SELECTION (Main Menu Items 1 and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Item 1 or 4 on the WIN$EASY Main Menu, and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stomized Selections" on the submenu and indicate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 to be analyzed, you will be able to choose to se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andom based on one or more of 8 different customiz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 numbe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umbers not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umbers/digits drawn 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umbers/digits drawn more than 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umbers/digits drawn less than 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umbers/digits drawn from x to 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umbers/digits drawn the averag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numbers/digits not previously saved by an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items 3 thru 6, you will be prompted for the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-number games, items 1 and 2 refer to the 3- or 4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rather than individual digits.  All other item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igits in one-number games and, if you select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, you will also be able to specify that the selection b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digits in the numbers drawn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em 3, specify that x will be 10, and select the "by 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each of the digits in each position of the numb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been drawn 10 times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 option for selecting numbers or digits drawn the "aver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, item 7, calculates the average times that all numbers/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drawn (rounded to a whole number) and then selects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gits at random from all numbers/digits that were draw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s, or 1 time more or 1 time less than that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the average number of times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/digit was drawn will be displayed after the item nam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on the screen as long as you continue to use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8 will select from numbers or digits that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 via any function in the system.  For on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this option applies to digits that are not in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and the option can be applied on a by-position basi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237 is selected under item 8 and the by-posi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hosen, that means that 2 did not appear in the first position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appear in the second position and 7 did no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osition of any previously-saved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tto games, if fewer than the required amount of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le for selection under any of the custom options,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random numbers will be added to the group in order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total amount.  You will be advised on-screen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ase and the random numbers will be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SELECTION UTILITIES (Main Menu Items 7, 8, 9 and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various number-selection option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Chart, in the Customized Selections function,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s Analysis function, there are 8 separate utilities for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ing selections for both types of games, each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lection method:  Freezer Jar, Lottery 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utations, Dice, Begoa, Hot Lot, and Hot Perms (2 parts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in Topics 41 to 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zer Jar Utility, Boxing and Wheeling (Main Menu Item 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lorida Lotto drawing on 18 March 1989, there w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 who not only won one of the largest jackpots in the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ttery to that point but also won additional prizes 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housand dollars.  According to newspaper reports, the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following procedure to select 100 lotto entries:  20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rawn from a "freezer jar" and then a computer wa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100 different groups of 6 numbers each from those 20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's "Freezer Jar" utility simulates that procedur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d lotto games:  you decide how many numbers or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rawn from the jar, whether you or the computer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-- or, for lotto games, you can get the numb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 Utility (see Topic 42) -- how many sele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rom those numbers/digits, and whether the sele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or not.  Note that, by choosing the option in which you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or you get them from the Scratch Pad,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from a personally-selected universe of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groups or numbers to be generated by th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universe of numbers or digits can be from 1 to 20 o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games, [A]ll possible groups, or all possible groups [W]he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r more specified numbers from the universe, at y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ee less than all combinations, the program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s many groups/numbers as you asked for, generated a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om the numbers/digits drawn from the freezer jar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be different (and each lotto group will be s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lections have been displayed, you then can choos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elections generated, and they will be selected fro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digits previously drawn from the jar (and, at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are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tto games, to see all possible combinations of the numbe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jar [A], also known as "boxing", or all possible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 one or more specified numbers from those dra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 [W], also known as "wheeling", self-explanatory prompts will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the procedure.  In either case, immediatel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ve" prompt, the program will indicate how many sele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, i.e. the maximum possible groups able to be form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drawn from the j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Scratch Pad Numbers to the Freezer Jar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on the Numbers pad in the Lotto Scratch Pad Utilit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for use in the Freezer Jar Utility.  The Freezer 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's first prompt, asking for the source of the numbers,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" as an option indicating that the numbers are to co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Pad.  This is one of its most practical and effective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lso Topic 3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, or too few, numbers on the pad to use in the Fr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 Utility, a Freezer Jar prompt advises you accordingly. 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 use F3 at that prompt to access the Scratch P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situation, you must then exit the Freezer Jar Ut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enter it in order to use it further, as indicated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ttery Machines Utility (Main Menu Item 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makes selections based on a simulation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drawing numbers in most lotteries.  For lotto gam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 numbers are usually drawn from a single machine, a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full range of numbers, then another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numbers remaining, and so on.  For one-number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each digit is usually drawn from a separate mach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lects each digit individually from the full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le digits ( 0 to 9 or 1 to 9).  For lotto games, the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(Topic 19) is available at the "save" prompt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mutations Utility (Main Menu Item 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provides another type of number-wheeling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are based on permutations of numbers you provide 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provided by the computer, at your option.  The proced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.  For lotto games, the F4 function (Topic 19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"save" prompt but is not mentioned in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e Rolls Utility (Main Menu Item 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are based on simulated dice rolls, and you ar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having yourself or the computer decide which die or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ll be selected.  The procedures ar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tto games, the F4 function (Topic 19) is available at the "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but is not mentioned in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oa's Lotto-Selections Utility (Main Menu Item 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which was suggested by the author's wife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er, provides random lotto selections based on an index tha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sed.  On-screen help and the prompts are self-explanatory.  The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(Topic 19) is available at the "save" prompt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 Lot Utility (Main Menu Item 8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 Lot Utility applies to lotto games and displays a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the results of the last 20 drawings in the selec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able to be drawn in the game are displayed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chart and above each number is a magenta bar show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at number was drawn in the last 20 drawings.  Yellow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each drawing in which each number was drawn.  The numb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chart indicate not only how many times the numb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(1 to 20, based on the position of the top of the magenta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so the numbers of the drawings (1 to 20, where 1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drawing and 20 the oldest, counting backwards).  Whe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rawn in a drawing covered by the magenta bar, tha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will be yellow.  For monochrome monitors, turn off the color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or command-line option and the yellow symbol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gh-intensity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hart is completed, the program will select 2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based on a formula in which each number is given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it was drawn, with more points being given to numbe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re recent drawings.  In other words, WHEN the number was draw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 than how many times the number was drawn, bu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are taken into account to balance frequency with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" group will be from the most-recently draw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-frequently-drawn numbers and the "Cold" group will b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-recently drawn of the least-frequently drawn numbers,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drawings you chose.  A prompt then will guide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f seeing a (N)ew period charted, or saving the (H)o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ld group, or saving (B)oth groups, or saving a (M)ixed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selected at random from both the hot and cold gro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you select this option, or (Q)uitting the func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F4 at this prompt, you will be advised that the F4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ic 19) is available only after you indicate that you wish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electe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 Perms Utility, Part 1 (Main Menu Item 8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Hot Perms Utility, which applies to on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you will be prompted to choose Part 1 or Part 2.  Part 1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each number drawn and checks to see if any permutation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has also been drawn.  If a permutation of a drawn numb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en drawn, the utility will list all possible permut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, displaying them under either of 2 headings, "Permu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" or "Permutations Not Drawn",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drawn permutations will identify with an asterisk (*)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that have been drawn more than x times, where x is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s that any number has been drawn.  The list wil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with a diamond those numbers that have been drawn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cent" can be defined by you, in response to a promp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function, as being within the last 1 to 20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ave-numbers option is selected, Part 1 of the Hot P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offers the option of saving all displayed permutation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have been drawn, only those that have not been draw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arked with an asterisk, only those marked with a diamon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arked with both an asterisk and a diamond, or only 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group of permutations.  If you choose the last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aved will be the first (numerically smallest) of th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isted in that group of perm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 Perms Utility, Part 2 (Main Menu Item 8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 of the Hot Perms Utility applies to one-number games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part of the Hot Lot Utility for lotto games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t is displayed like the one in the Hot Lot Utility,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are shown when and how often each digit, 0 to 9, wa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20 drawings, and two (hot and cold) 3- or 4-digi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game) are selected based on the result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.  The digits in each selected number appear in random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for selecting the digits is the same as in the Hot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i.e. each digit is given a weighted score based on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recently the digit was drawn.  Note that a red symbol or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bar indicates that the digit was drawn more than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drawing.  Also, extra weight is given to a digit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more than once in one drawing.  Symbol differences,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, will aid monochrome users (even if the color option is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lected numbers are displayed, you will be offe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nother period charted, to save one or both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to save a number with mixed hot/cold digits or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-MATCH UTILITY (Main Menu Item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either the one-number or lotto game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's menu, its submenu provides 9 options.  Option 7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f any matches in your selections with the last draw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provide all the file maintenance, editing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you might need prior to and after auto-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Option 1 -- Personal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on the Auto-Match submenu allows you to sav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selections along with any saved via other progra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4 function is not available at the prompts fo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Option 2 -- Purge Duplicate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on the Auto-Match submenu allows you to h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urge duplicates from your saved selections.  The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or lotto games sorts the numbers in the groups, delet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with duplicates within the group (virtually impossib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procedures) and deletes any duplicate group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games, the purge option sorts the entire file, deletes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also shows you permutated duplicates (e.g.  350 and 3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ts you decide whether to delete or keep one or both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utated duplicates are being identified, you will als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not to continue searching for permutated duplicates, but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will still have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Option 3 -- View/Edit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on the Auto-Match submenu allow you to view and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selections.  Editing can include changing a number, dele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erting a new number in the file.  The only limita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insert a new number as the first number in the fi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t the beginning of the function allows you to start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t any point, which will be helpful if all you want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ne of the las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Option 4 -- View/Edit Dra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 on the Auto-Match submenu is the same as Option 3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you view and edit the drawings on file.  See Option 3 (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Options 5, 6 and 8 -- Prin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submenu options 5, 6 and 8 copy saved selections,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and auto-match reports, respectively,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Option 9 -- Random Deletion of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submenu option 9 allows you to randomly dele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aved selections.  This option will be helpful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a large number of selections and then decide that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m all, and in other situations, such as when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er Jar Utility's [A]ll or number-[W]heeling option but on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some of the many possible combinations.  Under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dvised how many selections are on file and then are aske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you wish to delete.  Then the deletions are performed random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To delete one or more specific selection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use the View/Change/Delete option (Item 3) on the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tch Utility Option 7 -- Auto-Mat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drawing has been held, use Auto-Match submenu option 7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 on the matches between your saved selec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drawn in the last drawing, i.e. to find out if you w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 The display lists each of your selections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tches found and then summarizes the total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tches are reported, not just those that are winners.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, sounds and asterisks identify the significant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-number games, Front-Pair and Back-Pair matches ar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F or B, respectively, after the "2" indicating that two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GIT/NUMBER/SUMS ANALYSIS UTILITY (Main Menu Ite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Part 1 -- One-Number Game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ully understand this section, you should read it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function (F1) from the Analysis Menu (Main Menu, Ite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e of the analysis functions, and refer back to the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of the following section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performs three separate functions.  The first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Analysis menu item 1 or 4, "digit/number/sums analys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which will present a menu of the various types of an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(The second and third functions are described in Topics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alysis -- The Option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One-Number Analysis Menu, select Item 1 o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Fifteen different analysis options are available for on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us 2 sets of additional options that may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 of the first 15 you selected.  The 15 options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Group 1", and the two additional option sets are shown as "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" and "Group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row symbol ( --&gt; ) is used to tag one option in each group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lashing, the arrow may be moved from one option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group by pressing the up-arrow and down-arrow key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.  When the arrow is pointing to the option you wish to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and the arrow will stop flashing and a new flashing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t the first option in the nex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each group complete the question "When and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/were ...?" The "when" means "in which drawings", and "how of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how often a digit or number within those drawings m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established by the options you selected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the first option in each group, the analysis criteria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 which drawings and how often was each digit drawn consecutiv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or more drawings within all drawings to dat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in Group 2, "consecutively" refers to the digit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(s) being drawn in 2 or more drawings, one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with no intervening drawings in which the digit or numb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rawn.  "Consecutive drawings" in Group 2 refers to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drawings that occurred one after the other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2 options allow you to choose either to see on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from Group 1 appeared consecutively within a given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drawings or to see when the criteria were me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 within the given group of consecutive drawings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appearances were consecutive.  ("Given group" here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ange of drawings selected via the options in Group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alysis -- Group 1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15 options in Group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ach digit drawn:  shows when and how often each digit wa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ach digit drawn in positions 1, 2, 3 or 4:  shows whe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each digit was drawn in any given position (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igit d drawn in position p:  shows when and how ofte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(selected by you) was drawn in a given position (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ny two different digits drawn in the same drawing:  show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often any two different digits were drawn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 (Alike digits are handled by item 12.)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may be listed twice.  This will occur for a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181, since the program will find the 18 firs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1.  All possible combinations of any two of the digits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will be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ny two different digits drawn adjacent to each other: 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d how often any two different digits were dra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r back pair in a 3- or 4-digit number or as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in a 4-digit number.  (Alike digits are handled in item 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Digits d1 and d2 drawn in the same drawing:  shows whe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any two digits were drawn in the same drawing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elect the two digits and they may be identical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, this option is an alternative to items 4 and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Digits d1 and d2 drawn in the same drawing in positions p1 or p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when and how often any two digits (selected by you)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in either of two given positions (selected by you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rawing.  This option is an alternative for items 4, 5,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and 13.  For example, if you selected digits 0 and 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1 and 3, the program would show drawings in whic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the first position and 9 appeared i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or 9 appeared in the first position and 0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position.  It would not show drawings in whi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appeared in both positions (e.g.  090 or 90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Digits d1, d2 and d3 drawn in the same drawing:  shows wh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often any three digits (selected by you) were dra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rawing.  This option will show in which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utations of a given 3-digit number were draw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0, 1 and 2, the program will show whe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umbers appeared in a 3-digit game:  012, 021, 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, 201 and 2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Each 3- or 4-digit number drawn:  shows when and how oft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le 3- or 4-digit numbers wa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Any two digits drawn in series:  will show when and how oft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gits in series appeared in the same drawing.  Dig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or reverse numerical order will be identifi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0 and 1, 1 and 2 ..(to)..  8 and 9, as well as 1 and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1 ..(to)..  9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Any three digits drawn in series:  shows when and how oft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gits were drawn in forward or reverse numerical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rawing.  For example:  012, 123 ..(to)..  789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210, 321 ..(to)..  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Any digit drawn twice in the same drawing:  shows whe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any digit appeared twice in the same drawing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ppears twice in the numbers 944, 447, and 454.  I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digits alike (e.g.  666), only one ident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appearing twice will be made unde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Any digit drawn twice in adjacent positions:  shows whe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any digit was drawn twice in contiguous positions (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ther) in the same drawing.  For example, the digit 4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iterion in the numbers 449 and 744, but not in 454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has all digits alike, only one identifica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Any digit drawn 3 times in the same drawing:  shows whe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number drawn had three digits alike (e.g.  6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Sums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This last option in Group 1 is entitled "The same sums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4 digits drawn".  It shows when and how oft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ums of the 3 or 4 individual digits in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were drawn.  For example, the sums of the digi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123 and 411 are both 6.  In other words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when and how often the sums 0 to 27 (000 to 999)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3-digit game, and when and how often the sums 0 to 36 (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9999) appeared in a 4-digi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alysis -- Group 2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Group 2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onsecutively in n or more drawings:  shows when and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iterion selected in Group 1 appeared consecutive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umber of consecutive drawings (selected by you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selected item 1 in Group 1, and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1 in Group 2 and, in response to a later prompt, enter 3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nsecutive drawings that must meet the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be shown the drawings in which each digit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 or more consecutive drawings.  Hence, under these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git 8 appeared in drawings 1, 2, 4, 5, 6 and 7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only show and count drawings 4, 5, 6 and 7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criterion refers to n "or more"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nsecutively or non-consecutively in any n consecutive dra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when and how often the criterion selected in Gro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any given number of consecutive drawings (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), regardless of whether the appearances were consecu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, under the example given for item 1 in this gro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8 would be shown to have appeared twice in drawings 1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twice in drawings 2 thru 4, twice in drawings 3 thru 5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n drawings 4 thru 6 and 5 thru 7, and twice in drawing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alysis -- Group 3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Group 3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ithin all drawings to date:  shows when and how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selected in Groups 1 and 2 appeared in all drawin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Within the past n1 drawings:  shows when and how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selected in Groups 1 and 2 appeared in a give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drawings (selected by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Within drawings n1 to n2:  shows when and how often the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Groups 1 and 2 appeared in any given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drawings (selected by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alysis -- Selecting Values for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n option from Group 3, the program shows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rawings are on file, summarizes the criteria that you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s you to provide the values for any variables includ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.  You will always be asked first to provide the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" in the option you selected from Group 2.  Then, depending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you selected, you may be asked to provide th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"d" or for digits "d1" and "d2", or for digits "d1", "d2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3", and/or for position "p" or positions "p1" and "p2", and/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1" drawings or for drawings "n1" to "n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-Number Analysis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ovide values for the variables, the program begin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the range of drawings that you selected in the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using the criteria you chose in the Group 1 and 2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ill begin by showing which drawings are being analy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Group 3 option), e.g.  "In drawings 375 to 474:".  Be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ree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on the left will be "Digit" or "Digits". 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will appear the digit or digits applicable to the criteri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When 2, 3 or 4 digits are being considered,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each digit.  If a 3- or 4-digit number (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r four individual digits) is being considered, the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without spaces between the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heading will be a condensed description of the criteri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, e.g.  "When Drawn in 2 or More Consecutive Drawings"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eading will be the numbers of the drawings in which the digi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umber meeting the criteria you selected were foun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riteria are "when drawn in 2 or more consecutive drawing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 being considered is "0", and the numbers under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are "13" and "14", that means that the zero digit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 13 and 14 (i.e. in those two consecutive draw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 the numbers under the middle heading are draw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elect to have the program analyze only the la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 or a group of drawings in the middle of the file,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under this heading will always refer to the actual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counting from the first drawing on file as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2 in Group 2, the list of drawing numb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indication in parentheses of the drawings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display showed:  "52 54 (50-55)", that would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riteria for the digit(s) or number being considered wer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awings 52 and 54 in the series of drawings from 50 to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5 or 13 in Group 1, and if a displayed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followed by F, f, B or b, that indicates that th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n the (F)ront or (B)ack pair.  The lower case f and b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igits were in that pair in reverse order from that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under "Digits".  For example, if the digits being analy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"1 3" and "24b" appears under the middle heading, tha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digits in drawing 24 were "3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on the right will be "How Often".  Under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umbers in the format "x in y".  This tells you how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were met in a given number of drawings.  In most cases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will be the same and will be the total number of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under the middle heading.  But, when a single dig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, the x number will refer to how often the digit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 number of drawings, since a given digit can appea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a number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display show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  When Drawn in 5 Drawings                   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1  2  4  (1-5)                              4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eans that 0 appeared 4 times in 3 of the first 5 draw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rawings 1, 2 and 4.  It also means that 0 wa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in one of those 3 drawings.  (See also Topic 81,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-drawings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alysis -- Sums Summary and Sa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s Analysis summary and save options are the sam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d lotto games.  See Topic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Part 1 -- Lotto Game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Option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Lotto Analysis Menu while read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(from the WIN$EASY Main Menu, select Item 0,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4 on the Analysis Menu).  Note that, for lotto games that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6 numbers, Items E, J and O on the Lotto Analysis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6 to n, numbers or digits, where n is the amount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in the game.  In this case, an additional promp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numbers or digits you want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the nature and content of each analysis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according to the additional, customizing options that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one of the analysis patterns.  The addition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rawing range, consecutiveness and number of appearances --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opics 76, 77 and 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Number 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 E = Pattern of 2, 3, 4, 5 or 6 (or 6-n) numbers:  show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3, 4, 5 or 6 (or more) numbers appeared in the same grou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"pattern of 3" would show in which drawings any 3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gether in the same drawing.  The numbers within each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are considered in the order that they appea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if you entered the numbers in numerical order with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, that's the way they would be considered.  In any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 group are not sorted before analysis under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1st-Digit 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, F to J, tell the program to consider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of each number in a group drawn.  (0 is the first dig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ess than 10.) The digits are then combined in patterns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, depending on which option you choose, and the program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ich drawings had numbers with those first-digit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ne of the 1st-Digit options, you will first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digits sorted, i.e. put in numerical order. 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iles have the numbers already sorted within each draw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that's the way you entered them), you should always respo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 to this prompt because the procedure is faster and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same.  On the other hand, if your files have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drawn within each group, you may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o see if any distinct patterns emerge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ificance of differentiating between sorted and unsort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some explanation.  For example, if a 5-numbe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ed in the numbers 18, 5, 20, 32 and 27 being drawn in tha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IF you entered them into the file in that order)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would be 1-0-2-3-2.  If you chose the H, "Pattern of 4 digi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chose NOT to have the digits sorted, the program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rawings for the first-digit patterns 1-0-2-3, 1-0-2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0-3-2, 1-2-3-2 and 0-2-3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using the same example, if you chose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sorted, they would be 0-1-2-2-3 and the program woul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-digit patterns 0-1-2-2, 0-1-2-3, 0-1-2-3, 0-2-2-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2-3, and it would sort the first digits in each draw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the patterns.  In other words, with sorted 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could be made even if the numbers with those first digi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rawn in the same order.  Consider these two dra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5-20-32-27 and 6-17-33-21-28.  If the first digits were NOT s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uld find no matching 4-digit pattern in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rawings, but if the digits were sorted, matches w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ose two drawings, since both have the sorte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1-2-2-3.  It all depends on what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clarify how these options work, let's use as an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number group drawn, in which the sorted first-digi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1-2-2-3 (e.g.  9-11-22-24-36).  In that case, the F to J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tterns of 2 to 6 first digits) would cause the program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igits (F):  0-1, 0-2, 0-2, 0-3, 1-2, 1-2, 1-3, 2-2, 2-3,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igits (G):  0-1-2, 0-1-2, 0-1-3, 0-2-2, 0-2-3, 0-2-3, 1-2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, and 2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igits (H):  0-1-2-2, 0-1-2-3, 0-1-2-3, 0-2-2-3, and 1-2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igits (I):  0-1-2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digits (J)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patterns are identified more than once becaus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more than once in a group.  This is true, for exampl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digit example above because the digit 2 appears tw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2nd-Digit 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, K to O, are for analyzing the second digi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 a group drawn.  The digits are combined into patterns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, depending on the option chosen, and you are show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 had numbers with those second-digit pattern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digits in a drawing of the numbers 18, 5, 20, 32 and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8-5-0-2-7 in unsorted order and 0-2-5-7-8 in 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ussion above as to first-digit patterns applies equ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-digit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Single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item P on the Lotto Analysis Menu, you will be show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and in which drawing(s) each of the lotto numbers 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Numbers in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Q on the Lotto Analysis Menu shows you how often and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 any numerical series (for example:  1 2 3, 2 3 4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 After the additional options described below are chos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prompt for this item will enable you to select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Su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item R, Sums Analysis, the program will check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um of the numbers drawn and show the numbers of the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hose sums appeared.  For example, suppose that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in a game included 18, 5, 20, 32 and 27.  The sum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s 102.  The display would show "102 = 3"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f any other drawings in which the numbers drawn totalled 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Drawing Rang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one of the menu items described abov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numbers of the drawings to be consider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rt with which drawing" and "Stop at which drawing". 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prompts are the first and last drawing, respective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umbers will be shown in angle bracket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To select a default, simply press Return instead of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.  You also have the option of entering L#, where #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to set the drawing range as the last # drawings. 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"Stop at..." prompt 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Consecutive Appearances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given the opportunity to limit the analysis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instances in which the chosen pattern appears consecutively 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rawings.  You do so by entering the appropriat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prompt:  "Limit list to appearances in how many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drawings?  &lt;1&gt;".  For example, if you press 3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list drawings in which the chosen pattern appeared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o Analysis -- Number of Appearances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you will also be prompted to enter an appea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, i.e.  "In how many drawings must the pattern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?" For example, if you choose the option "Pattern of 4 digi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enter 3 in response to the "In how many ..." prom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will only show you, and will only count, patterns of 4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eared in at least 3 separate drawings (consecutive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nsecutively).  You will not see this prompt if you select i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cal drawings) or R (sums analysis), of if you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1 in response to the consecutive-appearance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want to see every drawing in which the selecte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, press only Return in response to the "start" and "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and the consecutive-appearances prompt, and enter 1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"In how many ...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tto Analysis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tto analysis display begins by showing what opt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for example:  "Pattern = Found in Drawings 1 to 67 at leas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consecutively".  The display also shows the specific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e.g.  "Sorted 1st digits, patterns of 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ypes of lotto analysis, if the game includes a bonu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may include an indication after the drawing number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number was included in the analysis in some manner.  In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 reference to the bonus number will be expla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nd Digit analyses (items A thru O) are conducted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 The first part looks for the selected criteria only i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gits that are adjacent to each other.  For example, if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ttern of the two numbers 14 and 23, this first part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ose drawings in which 14 appeared in the group right next to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fore or after it), with no intervening numbers.  In search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- or second-digit pattern, this part would only show a dra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digits under consideration were next to each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the digits have been sorted or no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first digits were 0-1-2-2-3, the 2-digit pattern 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identified in this first part because 0 and 2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next to each other in the overall first-digit pattern.  (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ntified in the second part -- see below.) I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or this first part, the parenthetical phrase "(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)" will appear.  When the display fills the screen, a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option of continuing, quitting or skipping ahea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adjacent/non-adjacent, part of th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t of the analysis for items A thru O consid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digits regardless of whether they are adjacent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r not, and the display for this part will include the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adjacent or non-adjacent)".  Note that for items P, Q and S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ith the same number of elements as the amount of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awing, the question of adjacency does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analysis items, the display then lists down the left 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r digit patterns being searched for, followed by an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, followed by the numbers of the drawings in which the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13 =  1  9  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pattern 1-1-3 was found in drawings 1, 9 and 14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could be a pattern of first or second digits, so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rted, as described in the heading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ee only consecutive appearances of th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P and Q, the consecutive drawing numbers will be jo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s, since more than one consecutive series of drawing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on the same line.  For other patterns, the hyphe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since separate lines are used for each pattern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analysis is completed, the display will show you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at occurred the most times most recently and will sh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imes it was found.  For example, if the most frequentl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as found 8 times and if more than one pattern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criteria was found 8 times, you would be shown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8 times in the most recen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and Lotto Sums-Analysis Summary and Sa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one-number and lotto sums analysis, after list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s and in which drawings they appeared, a summary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each possible sum, how many times it appeared, and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s were odd or even.  You will then be given an opportunity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m and have the program select at random 3 or 4 dig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games, or a group of numbers for lotto games,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or numbers total that sum.  You can continue to see new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or other sums as often as you wish and, in each c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the option of saving any of the selection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consecutive-appearances option, the summary will onl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ums that appeared consecutively, but you can still gene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numbers with any sum, as described above.  For lotto gam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function (Topic 19) is available at the "save" prompt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Part 2 -- Viewing Individual Drawings (F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2 at any program prompt that takes a 1-key response,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or 5 on the Digit/Number/Sum Analysis Utility's Menu,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number or lotto drawings by entering the drawing's number (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position in the file).  The view-drawings op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n any part of the program that identifies drawings by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r whenever you want to see the content of a specific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view up to 17 drawings at a time, at which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will scroll up one line for each additional drawing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function for a lotto game, an initial promp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the drawings in sorted numerical order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pful for comparing drawings and for some types of analys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aved the groups drawn with the numbers in the ord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exits back to the prompt from which it was call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ior on-screen data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ccess this function from a prompt at which no gam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(such as the Main Menu prompt or one of the prim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mpts), the games in the currently active game pai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nd you can choose which one you want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drawings that you view for the currently activ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in memory when you exit this function.  If you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hen a list is in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f the same game is active, the list in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17 at a time, and you can then erase the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f a different game or no game is active, you will be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game pair and game the list in memory pertai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which game pair is active and which gam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ir, and you will be given a choice of select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urrently active games or pressing Esc to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you select a game different from th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 list is stored in memory, the list in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drawings that can be listed and re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100.  When that maximum is reached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he list or exit the function.  The list in memory is lo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Part 3 -- Comparing Selections with All Numbers Dra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third analysis function in the Digit/Number/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Utility (menu items 3 or 6), the program compares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selections for the chosen lottery with ALL of the pas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ile for that lottery and displays the following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Selection    Found in Drawing(s) #               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# symbol on the left will appear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's position in the selections file.  Under "Selection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ch number or group of numbers you selected (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).  Under the "Found ..." heading will be shown the number(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ing(s), if any, in which each selection was drawn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"Finds" will be the total number of finds, i.e. in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 all, or part (lotto only), of your selection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tto games, the "Found ..." portion also will show any dra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3 or more of the numbers drawn match numbers in your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indicate in parentheses the number of matches.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distinguish the number of matches and, for a complete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enthetical number will be fl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here is that, if your complete lotto selection (group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rawn previously, you will probably want to delete it o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another selection, since it's unlikely that any given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 lotto game will be drawn more than once in your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one-number selection has been drawn previously,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or replace it will depend on how you feel about how of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recently it was drawn.  Note that partial or permutated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identified by this function for one-numb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, SUPPORT, DISCLAIMER, 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files on disk, or printed lists, with all number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lorida lotteries, from their inception to date,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 for $10.  Also available for $10 is LOTPRINT.EX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will read your WIN$EASY saved-selections file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rida Lotto and Fantasy 5 games and will mark the lottery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anasonic KX-P1124 printer (only that printer).  Availabl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 to registered users who send a disk with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is software and documentation ("WIN$BAT files") sh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WIN$EASY functions even faster and easier throug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atch files and a separate shareware program, which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questions or suggestions,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ne at 813-689-4212, or write to Charles F.  Mowery, Jr., 406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d Manor Drive., Brandon FL 33511.  Be sure to include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(optional)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is provided "as-is"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but not limited to any impli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tness or suitability for a particular purpose.  The author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liable to any person or entity for damage or los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, indirectly or consequentially from the use of th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documentation or its output.  The author assumes no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mpleteness or accuracy of any configuration or draw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included with WIN$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is copyrighted material that is licensed to you a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or use on one computer.  You may use it indefinitel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copies for your own personal use, but you may not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modify, copy or distribute the system or its output in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any means.  Use of a single copy of the system by or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person is prohibited.  Lottery pools or clubs may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license for a fee of $10 per member or $100 for all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btained your copy of WIN$EASY from a vendor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in order to receive follow-on support and notices of upgr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gister WIN$EASY by sending your name, address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name and address of the vendor and a purchase receip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Charles F.  Mowery, Jr., 406 Van Reed Manor Drive, Br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 33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7 or 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out of memory space.  Remove all unnecessary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and/or disk caches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5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needed for the procedure you are attempting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or the directory you specified with the Data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If this error prevents you from running WIN$EASY,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N$EZ.CFG is not in the current directory.  Both WIN$EAS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$EZ.CFG must be in the current directory.  Find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opy it to the proper directory (either th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.EXE and WIN$EZ.CFG or the directory specified by th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option)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6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full.  Delete or copy to another disk all non-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try again.  The only essential files are WIN$EASY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s whose names begin with "WIN$EZ".  See "360K Disk Us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for more information in this regard and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64, 68, 75 or 7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specified an incorrect path for the data files (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snamed -- only the WIN$EASY.EXE file can have its name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again and, at the Main Menu, press A, then press 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Selection Menu, select the appropriate data fil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oper path for the data files (or check for the mis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rename it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 of Stack Space"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error occurs, it probably means that you have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utility frequently, or used the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, without having returned to the Main Menu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utility accesses or between function key usages. 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rror when making extensive use of the various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during a single program run,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before accessing a different utility or function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ver see this error, you don't need to worry about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Main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ther error or anomaly occurs, and if you are unable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d/or remedy the problem, contact the author by phone at 813-68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12 for assistance, or write to C.  F.  Mowery, Jr., 406 Van 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r Dr., Brandon FL 33511.  If you write, be sure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error message shown on the screen and explain in detail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oing when th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DIS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point, the amount of data in the numbers-drawn files,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ize of the program and other files, may exceed th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360K disk (Error 61).  If this is the case, you have 2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f you have more than one drive, use the Data-Path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your data files on a disk in the other drive. 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disk in drive A and a blank, formatted disk in drive B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Y A:*.DAT B:" (without the quotes) and press Return. 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 A:*.DAT" to delete the data files from the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each time you run WIN$EASY, make sure the program disk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 and the data disk in drive B and, at the Main Menu, enter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P, then enter 1, then enter B:  and press Return. 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ermanent solution, see the batch file suggestion under Topic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-Line Option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hoice is to do without the On-Line-Help function (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aking the following step, be sure that you have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WIN$EASY.DOC on your distribution disk or that you hav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ile to your printer.  To copy the fil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enter "COPY A:WIN$EASY.DOC PRN" and press Return.  The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On-Line Help, delete the WIN$EASY.DOC file from you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by entering "DEL A:WIN$EASY.DOC" and pressing Retur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ttempt to access On-Line Help, you'll be told it's not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'll have plenty of empty space on your working disk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ing data files.  (Instead of using the COPY command show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P option in the On-Line help Utility,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.  That procedure uses form feeds to insure that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60 lines lo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hanges/Additions/Us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entire section should be read whenever you receiv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since changes within this section are sometimes ma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d from a version prior to 24e, you should re-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, since it was re-written for tha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User Notes On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your own notes to the documentation either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off-line.  To add user notes from within the program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at any prompt, select Topic 86, and/or use the down-arrow or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until you reach the "End of File" prompt.  Press U at tha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blank screen for adding notes.  Each typed line is e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hen you press Return or when you type the 70th charact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When you press Esc to quit, the line on which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will not be saved, but a blank line will be added i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was saved.  The Backspace key is the only editing ke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User Notes.  Once saved, the lines can only be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off-line.  User notes will always be at 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opic 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, Deleting or Adding User Notes Off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ocumentation is in the ASCII text file, WIN$EASY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text editor to edit or delete any previously added user no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, or to add new notes after the last paragraph in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edit any part of the file that precedes the heading "ADDEND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xt editor must save the file in ASCII text format.  Don'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, and limit each line to 76 characters or less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dds a 4-spac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-Help Prin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P)rint option in the On-Line Help function currently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-six 60-line pages (the whole documentation file, no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dded user not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Gam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the name of only one game in a pair, press onl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the "New Name" prompt for the game you wan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 (In prior versions, you had to enter the first gam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ach the second game's name and change it.  Se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A, Configuration Menu Item G, option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ing One Game in a P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w possible to reconfigure one game in a pair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e the other game and without losing any data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 game.  New prompts facilitate this procedure and now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change the configuration for a ficticious game in any pa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a real game.  (See Main Menu Item A, Configuration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, option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reezer Jar Prompt to Suppress Screen 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tto portion of the Freezer Jar Utility (Main Menu Item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 item 4), when the (A)ll or (W)heel option is chos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option is selected, a new prompt provides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ing screen printing during generation of th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of screen printing will significantly improv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, particularly if several thousand selection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and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ime and Date Option (F9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at any prompt to see the current time and date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 at the same program prompt and screen displ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d when you pressed F9.  Like the other function key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cannot be used from within any function ca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-Processo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now recognizes the presence of a numeric co-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it when appropriate.  If one is not present, the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are emulat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Z.CFG File Elimin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o longer used and you can ignore all references to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.  The configuration procedures are still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configuration data is now stored and chang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WIN$EASY Environment Variable and/or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change the program name, the simplest way to run WIN$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change to the drive and directory containing the program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D command, and then enter WIN$EASY and press Retur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current (default) drive is A:  and WIN$EASY.EX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LOTTERY, first you would enter C:  and press Return,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enter CD \LOTTERY and press Return.  If you will alway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ASY in this way and don't change the program file nam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rest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ogram needs to know what its name is and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order to find the configuration data store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f you change the program name and/or call the program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directory other than the one containing the program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begin by asking you to enter the correct full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and any optional parameters. 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the program to WINEZ.EXE and you have it in drive B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d LOTTERY, and you call it from another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you want it to run without sounds, when you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full path and program name, you woul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\LOTTERY\WINEZ.EX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.  If all you've done is change the program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(default) drive/directory is the one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t is not necessary to include the path before the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of course, if you don't want to change the color, s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ath options, you don't need to include any of the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from a different drive or directory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path before the program name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proper drive/directory is included in the PATH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file or unless you create a batch file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its correct path and name.  Hence,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 or want to be able to call the program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ctory and want to avoid having to enter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when the program starts, you have two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easiest alternative is to use a batch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WIN$EASY.EXE is in C:\LOTTERY and you want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under the name WINEZ and always have the sounds turned o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use a text editor to create a batch file named WINEZ.B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$EASY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then copy the batch file to any drive or directory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statement in your AUTOEXEC.BAT file.  This is the b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ing a different program name without actuall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file name.  Plus, if the batch file i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PATH statement, you can run the program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.  See Topic 6 for more information about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lternative is to use a text editor to pla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omewher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IN$EASY=[path]program-name [parameter(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DOS manual for information  about  creating  or  edit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file.)  If the program has been renamed to WINEZ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C:\LOTTERY directory, and you want it to run without 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w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IN$EASY=C:\LOTTERY\WINEZ.EX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ts the WIN$EASY environment variable, which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use to locate and identify the program file.  However,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rom a different drive or directory,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, you would still have to enter the correct path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at the DOS prompt, unless WIN$EASY i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PATH in your AUTOEXEC.BAT file.  This alterna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best if all you want to do is change the program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run the program from its own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environment variable or batch file alternatives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(such as changing the program name again or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 different directory) you still ar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th and program name, any parameters you add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ll take precedence over any included in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o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ither or both of the above alternative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is necessary if you don't change the program file 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call the program from a different drive or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willing to re-enter the full path and program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the program from a different drive/directory 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, if you use the environment variable and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 of environment space" error, you will have to enlarg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vironment (see your DOS manual for information abou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size in the CONFIG.SY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keep in mind that the program will assu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data files are in the same place as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are in a different drive or directory, or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different data files in a different drive or directory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al data-path parameter on the command line (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or in the batch file, or when asked for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name in the program, depending on which procedur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), or use the on-line option for chang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(Topics 05 and 06).  The WIN$EASY.DOC file still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rive/directory with the program file in order to use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Help function (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