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L O T T O   P I C K E R  V 2.11  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GE RIDGE SERVICES              24 Hr ORDER LINE:1-718-317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848 Rensselaer Ave, Dept SW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taten Island, NY  10309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.S.A.                             Tech Support:(718) 317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DISK SIZE:3"___  5"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receive LOTTO PICKER?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 CODE |   DESCRIPTION  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|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LAN 1   |LOTTO PICKER 3 for DOS          | _ |  $1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LAN 2   |LOTTO PICKER 3 +SUPPORT +MANUAL | _ |  $25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1D      |LOTTO PICKER 2.1  for APPLE II  | _ |  $2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1D      |LOTTO PICKER 2.1  for C64/128   | _ |  $2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3D      |PRO FOOTBALL ANALYST for DOS    | _ |  $ 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3D      |PRO FOOTBALL ANALYST for C64/128| _ |  $ 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UP      |Extended Telephone Support      | _ |  $10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NY residents add 8.50% sales tax  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[U.S. &amp; Canadian only] Shipping charges are included!     | $  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[FOREIGN] ADD shipping charges of $9.55 per disk        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.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.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