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tto Mast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documentation (C) 1987-88 JPM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package and documentation are copyright 1987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seph P. Masching and JPM Computer Products.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.  JPM Computer Products licenses users to impleme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their own use on a trial basis for thirty (30)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its suitability for their purposes.  If use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irty days a license fee of 25.00 must be pai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address shown below.  JPM Computer Products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users to make copies of this program for trans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as long as the program is transferred in its entire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s original form, including all documentation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, and as long as no fee is charged beyond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fee.  Commercial resale of this product is stri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 without the written permission of JPM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P.O. Box 82621, San Diego CA 92138. Telephone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264-1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M Computer Products makes no warranties as to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or the LOTTO MASTER PRO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disclaims any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tness for any particular purpose.  In no event shall J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roducts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r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or other damages.  JPM Computer Products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s the right to make changes to the specific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contents of the documentation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is a program designed to maint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LOTTO bets, check bets against the LOTTO drawings,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istory of winning numbers, analyze historical numb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information, generate bets based on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, and support bets based on user-selected numb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backup.  It is an easy to use menu-driven ut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s an aid to making decisions about placing Lotto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program was designed originally for u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LOTTO 6/49 lottery, it can be used equally wel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ix-number lotteries where the number field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y-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 is designed to run on any IBM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with DOS 2.1 or higher and 256K of memory.  I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oblems on either a single floppy, dual floppy, o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system. The very first step before running Lotto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is to make a working copy of the program disk.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original program disk.  The original should be stored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afe place and used only for making work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LOTTO-MASTER PRO on a single floppy disk system,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py of the program disk in drive A and from the A: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type 'LM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program on a dual-floppy disk system, you mu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data files from the program disk to a separate data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place the program disk in drive A, and a 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 in drive B.  From the A:&gt; prompt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rec b: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dat b: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cfg b: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obj b: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cfg b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tarting a brand new game for which you do not ye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iles on the disk, just copy the files LMSUBS.OBJ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BETS.OBJ to the disk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s will be transferred to your working data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ransfer is complete, label your working data di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e lottery information that it contains.  To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 working copy of the program disk should be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and the data disk in drive B.  Make the B drive curr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nd entering the following: b: &lt;ENTER&gt;.  Now, from the B: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ype 'a:lm'&lt;ENTER&gt;.  The program will load and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will look for all data files on drive B.  I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upon loading that you are beginning a new gam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nd you to the Game Configuration sub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program on a hard drive system, copy the enti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a directory on your hard drive.  Each lottery must b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wn directory on the hard drive; the data file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ed.  To run the program, make your Lotto Master directo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and type-in and enter 'LM'. 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if you are starting a brand new game, just copy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.EXE, LMSUBS.OBJ, and LMBETS.OBJ to the new directory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LM to start the program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 where you can describe the new lotter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fter configuring, the program will automatically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 shells that the program needs and then load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TTO MASTER PRO program package contains fifty-eigh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.EXE   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SUBS.OBJ        Program over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BETS.OBJ        Another program over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.DOC            This Users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BAT      A utility to print the User's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AT       The main historical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REC.DAT        The main number-history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   Update and startup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.CFG         Where program configuration data is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REC - nn.REC    Subsidiary number-history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ogram is run the first time, an additional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.DAT will be created that will hold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is simple.  Set up your system b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described above under Hardware and Installation, type 'L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ENTER&gt;. You will see the title screen first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seconds by the LOTTO MASTER main menu (NOTE: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ting up a new game, the program will first ask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offers four options: You can WORK WITH BETS,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ISTORY, go to UTILITIES, or EXIT LOTTO MAS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exit you will be asked to verify that you reall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, and upon verification you will be returned to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mpt.  To insure that all files are properly clos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xit the program only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Management deals with the archive of numbers from all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games that are stored on disk.  It allows you to ad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s to the archive, to edit or delete existing drawing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statistics from the drawn numbers, and to sear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iles for information that you consider to be signific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WORK WITH HISTORY option from the main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you to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- Add T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new drawings, select this option.  You will be aske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oards you wish to enter (each board consists of a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numbers) and then you will be presented with each boa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until all are filled in.  The date is entered firs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ddyy format; that is, simply type in the 6 digits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without spaces, slashes, or dashes.  For example Janu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1987 would be typed in 010187.  The program will check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e is already on file and, if not,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  If it detects that the date exists it will ask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ype in and enter the six numbers from the drawing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You will only be allowed numbers between 1 and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pecified in the configuration file, and the numb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any order.  You may exit this option at any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number zero in the date field or in any number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input has been entered, the program will sort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History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 - Edit/Dele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option you will be asked to enter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ing you are interested in.  Enter the date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above.  Next, you will be shown the record and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oice of editing or of deleting it.  If you delete,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moved from the files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If you choose to edit the record you will go into the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described above and the old record will be over-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information.  Please note that automatic date sorting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ake place in the Edit mode.  If you change the d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you may have to use the Sort History File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menu to put it into proper order in the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mportant to keep the history data in proper date order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extensive editing it is always a good idea to s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fore ending your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edited record has been stored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cord date to look at.  If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Delete mode just enter a zero in place of a date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urned to the History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 - Display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give you a page-by-page listing in date-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ast LOTTO drawings on file. The default starting and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are the very first record and the very last recor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the entire file).  These periods may be chang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ption 6 on the menu.  The display option is valu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historical data for a given period and for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o edit.  To use the option, simply press '3'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how many pages are in the listing and, if more than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ble to page through the listing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4 - Statistics And Whe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alculate and display statistical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picked in the lotto drawings.  It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late and analyze any period between two valid dates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automatically generate bets, using any of the n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wheeling systems, based on the 'Hot' number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and it will allow you generate bets with the whe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from manual input.  When you select option 4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Management menu, you are presented with a sub-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eries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 1 - Quick Ga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one of this option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numbers in sequential order,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times each number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lotto drawing (a 'hit'), and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represented by the hits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if a total of 90 games have been play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hits is 20, then the percent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.2%.  Which means that that particular numb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'hit' 22.2% of the time.  Page two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shows the same information, listed by r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sequentially, for easy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ttest numbers.  Page three of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sent an on-screen report show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games that have passed since each numb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elected in a drawing.  This option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s all of the numbers to all of the g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nd is not effected by any display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at migh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 2 - Quick Numb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lect this option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umber that you wish to examine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number you will see displays iden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two pages provided by Option 1,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nstead of relating all of the numbers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games, this option relates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to all of the other numbers.  For examp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number 20 and look down th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umber 5 and see that number 5 has received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s for a percentage of 20.0%, it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5 has been drawn in combination wi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ten times or a total of twenty percent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words, twenty percent of the time tha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is selected in a lotto drawing, number 5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with it.  The purpose of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ckly identify numbers that are frequ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n in pairs, or, 'companion numbers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rgon.  Page two of this option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two of Option 1.  The sam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a different format for ease in fi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ttest numbers.  Note that on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display are the vital statistic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being reviewed.  These statistics a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you of the overall standing of tha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lation to all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 3 - Period Analysis And Whe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Analysis generates statistics that re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o a user-selected perio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e the statistics for any given peri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with a view to detecting recurring patte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rends.  A further capability o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ility to generate bets from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ented.  This 'Hot Number'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a series of bets, using any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ne wheeling systems, without any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sion-making on the part of the user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bets are based on statistical data,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itute more of an 'educated' guess than woul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 based solely on simple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on.  The bets are formed by comb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numbers for the period into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, depending on the wheel being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eel is a mathematical model compo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way as to guarantee that if a certai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ame numbers that compose the wheel are pi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otto drawing, then you will ob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win of so many numbers.  To make this l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ing I will use an example.  The 'System 3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el uses a base of 14 numbers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heel for automatic bet creatio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currently set, it will pick out th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hitting numbers for the period and comb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in a way that creates 40 different bet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5 of the 14 numbers that form the wheel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ed in the lotto drawing, you are guarante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four-number win.  In many cases,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ay the numbers are combined, a fiv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would result in a series of thre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-number wins.  As you can see, betting this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ds to bend the odds a little more in your fav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 some of the wheel bets can get fai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ive and if you would like to use the whee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 regularly, you might consider jo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ther like-minded souls to defray the co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how syndicate betting works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Manual Wheeling below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arious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bet creation is accomplish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B&gt; option from page 2 of the period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ts are created and then displayed for re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satisfied with the bets, the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saving options.  If you choose the &lt;R&gt;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ts will be saved to your bet file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bets will be removed.  If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&gt; option, then the bets will be added to any b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in the bet file.  If you do no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bets, just press the &lt;M&gt; option or the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you will exit to the History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rther word should be offered her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of display periods.  When entering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you are given the opportunity to verif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current display period.  Try to kee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as small as possible as this not only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calculations, but offers more meaningful tr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Lotto Master will examine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file through this option if you wis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useful for automatic bet gen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hot numbers derived from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, but more significant informa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be obtained by narrowing periods dow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ining them closely for patt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 4 - Manual Whe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lanation above of Period Analysis show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by which wheeling can be implement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method is to select certain numb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various analytical tool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and then to enter them manually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el.  Once the wheel has been cre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you will have the same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descriptions of the wheeling system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number base, 7 bets. Contains all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number combinations of the 7 number base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. Exact number matc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number base, 28 bets.  Contains all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number combinations of the 8 number base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.  Exact number matc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number base, 40 bets.  Guarantees a 4-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f 5 of the 14 numbers are pick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number base, 6 bets.  Guarantees a 4-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f 6 of the 12 numbers are pick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number base, 38 bets.  Guarantees a 4-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f 6 of the 16 numbers are pick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number base, 42 bets.  Guarantees a 4-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f 6 of the 18 numbers are pick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number base, 100 bets.  Guarantees a 4-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f 6 of the 20 numbers are pick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number base, 26 bets.  Guarantees a 5-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f 6 of the 11 numbers are pick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number base, 42 bets.  Guarantees a 5-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f 6 of the 12 numbers are pick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 5 - Exit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returns you from the Statist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eling menu to the History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5 - Search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enter any number, combination of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plete bets, and check them for 'hits' against any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. As only the exact number or combination of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ll be flagged as hits, this is an extremely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for pattern detection, and a method for determining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bet falls within an historically successful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You can use this option to check numbers or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or current trends (A series of hits clustered togeth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tty fair indication of a trend in progress). 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this option is for 'skip tracing'.  Skip tracing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of the number of games between hits of a given nu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numbers.  To use this option, simply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hat you are interested in researching.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ll six numbers, or if you have pressed enter on an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the program will start hunting for the nu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that you have entered and will flag a hi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mark symbol next to the drawing date where the numb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The program will ONLY FLAG THE EXACT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That is, if you entered the numbers 3, 8, and 22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see a checkmark next to the date where ALL THRE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6 - Set Displa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imit the display period, and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nalyzed, to any two valid dates in the history fi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allows for a very refined trend analysis and speed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nd searches significantly. When you select Option 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n input screen that asks for bo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nd ending period.  To set the starting perio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irst record (the default value) simply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lank field.  To set the ending period to the very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again press ENTER on the blank field.  To set eit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eriods to any date between the first and last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 the date in mmddyy format; i.e., 010188 for Janu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1988.  The date need not be exact; if the date you hav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 drawing date on file, the program will set the peri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valid date that it finds. This option should b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ing data for specific periods through Option 3 (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), when searching for patterns through Option 5 (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), and for analyzing trends.  Sub-Options 1 and 2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And Wheeling (Quick Game Stats and Quick Number Sta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effected by period settings, but always rela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ery conscious of the period settings.  These are presen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screen displays to remind you of the perio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utiny and you should always check them to verif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you wish to examine is the same as the current perio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7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returns you to the Main Menu from where you ca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WORK WITH BETS, UTILITIES,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 Management deals with the archive of numbers rel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bets stored on disk.  It allows you to add new be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to edit or delete existing bets, to display all be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the bet file for winning matches when the lotto p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rawn.  Selecting the WORK WITH BETS option from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ring you to the Bet Management Menu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work identically to those in History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y apply only to your current bets.  Your bet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, edited , and viewed.  You will notice that da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here and that bets are separated into, and selected b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'boar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4 - Clea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lears the bet file and allows you to enter a new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oards and numbers.  NOTE: Be careful her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dvertently clear the bet file you will have to reconstru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s that it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5 - Search/Check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enter the numbers drawn in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drawing and compare them to your bets.  If a winning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 it is flagged to catch your attention and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check your bonus number where appropriate. 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s complete, you are given the option of saving th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the history file.  The Check for Wins option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avoid duplication of bets by first running them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before saving to the b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6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returns you to the Main Menu from which you may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r select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ies menu offers three main options and an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(Set Game ID) allows you to set or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that you are currently working in and to show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that it is.  This is important because of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ttery that you play must reside on a separate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every other lottery.  Setting the 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the problem of possibly updating the wrong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 (New Game Setup) will rarely be used.  It is int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creation of data files in a case where automatic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has for some reason been aborted.  Never run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sk that holds active data files.  They will be corru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 new game, first make sure that only the files LM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SUBS.OBJ, and LMBETS.OBJ reside on the disk or direct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two-floppy setup,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in the Hardware And Installation part of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LM and follow the prompts for configuring the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nfiguration is complete, the program will ask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at you wish to create new files.  If at this poi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cancel the operation, LOTTO MASTER PRO will loa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s being created.  Use option number 2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when ready, but do not add data until you have g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is procedure or the statistical functions will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 (Sort History File) should be used after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ile if any date changes have been made that cause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out of order.  The time it takes to sort the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e size of the file and how many changes must b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near the beginning of the file will take lon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nea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4 (Exit)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are a serious LOTTO player or just an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bler, we believe that you will find this program to be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know what you think of it, and any suggestions as to how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improved will be greatly appreciated.  We can be re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M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826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 92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 (619) 264-1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MASTER PROFESSIONAL      USER'S GUIDE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to Master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ease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_____________________________    Date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_________________  State 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d you receive this program? (If BBS please stat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listed as a registered user for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receive the printed manual,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on disk, and free up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etach and mail with your check for 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M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826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92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 residents 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