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1 (c) Entertainment On-Line, Inc.              "The Daily Number Bus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ANT YOU TO BE A WINN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AILY NUMBER BUSTER!" is a Copyrighted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ON-LINE, INC., P.O. BOX 553, Westboro,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81.  EOL, Inc. is soley responsible for distribution of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ality software and audio entertainmen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On-Line, Inc. is a registered trademark with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 and Copyright Office, Washington, D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AILY NUMBER BUSTER!" is designed for use on an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BM Compatible computer (MS-DOS operating system)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ystem storage.  A color monitor and prin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however, you can operate "The DAIL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!" without these features.  Whether you have a sing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ual disk drive, or hard disk, you will be ab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your computer on. If you have a single or dual driv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system operating disk is in the "A" driv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gin when the "A&gt;" system prompt is pres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have a hard disk system     with the syste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alled, make sure that the system prompt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C&gt;" to "A&gt;". You can do this by typing: A: at the "C&gt;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&lt;ENTER&gt; (or,&lt;RETURN&gt;, if you prefer,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RIVE  or  DUAL  DRIVE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urned on your computer and have the "A&gt;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, remove the system DOS disk and insert the "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USTER!" in drive "A". To begin the program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and press &lt;ENTER&gt;. The BUSTER program shoul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pause, begi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PROGRAM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includes a hard disk, you may want to install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UMBER BUSTER!" onto it. In fact, hard dis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ed program processing, especially if you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daily number drawing data base with over 200 ent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install the BUSTER on your hard disk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program disk into your "A" drive. At the "A&gt;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: INSTALLH C: and press &lt;ENTER&gt;. It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minutes to install all of the program files on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When installation is complete, type: BUSTE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BUSTER program. "The Daily Number Bust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will be stored in a sub-directory called "BU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Daily  Number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! When you have gotten this far, you are almos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using the BUSTER program in earnest! To perfor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e BUSTER needs a database of past winning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work with.  Version 2.0 comes complete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databases so you can put the program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s.  The Database Selection module on the Setup Sub-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: Select the Database you wish to use,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Delete a Database you no longer wish to hav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lection is chosen, a screen displays a l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 found in the current directory.  If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irectory  simply press the &lt;Tab&gt; key  to change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 and enter a new path name.  The Buster will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path location for databases.  To select a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your choice and press the &lt;Enter&gt; key. 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press the &lt;Tab&gt; key until the &lt;ADD DATABASE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 Informati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lecting a Database and choosing to create a new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to a screen containing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If it is a new one, the BUSTER will prompt you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questions about the database.  The most critica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s the type of game.  Your choices are 3, 4, or 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for Pick-3, Pick-4, and Deal Games.  Answering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correctly is imperative to making the system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what a Deal Game is then read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eal Games.  The system will save this information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you will never have to enter it again).  Now that you hav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you have the option of saying &lt;OK&gt; I wish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&lt;DELETE&gt; this database.  Use this last ch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aution.  If you do not have a backup and you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.. IT IS GONE! Once the database you wish to u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choosing &lt;OK&gt;, you will be able to us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About  BUSTER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bases names MUST have the extension, ".EOB"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base the BUSTER will automatically att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the end of the name you give. Do not try to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When you enter the setup information about your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create a setup file with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but with the extension, ".EOC".  Other file nam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.CYB" for Saved Bet Files and ".RPT" for analysis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Buster features a pulldown Main Menu b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rting point for a BUSTER program functions.  Thi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, in that it will prevent you from selecting fun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vailable at that time (i.e. You cannot analyze a databas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NERS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NERS CIRCLE is where you maintain and store all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daily number dates and drawings.  You can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DELETE, VIEW, AND PRINT drawing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is section.  If this is the first time using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want to start here after creating a new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IRE THAT AT LEAST 10 DRAWING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E ENTERED BEFORE PROCEEDING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PROGRAM FUNCTIONS.  The BUST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life with each new daily number drawing date an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tte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LYZE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ZE section provides you with all the tool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numbers to play!  This module of the BUST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enerate six different types of analysis, all of which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, your printer, or to a file.  An information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is also available on this Sub-Menu.  At least 10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umber dates and numbers are required to use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S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YOUR BETS section brings you a variety of straight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or your Pick-3 or Pick-4 daily games, a bo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enerator, and five number selection method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ts can be saved, and later checked against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sing Check Your Bets. At least 10 past winning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ates and numbers are required to use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Sub-Menu is where you will begin every ses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.  Here you will select the database that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you the ability to add new databases and delet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You can also switch Color and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s time to say Good-bye this is the place to do it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leaving for good or temporarily exiting to DO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xit to DOS option, simply type "EXIT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turn to the BU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WINNING  DATES  an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past winning daily number dates and numbers, selec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Numbers from the Winners Sub-Menu.  The Ad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showing you the last date entered and the numbe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te.  Note that the cursor is blinking i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f the DATE field.  The BUSTER is waiting for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date as MM/DD/YY.  If you decide that you don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ere, you can press the &lt;Esc&gt; key at any time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Main Menu Screen.  When entering the dat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remember a couple of things.  First, you m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. For example, if you wanted to enter January 5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type 01 05 91.  Note how the syst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s over the "/" marks.  Once you have entered the d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will test to see if the date is valid.  For instanc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05 91 (there is no month '13'), you will receiv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 to reenter the date.   The BUSTER will also chec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date already exists in your database.  Once your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ll of these tests, the cursor will move down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s that were drawn.  As you enter them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check the numbers validity (0-9 are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-3 and Pick-4 games, if you are playing a Daily De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section called DAILY DEAL GAMES)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d this entry, the BUSTER will post it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and bring you back to the date field for anoth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ntering your past drawings press 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ompleted entries will be sorted and saved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seem relatively simple, and, in fact, it is a simpl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winning dates and numbers, the BUSTER is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every entry you make!  As time goes on and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es and numbers, the value of these "behind the sce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come increasingly more importa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 WINNING   DATES   and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 look at your Daily Numbers Database, select View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rom the Winners Sub-Menu.  This function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your entire database, sorted in date order. 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, the BUSTER gives you summariz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dates and numbers you have entered and the g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In the upper right hand corner you will see the key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move through the listed dates and numbers or to ex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the actual viewing box you can move up and dow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arrows or the Page Up and Page Down keys. 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out a hard copy of your database and &lt;Esc&gt;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INNING  DATES  an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your Daily Numbers Database, selec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Numbers from the Winners Sub-Menu. 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Edit screen which operates in a similar fash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ning Numbers screen described above.  There are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e exceptions.  In the Edit screen you can mov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e to each of the winning numbers.  Once you ge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hat you wish to change, simply press the &lt;Enter&gt;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allow your entry of the corrected value.  This work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either a date or one of the winning numbers. 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erforms the same validity checks described in the s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DATES and NUMBERS.  You also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 entire date by pressing &lt;Ctrl&gt;-D with the cursor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ate you wish to delete.  Notice how the line dis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lines move upwards to fill its space.  Notice also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ntries will decrease by 1.  When you are don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 then have two options to return to the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ither the &lt;Esc&gt; or &lt;End&gt; keys.  If you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and deleted or changed entries accidentally, 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your daily number database to its original st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Edit WINNING DATES and NUMBERS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screen.  If, on the other hand, you wish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you made, press &lt;End&gt; and the database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-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NALYZE 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ZE Sub-Menu provides you with a variety of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numbers in your Daily Numbers Database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may be shown on your screen, sent to  your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text file.  When you choose to send your analysis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R will assign it a file name which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text file may then be viewed in any Ascii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Each of these methods examine your databa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and we suggest that you look at each of th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for yourself which  daily numbers to play.  Each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Hit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Hits Chart gives you, in graph form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every number you choose from, WITHOUT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position the number hit in.  You can see from a g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umbers have been hitting as HOT (well above the averag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or ALL numbers), DUE (well below the average hit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), or AVERAGE (right at or about the averag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.  By pressing &lt;A&gt;, you can toggle on/off the Aver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umulative average of all the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 Hit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al Hits Chart operates in a similar manner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Chart but its results are completely different.  In a Dail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umber is drawn from a different machine and a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. Consequentially, the number 3, for instance, may be H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osition and seldom show up in any of the other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t gives you, in graph form, the HIT FREQUENCY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can choose, by position.  It is therefore clear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umber is performing in EACH position.  An Averag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on this chart to display the cumulative avera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by-Position 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R provides much more than a simple hit frequenc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database numbers.  The Hits-by-Position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mpiles the drawn numbers total  by position.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osition and total is filled  with the hit frequenc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en, based on the average and standard deviatio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umbers drawn, the BUSTER assigns ratings of H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and AVERAGE for each number total by position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AVERAGE are within one standard deviation of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mulative average for all the recorded numbers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suggested method for selecting numbers as put for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betting experts (also known as Bell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).  The BUSTER compiles all of these results and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numbers in chart form after making 1000s of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. Those numbers designated as 'HOT' have appe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sition greater than one standard deviation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frequency of all the drawn numbers and, convers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designated as 'DUE' has appeared less than on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below the cummulative frequency of all numb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Last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ast Chart is probably the most complicated ch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, but it is also one of the most beneficial to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llustrates in graph format, by position, the numb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 follow the winning numbers selected in the LA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atabase.  To illustrate lets try an example.  Last night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: 8 3 1 9 and you are trying to decide what to play for tonights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t will search your past drawings database and every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that the number 8 has hit in the 1st positi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what winning number hit in the 1st position for the VER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drawing.  The system does this for each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vides the results in the form of a bar chart.  Say that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the number 2 is much higher than the 1st Bars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is means that if an 8 shows up in the 1st posi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n the 2 shows up in the 1st position in the nex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than any other number.  Since the 8 did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position during the last drawing, the number 2 in the 1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numb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icket 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provides you with an opportunity to analyz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of numbers.  When this chart is selecte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enter a ticket combination you wish to analyz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might be 1 1 8 5 for a Pick-4 game.  The BUST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how many times those numbers and subset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come in different orders and combination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 of previously saved drawings.  This  also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t Date of each occurrence.  The printed and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chart will also display all d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numbers have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erforming  Tickets 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Performing ticket is one which has never hit in exac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past drawings database, this ticket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.  Because there are so many combinations of numb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been drawn, this report is generally very large.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ck-4 games, this report can sometimes approach 30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 combinations which have never won.  Be sure to hav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time before running this report, but,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ss the &lt;Esc&gt; key at any time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is no screen version of this report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the screen, the BUSTER will use the Search Ticket Ch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 particular ticket has ever won 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 and  End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dds and Ends Chart is  a special section 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formation on betting ODDS to help you select a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to play.  A betting system based on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for winning can only help you become a better play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ODDS chart on your screen or send the outpu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re are different ODDS charts for Daily Deal and Pick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ck-4 games. Some of the odds will surprise you... Did you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turing 4 numbers in 2 positions has better odds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 single number in a single position? While different b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different state games, you will find the best be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on the ODDS and END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TE  About  AVERAGE  and  STANDARD 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 of  DAIL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us are pretty clear on the meaning of AVE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number of hits for each daily number drawn, ov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mply look at the total number of hits for ALL draw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vide that number by the total numbers we cho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can then be used to compare the actual hit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dividual number, by position, against the average expected h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or all the drawn numbers. This concept is simple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can further analyze an individual nu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ich numbers fall outside of on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verage, either above or below the average hit rat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numbers. While it is not important that you underst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cs of statistical analysis (the BUSTER does thi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, you should know that statistics is the area of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the manipulation of numerical information.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it rate data is analyzed in a series of parame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and the mean (average) of the daily numbe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distribution.  The distribution developed by the BUSTE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quency of hit rates for each individual daily number, in to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 position.  The BUSTER has devised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ased on one standard deviation from the average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Bell Curve Analysis).  Individual hi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ich fall below or above this  deviation are class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UE or HOT perform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About  HOT,  DUE,  and  AVERAG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he Laws of Probability, a daily number drawn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SHOULD appear an average number of time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other daily numbers to choose from.  Like flipping a "fa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, after many, many flips the coin should appear HEAD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S UP 50% of the time each. The probability of a coin l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UP on any one flip is 50% because there are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utcomes.  With daily numbers, the possibility o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ing drawn in any particular position is equal to 1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s to choose from.  Or in a Pick-4 game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roup of 10 (0 through 9), the odds for any individ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the first drawn number position is 1 out of 10. Th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dividual number to be the second number dr awn is still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ecause (unlike a lotto type game), there are n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s.  It is possible to have multiple occurren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lected, such as 7788, etc. When we try to classify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HOT, DUE or AVERAGE, we are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performance of an individual number against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for all the numbers chosen from.  If the overall HIT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group of numbers is 10, then an individual number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9, 10 or 11 times could be classified as 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r.  An individual number classification as D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easy concept to understand.  If the overall average HI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numbers in a particular daily number grouping is 10,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number which has appeared only 2 or 3 tim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DUE because of our earlier discussion about prob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ver many, many drawings SHOULD appear an equal number of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a number that is well below the overall group average is DUE t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is theory. Many people think that a DUE number is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!  Not true, based on the Theory of Probability! 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NLY play DUE numbers because of this belief in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Determining whether a number is HOT is easy o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but extremely subjective on the other.  What we are say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If the overall average HIT rate for all the numbers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umber game is 10, then an individual number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17 times or more is affectionately, classified as HO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based on the Laws of Probability, these numbers sh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so the other less hit numbers will start to flow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average of the entire group of numbers! This isnt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dont play HOT numbers, just the opposite!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feel that the numbers are "influenced" in some way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than DUE or AVERAGE numbers.  We are not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rguing with anyones concept of how numbers hit! 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ptic would suggest there is a "RANDOM WALK" to how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is means that trends amount to nothing...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gives a single number an equal chance of hitting. 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way to classify a number as HOT is to view a DU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ppearing more frequently or moving toward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ickly than the other DUE numbers. We leave this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We have designed the BUSTER trend charts so you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pinion about HOT numbers. The selection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HOT numbers for placing bets follows the number "influe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f thought for those players who want to play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, simply, hit the mos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Buster provides you with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etting methods.  It contains 5 different ways of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umbers to bet and then offers you a variety of straight b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boxed bets. There is some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!!!  First we will examine the different methods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ELECTION  METHOD  #1:  HOT  Number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HOT NUMBERS as your daily numbe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method, the BUSTER will compile the HIT resul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extract those numbers that have hit the mo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y position or in total, depending on the type of be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umbers extracted will be relative to the total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in a straight bet or boxed (wheeled).  In any ev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numbers will run from the MOST HIT to the next mo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ending order.  In other words, if you decide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4 numbers in exact order, the top 4 hitting number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will be extracted for this be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4 number box bet, the top 4 hitting numbers in tot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ELECTION  METHOD  #2:  DUE  Number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DUE NUMBERS as your daily numbe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method, the BUSTER will compile the HIT resul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extract those numbers that have hit the lea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y position or in total, depending on the type of be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umbers extracted will be relative to the total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in a straight bet or boxed (wheeled).  In any ev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numbers will run from the LEAST HIT to the nex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n ascending order In other words, if you decide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4 numbers in exact order, the 4 least hitting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or this bet.  If you choose a 4 number boxed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itting number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SELECTION  METHOD  #3:  Select  YOUR 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 have the best number selection method of all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thod best when we dont want to stop you! Personal ins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important influence for choosing numbers to play...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lay your way.  When you choose this numb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be prepared to come up with numbers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r boxed (whee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SELECTION  METHOD  #4:  Purely  RAND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we say?? Some people really like the RANDOM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best.  In fact, it can be said the Random method mos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the daily number ball selection process.  If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lection method of choice, we guarantee the process 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(as random as a computer can be...).  Simply choo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lay either straight or boxed (wheeled) and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select th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SELECTION  METHOD  #5:  EOL 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the best type of numbers to pick are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numbers.  If you subscribe to this belief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L Special Combination is for you.  The EOL Special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will select a group of HOT and DUE numbers for your b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TE  ABOUT  "BOXING"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use a "BOXING" system?  Boxing systems simplify the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guarantee a cash prize when the numbers draw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rger group of numbers boxed, and, with some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your payoffs through multiple ticket hits because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binations of the same numbers. It can HONESTLY b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OXING" reduces the odds against you!  First,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umbers (more than the standard straight 3 or 4 bet)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you have a better chance of having the drawn number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xed numbers.  Second, simply by playing MORE tick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odds of having a winning ticket.  Probably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enefit of "BOXING" is the payoff maximiza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a many boxing systems.  Because  you are play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the SAME numbers, when the numbers boxe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 have a much greater chance of finding multiple wi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your tickets.  Finally, one reason for purchasing the "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USTER!" is because we "BOX" these number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 ROYAL PAIN to do this matching yourself! 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number selection method which you like be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will create ANY boxing system you want.  Pick a bo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you or your pool members can best afford, and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everything for you.  This certainly simplifies the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!  In fact, many daily number sales agents will take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d number games and punch in your bets for you!  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box numbers the system will ask you how man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box (up to the number you choose from)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o box them into (up to the game size).  After enter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orrectly the system will generate all of the required ti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your selected numbers. You can review the ticke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or send the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Ticket  Combinations  Are  On  The  Screen...  What 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een is filled with your the ticket combination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et that you are going to play, you can then d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By pressing the &lt;P&gt; you will get a printed record of the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&lt;S&gt; you will save your bet so you can check i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save your bet the BUSTER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it a file name.  Just about anything will do, however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 is something you will recognize when it is time to check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aved Bet Files have the extension ".CY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 NOTE ABOUT THE DAILY NUMBER BUSTE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INCLUDED BOXING SYSTEMS AND NUMBER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HUMAN ERROR, WE HAVE MADE EVERY ATTEMPT TO MAINTA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AND EVERY SYSTEM HAS BEEN TESTED SEVERAL TIMES, HOWEVER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A HUMAN ERROR WHICH WAS MISSED THROUGHOUT OUR CAREFUL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-ON-LINE, INC. WILL NOT ASSUME ANY LIABILITY FOR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E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-3   STRAIGHT  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-4   STRAIGHT  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Your 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your previously stored bets against the last winn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winning numbers recorded in your dail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against any combination of numbers, select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 from the Bets Sub-Menu.  The Bets screen will appear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aved Bet Files in the current directory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the Buster is looking in, hit the &lt;Tab&gt; key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selected a Saved Bet File by hitting &lt;Enter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checking your bets or deleting the file you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ack and forth between the options hit the &lt;Tab&gt;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one you want by hitting &lt;Enter&gt;.  If you choos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eliminate the selected file and return you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.  Remember that you can hit &lt;Esc&gt; at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Check Your Bets  on the Main Menu, the nex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will provide the option of comparing your be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recorded (Use Last Drawing) in your past drawings data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umbers which you wish to use for comparison (Enter Numb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aved bet being checked, the BU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number combinations that hit by highlight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USERS OF MULTIPLE DATABASES: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or more Daily Number databases, you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base that the bets were created in.  If not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added winning numbers to your past drawings datab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 may be checked against an earlier drawn number rather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most current entry.   If you choose to ente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check against your saved bets, no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will work just fine.  Did you WIN? Make sur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UP  (Setup  Sub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o Database Selection (which was described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nual), the Setup Sub-Menu has two important functions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: By highlighting ang pressing &lt;ENTER&gt; on this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oggle the sound effects on and off.    Color ON/OFF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attempts to recognize whether you have a color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d then will adjust accordingly.  In a few cases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 is still not appropriate for a monochrome or gray-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Choosing Color OFF will change the color sche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nhance screen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DEAL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 states have started daily games based on a deck of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traditional Pick-3 or Pick-4 game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umbers 0 - 9 in each position. The "Card" games (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games) require that you select from the cards 2 through A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suits, Hearts, Clubs, Diamonds, and Spad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the California Decco game or the Ohio "Ca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Version 2.0 of the Daily Number Buster is speci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games such as these.  However,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for this purpose there are a few things that you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The order of suits is fixed.  The system saves the su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Hearts, Clubs, Diamonds, and Spades.   The valu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 follows: 2 - 9, 10 is represented as T, J is a Jack, Q is a Qu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is a King, and A is an Ace.   You must enter the card valu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.  Finally, it is important that you identify the Dail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hen you first describe this game type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en creating a new database, you MUST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for the lottery g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dont have anything but fun using the BUS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encounter any problem, here are a few tips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t do anything but go back and forth between the Setup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- You need to select a database before you can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t get to the Analyze or Bets menu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10 entries in your database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R cannot find my databa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gnize a database the name must have the extension ".EOB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NY4.EOB or DAILY.EOB. 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must be looking in the right place shown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.  If this is not the correct path location, correc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