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L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r football player was flunking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as about to be dropped from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ach was interce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Look, we need Sam for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ive him one more chance, O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th teacher re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Ok, Ok! John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wer this one question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you'll pass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s 5 X 5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25," replied John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ome on, Give him just one more chan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ged the c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RNA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d you hear about the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College Station? (Texas A &amp; 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did ten million dollars worth of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y lost their ne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its two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hadn't even been colored in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LEGE LARN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ather telephoned his son in col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hat subjects you taking this semes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 son be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Literature, earth science, algebra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ther interrupted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Good!  Always wanted you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oreign language.  Speak some algebra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n, not wanting to embarrass his father,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A Equals PI R Squ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a moment of si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ather slowly and soberly re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Son, I don't mean to go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they are teaching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t pie's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nbread are squ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AR 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roke college student wrote his d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ar D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 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r 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 father wrote 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ar 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o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 s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r d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AUTY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I was in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y had a beauty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girls' d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nobody w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ather telephoned his son in colle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hat are you studying now, s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French syntax, d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Hmmm, they got a tax on that now, to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ND THAT F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ur son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very n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extremely mes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ce, when he was in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 could not find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olu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 walked down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alled his ow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 roommate found it by s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E DEA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t the weekly meet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he Dean of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nd the Dean of Wo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There's been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kissin' goin'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under our nos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