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Y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the tu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Love Is A Many-Splendored Thing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fever is a many-splintered t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's the only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ever 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early sp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nature's way of gi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reason to stop livi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nly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makes a man a "tha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en, on a high and wind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morning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lovers sn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ir hearts stood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yfever is a very runn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may think it's funny, but it's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's looking ATC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' WEEPY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edicated to all my fellow allergy-suffer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une of "Take Me Out to the Ball Ga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wl me out to the tak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wl me out to the cr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y me some nutpeas and jacker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bare if I ever get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it's hoot, hoot, 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rom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gh I adshame its a m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t'th rone, Stwo, ree 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'r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old gall b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NGS THAT NEVER MAD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L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and I were young maggots,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ATROOPER'S 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ttle-bitty tear* lem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iled my act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'm so happy I could f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ause a little bitty tear lem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[pronounced tar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HSHU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a long, little dog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al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heard recently o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eer said to an ant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h, I think I just heard a discouraging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ck,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aby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ads a peace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rou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him everywhere you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kids he messed-up with his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Mad Magazine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L WEEVIL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' fust time I seen the boll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kinda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' next time I seen the boll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alla his famil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jus' lookin'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' lookin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was jus' sittin' aro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' a friendly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 found dat dogg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e made hisself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bran' new Sunday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jus' lookin'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' lookin fo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the farmer takes the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he sets him on a cake of 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y!" said the we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'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t's mighty cool and n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the farmer takes the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he throw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red-ho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y!" said the we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'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t's kindly warm in hy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ut, hit'll be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it'll be my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w, if enybody a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wrote d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l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a light-complected f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 a paira blue duff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looking fer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looking fer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HAIN'T AGONNA R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g a-sittin' on a li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zin' in th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lly pad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g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t water all in hi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, it hain't agonna r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, it hain't agonna r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n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I wash m'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t hain't agonna ra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