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D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RED ALL 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barassed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xed Communis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ZEB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triped m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ke an A 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ZOOKI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zonked 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key to the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CH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CH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ill it has a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uess this r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you'r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a f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 chim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X WHEELS AND FL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ig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garbage 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A HEN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ys an egg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day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long will i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ull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kick the war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dill pick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OOBY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litt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hides in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hen a bee com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hollers, "Boo, Be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IGHS 5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S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over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ft-do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ol pi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500 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ADS THIS DRI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D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EN YOU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 GORILL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on't m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li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retarded gor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OW DO YOU KEEP A 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SMEL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ld his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OW DO YOU KEEP A B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CHARG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e away his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KE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at seven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d the farme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his wall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I C U R 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