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PROM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gag file that you can add to a friend's (or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. It simulates a C:\&gt; prompt, how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hey enter is disregarded with a cur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get out of the program by entering QU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k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 fun program, I have zapped several people with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enjoy the j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