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GUE PL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for developing sports league sche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published work. Copyright 1990,1991,1992 Milliki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I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distribution gives users a chance to try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buying it.  If you try a Shareware program and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it, you are expected to register. Individual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 on details -- some request registration while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 it, some specify a maximum trial period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, you get anything from the simple right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software to an updated program with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.Copyright laws apply to both Shareware and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, and the copyright holder retains all rights, with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exceptions as stated below. Shareware autho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omplished programmers, just like commercial authors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are of comparable quality. (In both cases,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od programs and bad ones!) The main difference is in the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distribution. The author specifically grants the right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istribute the software, either to all and sundry or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group. For example, some authors require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before a commercial disk vendor may copy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is a distribution method, not a type of software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find software that suits your needs and pocketbo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it's commercial or Shareware. The Shareware system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tting your needs easier, because you can try before you bu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because the overhead is low, prices are low also.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the ultimate money-back guarantee -- if you don'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, you don't pay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-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of LEAGUE PLAY! (tm) SCHEDULER must accept this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warranty: "LEAGUE PLAY! (tm) SCHEDULER is supplied as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, disclaims all warranties, expressed or impl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, without limitation, the warran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rchantability and of fitness for any purpose. 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umes no liability for damages, direct or conse-quent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may result from the use of LEAGUE PLAY! (tm) SCHEDULE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GUE PLAY! (tm) SCHEDULER is a "shareware program"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d at no charge to the user for evaluation.  Feel f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 it with your friends, but please do not give it 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ered or as part of another system.  The essence of "us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ed" software is to provide personal computer user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ality software without high prices, and yet to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entive for programmers to continue to develop new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find this program useful and find that you a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GUE PLAY! (tm) SCHEDULER and continue to use LEAGUE PL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m) SCHEDULER after a reasonable trial period, you must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registration payment of $75.00(US) to J. L. Milliki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75.00(US) registration fee will license one copy for use 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computer at any one time.  You must treat this software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a book.  An example is that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be used by any number of people and may be freely mov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computer location to another, so long as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ility of it being used at one location while it'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at another.  Just as a book cannot be read by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sons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users of LEAGUE PLAY! (tm) SCHEDULER must regis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y for their copies of LEAGUE PLAY! (tm) SCHEDULER within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s of first use or their license is withdrawn.  Site-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angements may be made by contacting J. L. Millik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one distributing LEAGUE PLAY! (tm) SCHEDULER for any ki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uneration must first contact J. L. Millikin at th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 for authorization.  This authorizatio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granted to distributors recognized by the (ASP)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hering to its guidelines for shareware distributors, and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ors may begin offering LEAGUE PLAY! (tm) SCHEDU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mediately (However J. L. Millikin must still be advised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stributor can be kept up-to-date with the latest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GUE PLAY! (tm) SCHEDULER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encouraged to pass a copy of LEAGUE PLAY! (tm) SCHEDU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ong to your friends for evaluation.  Please encourage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their copy if they find that they can use it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users will receive a copy of the latest ver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GUE PLAY! (tm) SCHEDULE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i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eague Scheduler software was developed to make your eff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scheduling league-type competitions much easier whil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crificing accura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need technical support, discover what appears to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ing bug, or have a constructive suggestion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the author, Lee Millikin, at the address give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GUE PLAY! (tm) SCHEDU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164 Memorial Drive Ste 2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uston, TX  770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HARD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, XT, AT or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-DOS 3.3 or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floppy or hard disk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40K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-column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ii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GUE PLAY! (tm) SCHEDU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SIMPLE TO OPERATE:  Just type in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, any season-related information, and th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contestants (Individual names for one-on-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etition, Team names for team sports).  You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rieve lists that you have prepared previously and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as needed.  The LEAGUE PLAY! (tm) SCHEDULER will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st of the job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FAST!  Within minutes rather than hours, the LEA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! (tm) SCHEDULER will develop and print a sche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up to 32 contestants, individuals or te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ACCURATE  the LEAGUE PLAY! (tm) SCHEDULER will cer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all teams are scheduled in true round-robin fash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two contestants will be scheduled for a second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il all other pairings have been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VERSATILE  You tell the LEAGUE PLAY! (tm) SCHEDULER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rounds of competition you want includ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hedules.  It will print from one round (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urnament assignments) up to a maximum of thirty-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AUTOMATIC SHUFFLING OF CONTESTANTS  The LEAGUE PLAY!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HEDULER will rearrange the order of the sche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ignments - you won't be criticized for favoring an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stant with the best sche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BALANCED HOME/VISITOR DESIGNATION  The LEAGUE PLAY!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HEDULER will automatically balance the home/vis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gnations for all matches, so that each will be the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half of their sche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INEXPENSIVE  You'll wonder at how you ever made sche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The LEAGUE PLAY! (tm) SCHEDULER came into your lif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schedule will save you hours of fru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LINE EDITOR  Make minor modifications in a schedule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one game begin at 8:15 p.m. instead of at 8: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Permits you to SWITCH GAMES WITHIN A ROUND of play! N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make adjustments to the schedule that eliminate an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li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PROVIDES FOR POSTPONED/RESCHEDULED GAMES!  It takes on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w keystrokes to reschedule a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Many other features!  The LEAGUE PLAY! (tm) SCHEDU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has been field tested by a variety of 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ball, basketball, soccer, and baseball administr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ll found it easy to learn and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v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ing a Working Copy of You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ever you purchase software that is not copy protec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make a duplicate copy of the program disks pri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m.  There are several reasons for doing this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one is that should the working copy be damaged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able to make another set of working copies from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s.  This means that you will not have to conta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r, wait for a replacement set to arrive in the mail, 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you have to pay for the replacement set!  In a nutsh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's why we make working cop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THESE STEPS TO MAKE A COPY OF THE SCHEDULING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oppy Disk Syst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 Format a new, blank diskette.  Put your DOS diskett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 A:, and the new diskette in Drive B:.  At the 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, type format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oppy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|A:|-----|  &lt;---- DOS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==============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|B:|-----|  &lt;---- diskette to be 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&gt;format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rt new diskette for drive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trike ENTER when ready.    &lt;--- press the ENT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d:    1 Cylinder: 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&gt;format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rt new diskette for drive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trike ENTER when ready.    &lt;--- press the ENT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d:    1 Cylinder: 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v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62496 bytes total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62496 bytes available o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another (Y/N)?n         &lt;--- press the ENT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ke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ing the "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oppy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|A:|-----|  &lt;---- LP! Master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==============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|B:|-----|  &lt;---- newly formatted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&gt;copy a:*.* b:/v   {this will copy all files from A: to B: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Prepare a label for your new working copy and affix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vi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GUE PLAY! (tm) SCHEDU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ition of Shareware..................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- Agreement...................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P Ombudsman Program.....................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..............................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Support.........................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 Requirements.....................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.................................. 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..............................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of Sports Scheduling.............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ing a Schedule........................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/Update Contestant Information....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ing a Schedule.....................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Current Contestants...............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/Update Days/Times/Locations......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Location Information.........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 Schedule Pairings.....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/Adjust/Print Schedule.............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 Feature.......................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TPONE Feature.....................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EDITOR Feature..................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ies..............................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alling/Modifying a Schedule.........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ing the Scheduling session.........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vii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GUE PLAY (tm) SCHEDULER                               PAGE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OF SPORTS SCHEDU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typical schedule for a sports league is a round ro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etition, where every contestant plays each of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stants before playing any other contestant a secon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times a full round robin schedule isn't possible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nce, when you have ten contentants, each playing one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week for 5 weeks.  Other times, you may have a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eed a full round robin competition, e.g., six contestants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play in ten matches.  The LEAGUE PLAY! (tm) SCHEDUL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gned to help in all of these inst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several classic steps in the proc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ructing an effective schedule for a sports leag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Identify the contest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Establish the playing locations, dates and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Determine any Date/Time/Location situations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to be avoided (for example, major holida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Put these components together to produce the sche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Reproduce and distribute the sche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Adjust the schedule as items 1), 2), and 3)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is typically occurs immediately after item 5)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nu of the LEAGUE PLAY! (tm) SCHEDULER is mode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pproach to preparing a schedu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Enter/Update Contestan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List Current Contest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Enter/Update Days/Times/Lo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List Loc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Generate Sche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Print Sche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)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)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several important differences between the tra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-made sports league schedule and the schedule produc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GUE PLAY! (tm) SCHEDUL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The amount of time required to prepare the schedu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stically re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Confidence in the accuracy and impartialit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hedule are greatly enhan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Modifications to the schedule are VERY simp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omplish with the LEAGUE PLAY! (tm) SCHEDU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onsequently, the frustration level of the 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ible for producing the schedule is grea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uced (making it more likely that they will be wi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o the schedules again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GUE PLAY (tm) SCHEDULER                               PAGE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ING A SCHE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traightforward way to help you get oriented to this pie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software is to work through an example.  It won't tak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, and will enable you to see all of the featur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's assume that you have to schedule eight (8) team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ildren's soccer league (6-7 years old) that will pla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turdays in March/April, 1990. Your community has reserved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slots on two fields for this level of competition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ime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gue Name:           Anytown Youth Soccer Assoc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hedule Description:  Spring 1990 (6-7 year ol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stants (Teams):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tros             Dodgers         Royals           White S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dinals          Orioles         Twins            Yank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ing locations (soccer fields): 2 different locations, 3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ers Field #1     SAT  8:00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yce Field #7     SAT  9:30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yce Field #7     SAT 11:00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job is to prepare a round robin schedule of match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ight teams.  The term, "round robin", means that every t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each of the other teams once.  You must then assign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ches to the playing location/time slots, making certa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 team is assigned home team status as close to one-half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ime as possible.  Once all of this is done, you will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a master schedule and schedules for each of the te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tunately, that is just what this scheduling softwa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gned to help you accomplis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that you know the precise names of the team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ct playing locations and times, you are ready to begi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OT (start) the computer.  Once you have reach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prompt, put the scheduler disk in drive A:.  Type 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ress the ENTER/RETURN/&lt;CR&gt; key to activate th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ENTER/RETURN/&lt;CR&gt; key again to accept the term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notice.  At this time, the main menu will appear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gure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GUE PLAY (tm) SCHEDULER                               PAGE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LEAGUE PLAY! (tm) Scheduling System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____(Name of League goes on this line)__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____(Description of Season goes here)___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Main Menu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1) Enter/Update Contestant Information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2) List Current Contestants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3) Enter/Update Days/Times/Locations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4) List Location Information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5) Generate Schedule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6) Print Schedules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7) Utilities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8) Quit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Enter Selection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gure 1.  The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GUE PLAY (tm) SCHEDULER                               PAGE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/UPDATE CONTESTAN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1) Enter/Update Contestant Information   To selec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, just press the 1 key (above the Q key).  This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ill present a sub-menu like thi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1. Create new list of contestants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2. Modify existing list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3. Retrieve stored list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Choose 1, 2, or 3 (press ESC to return to Main Menu):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gure 2.  Edit/Update Contestant sub-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you are going to type the names of the team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time, you should select the first option.  Press 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"Create new list of contestant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 League Name ---------+--- Description of Schedule 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|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_____________________________ | _____________________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+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Type Contestant Names Here...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&gt;_____________&lt; _____________   _____________  _____________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_____________  _____________   _____________  _____________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_____________  _____________   _____________  _____________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_____________  _____________   _____________  _____________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_____________  _____________   _____________  _____________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_____________  _____________   _____________  _____________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_____________  _____________   _____________  _____________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_____________  _____________   _____________  _____________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+----------------+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| ______________ 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+---------+----+-----+----------+--+----------+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F2:Edit|LUDR:Move|&lt;CR&gt;:Store|Esc:Exit/Save| Home:1st | End:Last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+---------+----------+-------------+----------+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gure 3.  The Contestant data entry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you press the 1 key, the screen display chang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the Contestant Data Entry Screen, as displayed in 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Take a moment to identify the "landmarks" for this displa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GUE PLAY (tm) SCHEDULER                               PAGE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, notice the HELP BAR (see also Figure 4: [5]) at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display.  This portion of the screen will refres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about the types of activities that are possible 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 in the process.  The various parts of the HELP BAR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2: Edit            press F2 to engage the edit func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contents on the blank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is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UDR: Move          Use the arrow keys on the numeric key pa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from blank to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CR&gt;: Store         press the Enter/Return key to mov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entry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: Exit/Save      press the ESCape key to exit this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&amp; return to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: 1st           press the Home key to relocate the curso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: Last           press the Home key to relocate the curso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, notice that there are three data entry z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Figure 4: [1],[2],[3]); two at the very top that each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data entry location.  The third data entry zone contains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entry locations.  The first zone is where you will typ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f the organization or league.  The second data entry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where you can type a description of the schedule's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hird zone is where the names of the contestants (teams)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ty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 small box in the center of the line just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ELP BAR (Fig. 4:[4]).  This box is to help you orien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ata entry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+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[1]     LEAGUE NAME     |[2] SCHEDULE DESCRIPTIO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+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[3] Contestant NAME ZONE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+-[4] EDIT BOX--+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+---------------+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[5] HELP BAR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gure 5.  Data Entry Display Z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now ready to type the information about the Leag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hedule description, and the names of the teams.  Befo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, notice that there is a pair of triangles, one on each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upper left data blank in the middle zone (zone [3]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Figure 4).  These triangles will move from blank to blank as you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GUE PLAY (tm) SCHEDULER                               PAGE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arrow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UP ARROW key.  Notice the triangles are now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rge blank under the "League Name" heading.  Type the lea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"Anytown Youth Soccer Association" (as in Figure 6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RIGHT ARROW key.  The triangles move to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y zone to for the schedule description.  Type the sche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, "Spring 1990 (6-7 year olds)". The display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 just like Figure 6.  The text you are typ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ultaneously displayed in the Edit Box as will at the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d by the triang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 League Name ---------+--- Description of Schedule 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|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Anytown Youth Soccer Assn____ |&gt;Spring 1990 (6-7 year-olds)__&lt;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+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Type Contestant Names Here...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_____________  _____________   _____________  _____________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+--------------------------------------+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| Spring 1990 (6-7 year olds)_________ |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+----+----+----------+--------------+-------+-+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F2:Edit|LUDR:Move|&lt;CR&gt;:Store| Esc:Exit/Save| Home:1st| End:Last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+---------+----------+--------------+---------+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gure 6.  The Contestant data entry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press the Enter key (&lt;CR&gt;).  The triangles reloca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location where the contestant names are to be ty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all that we have eight tea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tros            Dodgers         Royals           White S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dinals         Orioles         Twins            Yank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these names in separate blanks in the middle sec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.  When you finish, the display should look like Figure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ew the names, making sure they are spelled correctl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GUE PLAY (tm) SCHEDULER                               PAGE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 League Name ---------+--- Description of Schedule 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|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Anytown Youth Soccer Assn____ | Spring 1990 (6-7 year olds)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+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Type Contestant Names Here...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Astros_______  _____________   _____________  _____________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Cardinals____  _____________   _____________  _____________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Dodgers______  _____________   _____________  _____________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Orioles______  _____________   _____________  _____________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Royals_______  _____________   _____________  _____________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Twins________  _____________   _____________  _____________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White Sox____  _____________   _____________  _____________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&gt;Yankees______&lt; _____________   _____________  _____________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+----------------+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| ______________ |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+----------+----+------+---------+----+--------+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F2:Edit| LUDR:Move| &lt;CR&gt;:Store| Esc:Exit/Save|Home:1st|End:Last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+----------+-----------+--------------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gure 7.  Completed data entry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are satisfied that all of the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, press the ESC key.  The data entry displa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appear and be replaced by the ques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 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Do you want to save this list of contestants on disk (Y/N)? _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you DO want to save this data, press the Y key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ing a file, you may type the file name or select the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existing file from the list at the bottom of the screen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an existing name, use the arrow keys to move the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 the name you want, then press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GUE PLAY (tm) SCHEDULER                               PAGE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CURRENT CONTEST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that you have typed the list of teams, you may r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st easily, either on the screen or on paper, by se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option 2, "Display Current Contestants".  Select optio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, by pressing the 2 key.  Then press the S key to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Anytown Youth Soccer Association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Spring 1990 (6-7 year olds)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List of Contestants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Astros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Cardinals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Dodgers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Orioles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Royals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Twins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White Sox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Yankees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Press any key to continue...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gure 8.  Main Menu Option 2 screen/printer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GUE PLAY (tm) SCHEDULER                               PAGE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/UPDATE LOCATIONS/DATES/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 have typed the names of the contestants (team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ready to proceed to the next phase of the process,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information about the playing facilities.  Press 3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hird menu option, "Enter/Update Locations/Dates/Times"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will clear, then present the data entry display show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gure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______________________________   ____________________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PLAYING DAY/TIME/LOCATION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+----+---------+--------------+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|DAY |  TIME   |   LOCATION   |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+----+---------+--------------+      Enter Beginning Date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|___ |__:__ _M |_____________ |   (MM/DD/YYYY): __/__/____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|___ |__:__ _M |_____________ |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|___ |__:__ _M |_____________ |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|___ |__:__ _M |_____________ |+---------+---------+----------+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|___ |__:__ _M |_____________ ||  DATE   |  TIME  | LOCATION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|___ |__:__ _M |_____________ |+---------+--------+-----------+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|___ |__:__ _M |_____________ ||__/__/__ |__:__ _M|___________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|___ |__:__ _M |_____________ ||__/__/__ |__:__ _M|___________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|___ |__:__ _M |_____________ ||__/__/__ |__:__ _M|___________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|___ |__:__ _M |_____________ ||__/__/__ |__:__ _M|___________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|___ |__:__ _M |_____________ ||__/__/__ |__:__ _M|___________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|___ |__:__ _M |_____________ ||__/__/__ |__:__ _M|___________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|___ |__:__ _M |_____________ ||__/__/__ |__:__ _M|___________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|___ |__:__ _M |_____________ ||__/__/__ |__:__ _M|___________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|___ |__:__ _M |_____________ ||__/__/__ |__:__ _M|___________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|___ |__:__ _M |_____________ ||__/__/__ |__:__ _M|___________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+----+--+------+--+-------+---++---+-----+--------+--+--------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|F2:Edit| F3:Blank| F4:Dup| F6:Jump|HOME/END:1st/Last|ESC:Exit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+-------+---------+-------+--------+-----------------+--------+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gure 9.  Data Entry display for Playing Time/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with the Contestant Data Entry Display, there are several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y zones on this display.  They are described in Figure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+------------+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|            |      [2]        |  [1]    Day/Time/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|           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|    [1]     |+---------------+|  [2]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||            ||     [3]       ||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|               ||  [3] Exce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+------------++---------------+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|  [4] Help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[4] HELP BAR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igure 10.  Data Entry Display Zone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GUE PLAY (tm) SCHEDULER                               PAGE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1]  Day/Time/Location:  In this zone you are to typ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the available facilities; namely, the day of the week,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day and a description of the particular location.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situation, there are three playing times avail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ers Field #1     SAT  8:00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yce Field #7     SAT  9:30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yce Field #7     SAT 11:00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To type the first playing time/location entry, type S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space bar, type &lt;space&gt; 8, press the space bar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, press the space bar, type A, press the space bar, type A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#1, press the Enter/Return/&lt;CR&gt; key.  The display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 like Figure 11.  Type the other date/time/location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Anytown Youth Soccer Assn____    Spring 1990 (6-7 year olds)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PLAYING DAY/TIME/LOCATION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+-----+--------+---------------+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| DAY |  TIME  |   LOCATION    |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+-----+--------+---------------+  Enter Beginning Date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| SAT | 8:00 AM| AMERS FIELD 1 |  (MM/DD/YYYY): __/__/____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| ___ |__:__ _M| _____________ |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| ___ |__:__ _M| _____________ |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| ___ |__:__ _M| _____________ |+-----+--------+--------------+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gure 11. Date/Time/Location data entry display after 1st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, you need to indicate the very first date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stants will play.  Referring to the summary informatio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eginning of this lesson, the teams will play on Saturday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ch/April of 1990.  The first Saturday in March, 1990, i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ch 3, 1990.  To type this date in the correct space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press the F6 (Jump) key.  This will relocate the curs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eginning Date entry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Enter Beginning Date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(MM/DD/YYYY): __/__/____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|--|---|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M:  Month (01 - 12)&lt;-+  |   +----------&gt;YYYY: Year (eg, 199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D:  Day of Month (1 - 3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Type the beginning date, 03/03/1990.  The first "0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resents the month of March; the second "03", the third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include the "/"'s as you type the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If there are dates that you know in advanc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luded from the schedule, you should type those into th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GUE PLAY (tm) SCHEDULER                               PAGE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eptions location (Figure 10:[3]).  There are three class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eptions that you may enter, describ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If you wish to skip a specific date, only typ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(leave the time and location blank). 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using the SAMPLE dates), if you wanted to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ing any games on Saturday, March 10, 1990,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F6 key to move the cursor to the Exce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 and type that date, 03/10/9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If you want to avoid scheduling games for a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on a specific date, type in the date and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leave the location field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Finally, if you want to specify a particular da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-location combination, fill in all three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good time to mention the HELP BAR. 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t is at the bottom of the display, just a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testant Data Entry Display. 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keystrok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UDR: Move         Use the arrow keys on the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 pad to move from blank to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CR&gt;: Store        Press the Enter/Return key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next entry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2:Edit            Press F2 to engage the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to modify the content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lank where the curs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6: Jump           Move from Playing Day/Time/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ginning Date; Press F6 a 2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to move to Exceptions bo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ain to retur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/Time/Location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/END:1st/Last  Press the Home key to reloc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at the first field; End k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: Exit/Save     Press the ESCape key to exi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y screen &amp; return to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Finally, check over the display.  If all of the dat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 (as in Figure 13.), press the ESC key to exit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  The names of the contestants have been ty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  The date/time/location information has been ty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  Now you are ready to generate the schedul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GUE PLAY (tm) SCHEDULER                               PAGE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LOC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that you have typed the playing date, time and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, as well as any exceptions, you may review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ily, either on the screen or on paper, by selecting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4, "List Location Information".  Select option 4 now,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4 key.  Then press the S key to display the lis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Anytown Youth Soccer Association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Spring 1990 (6-7 year olds)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DAY/TIME/LOCATION INFORMATION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SAT  8:00 AM AMERS FIELD #1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SAT  9:30 AM JOYCE FIELD #7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SAT 11:00 AM JOYCE FIELD #7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Beginning Date: 03/03/1990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Press any key to continue...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gure 8.  Main Menu Option 2 screen/printer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GUE PLAY (tm) SCHEDULER                               PAGE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 SCHE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5 key to select option, 5) Generate Schedule.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press the key, the display will clear and be replac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messag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You have created a roster of 8 contestants.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How many games do you want each team to play (1-31):_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example, we want all seven rounds, so type 7, then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/Return.  The LEAGUE PLAY! (tm) SCHEDULER program will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elop the rounds of matches.  Once it completes that phas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equalizes the Home/Away assignments, for however many r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play you requested.  When it is complete, the main men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GUE PLAY (tm) SCHEDULER                               PAGE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SCHE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6 key to select option, 6) Print Schedul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heduler can print master schedules as well as schedul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contestant.  The master schedule will be display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, one round at a time as illustrated in Figure 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Anytown Youth Soccer Assn          Spring 1990 (6-7 years old)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Round 1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DATE    DAY   TIME      LOCATION     AWAY TEAM  HOME TEAM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---------- --- -------- --------------  ---------- ----------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03/03/1989 SAT  8:00 AM AMERS FIELD #1  Astros     Royals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03/03/1989 SAT  9:30 AM JOYCE FIELD #7  Dodgers    Cardinals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03/03/1989 SAT 11:30 AM JOYCE FIELD #7  Yankees    White Sox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03/10/1989 SAT  8:00 AM AMERS FIELD #1  Twins      Orioles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+---------+----------+------------+------------+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F2:Edit|F4:Toggle|F10:Switch|PgUp:PrevRnd|PgDn:NextRnd|Esc:Exit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+---------+----------+--BROWSE----+----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gure 12.  The master schedule as displayed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several features of this menu option that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master; they are indicated by the HELP ba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2 : Line Editor    Alter the contents of a line of the sche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4 : Toggle         (Mark/Unmark) Postponed ma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0: Switch         Two matches within the same round can t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/time/location assign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features are explained in detail i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grap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witch feature is designed to allow the user to a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tch assignments in a round of assignments.  It promp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for the first pairing involved, then as the user desig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 pairing, the two pairings are "switched", ex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s.  For instance, if, in the sample round below,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ove the Astros-Royals match to the Wednesday time slot (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move the Yankees-White Sox pairing to the Monday slot)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GUE PLAY (tm) SCHEDULER                               PAGE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Anytown Youth Soccer Assn        Spring 1990 (6-7 year olds)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Round 3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DATE    DAY   TIME       LOCATION         AWAY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---------- --- -------- --------------  ---------- ----------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03/03/1989 SAT  8:00 AM AMERS FIELD #1  Astros     Royals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03/03/1989 SAT  9:30 AM JOYCE FIELD #7  Dodgers    Cardinals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03/03/1989 SAT 11:30 AM JOYCE FIELD #7  Yankees    White Sox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03/10/1989 SAT  8:00 AM AMERS FIELD #1  Twins      Orioles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+--------+----------+------------+------------+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F2:Edit|F4:Toggle|F10:Switch|PgUp:PrevRnd|PgDn:NextRnd|Esc:Exit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+--------+----------+-BROWSE-----+----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Press the F10 key to initiate the Switch feature.  A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angles will point to the first pairing.  The Help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reflect the available actions.   Noti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 at the bottom of 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Anytown Youth Soccer Assn        Spring 1990 (6-7 year olds)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Round 3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DATE    DAY   TIME      LOCATION     AWAY       HOME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---------- --- -------- --------------  ---------- ----------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03/03/1989 SAT  8:00 AM AMERS FIELD #1 &gt;Astros     Royals    &lt;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03/03/1989 SAT  9:30 AM JOYCE FIELD #7  Dodgers    Cardinals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03/03/1989 SAT 11:30 AM JOYCE FIELD #7  Yankees    White Sox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03/10/1989 SAT  8:00 AM AMERS FIELD #1  Twins      Orioles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                                                     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                                                     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Use the arrow keys to position pointers (&gt;&lt;) at  FIRST match.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+---------+----------+------------+------------+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F2:Edit|F4:Toggle|F10:Switch|PgUp:PrevRnd|PgDn:NextRnd|Esc:Exit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+---------+----------+--SWITCH----+----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Once you have positioned the triangles at the correct mat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ress the ENTER (&lt;CR&gt;) key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GUE PLAY (tm) SCHEDULER                               PAGE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Now position the triangles at the second match involv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.  Press the ENTER (&lt;CR&gt;) key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Anytown Youth Soccer Assn        Spring 1990 (6-7 year olds)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Round 3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DATE    DAY   TIME      LOCATION        AWAY       HOME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---------- --- -------- --------------  ---------- ----------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03/03/1989 SAT  8:00 AM AMERS FIELD #1  Astros     Royals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03/03/1989 SAT  9:30 AM JOYCE FIELD #7  Dodgers    Cardinals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03/03/1989 SAT 11:30 AM JOYCE FIELD #7 &gt;Yankees    White Sox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03/10/1989 SAT  8:00 AM AMERS FIELD #1  Twins      Orioles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Position the pointers (&gt;&lt;) at the SECOND match.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+---------+----------+------------+------------+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F2:Edit|F4:Toggle|F10:Switch|PgUp:PrevRnd|PgDn:NextRnd|Esc:Exit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+---------+----------+--SWITCH----+----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As you pressed the ENTER key, the two matches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.  If there are other "switches" to make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nd, do so now.  When you are finished with the "switches"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round, press the Esc key to return to Brows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Anytown Youth Soccer Assn        Spring 1990 (6-7 year olds)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Round 3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DATE    DAY   TIME      LOCATION        AWAY       HOME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---------- --- -------- --------------  ---------- ----------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03/03/1989 SAT  8:00 AM AMERS FIELD #1  Yankees    White Sox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03/03/1989 SAT  9:30 AM JOYCE FIELD #7  Dodgers    Cardinals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03/03/1989 SAT 11:30 AM JOYCE FIELD #7  Astros     Royals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03/10/1989 SAT  8:00 AM AMERS FIELD #1  Twins      Orioles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                   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                   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+---------+----------+------------+------------+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F2:Edit|F4:Toggle|F10:Switch|PgUp:PrevRnd|PgDn:NextRnd|Esc:Exit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-------+---------+----------+-BROWSE-----+------------+--------+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GUE PLAY (tm) SCHEDULER                               PAGE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TPON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lmost every schedule there are matches that, for one rea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another, cannot be played at the scheduled time. 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ommodate this, the LEAGUE PLAY! (tm) SCHEDULER has a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POSTPN that enables you to mark a match a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tpo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a match is marked in this manner, several thing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pp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When you view the match via Main Menu Option #6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terisk will be displayed to the left on the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When the schedule is printed, three (3) asterisk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to the left of the postponed match(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Finally, an additional page of Postponed Match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d as part of the Master Schedule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ATING THE POSTPONE MARKER FOR A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ostpone marker, the asterisk, can be turned on and off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specific game in the following mann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Once you are viewing the schedule on the scree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Up/PgDn keys to locate the round of matches conta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you need to postp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Press the F4 key to select the POSTPN function.  Pointers (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ir of triangles) will appear to the LEFT of the dat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match in the displayed 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Use the UP ARROW (U) and/or DOWN ARROW (D) to positi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ers on the line of the match you wish to mark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tpo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When the pointers are on the correct line, press the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&lt;CR&gt;)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-ACTIVATING THE POSTPONE MAR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remove the postpone marker by repeating the same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you used to mark the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GUE PLAY (tm) SCHEDULER                               PAGE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Anytown Youth Soccer Assn        Spring 1990 (6-7 year olds)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Round 3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DATE   DAY   TIME      LOCATION       AWAY        HOME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-------- --- -------- --------------  ----------- ---------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03/03/89 SAT  8:00 AM AMERS FIELD #1  Astros      Royals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03/03/89 SAT  9:30 AM JOYCE FIELD #7  Dodgers     Cardinal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&gt;*&lt;03/03/89 SAT 11:30 AM JOYCE FIELD #7  Yankees     White Sox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03/10/89 SAT  8:00 AM AMERS FIELD #1  Twins       Orioles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+--------------+--------------------+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U:Prev Match | D:Next Match | &lt;CR&gt;: Postponement |  Esc:Abort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+-----------POSTPONE----------------+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casionally, it becomes necessary to make minor chang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about a scheduled match.  For instance, while ma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n adult volleyball league are usually scheduled for 8:00 p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may be a specific circumstance that requires that one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cheduled at 8:15 pm.  To make changes of this sort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Editor fea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Once you are viewing the schedule, use the PgUp/PgDn ke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the specific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Press the F2 key to engage the Line Editor feature. 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key, a pair of pointers will appear on the li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Use the UP ARROW (U) and/or DOWN ARROW (D) to positi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ers on the line of the match you wish to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Press the F2 key again.  A large cursor (blinking squ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ppear at the beginning of the dat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Use the TAB key to move the cursor to the value alo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that you want to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Type the new value that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Press the ENTER (&lt;CR&gt;) key when you have finish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GUE PLAY (tm) SCHEDULER                               PAGE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 If there are other lines you wish to edit, repeat steps 3-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. Press the Esc key to exit the Line Editor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Anytown Youth Soccer Assn        Spring 1990 (6-7 year olds)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Round 3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DATE  DAY   TIME      LOCATION           AWAY      HOME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----- --- -------- --------------  -----------  ----------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&gt;  03/03 SAT  8:00 AM AMERS FIELD #1  Astros       Royals     &lt;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03/03 SAT  9:30 AM JOYCE FIELD #7  Dodgers      Cardinals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03/03 SAT 11:30 AM JOYCE FIELD #7  Yankees      White Sox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03/10 SAT  8:00 AM AMERS FIELD #1  Twins        Orioles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+----------+----------+-----------+----------+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LR:MOVE|Del:DELETE|&lt;CR&gt;:STORE|^End:DelEOL|U/Home:1st|D/End:LAST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+----------+----------LINE EDITOR-+---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pressing the ESC key above, you are give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portunity to print the Master Schedule.  When the prompt, "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to print the Schedule (Y/N):  _", appears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 (if you have a printer connected) that you want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hedule by pressing the Y key.  If you do have a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ed and turned on-line, press the Y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be instructed to check that the printer is read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by the following messag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Align printer to top of form. Press ENTER to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continue, ESC to abort...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hrase "Align printer to top of form" means that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the printer, making certain that the beginn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hedule will print at the top of the next sheet of paper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to adjust the printer, do so.  Once you are satisf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ENTER/RETURN key.  You will next be ask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Number of copies of the Master Schedule: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Press ESC to Return to the Main Menu)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------------------------------------------------------------+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GUE PLAY (tm) SCHEDULER                               PAGE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one (1), then press the ENTER (&lt;CR&gt;) key to ind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want to print one copy of the master schedule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dn't want to print the schedule at this time, you coul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SC key to return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the Master Schedule is printed, you will hav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portunity to print one or more copies of the schedules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stant.  Do so if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 Menu Option 7, Utilities, offers three procedures to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  The data pat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  The optional comment line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  Screen viewing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ING THE PATH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MS-DOS, the "path" is the location where your progra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file will be stored.  In systems with 2 floppy disk dri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path is typically "A:" and the data path is "B: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when a fixed drive in involved, frequently both "path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specify storage locations on the same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placed the LEAGUE PLAY! (tm) SCHEDULER o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drive, you probably want to store your data files eith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directory or on a floppy disk.  If this is the c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y select the Utilities option on the main menu,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option on the submenu.  Type in the full pathname for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file locations (eg, C:\LP25\DATA), then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Enter/Edit Path: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________________________________________________________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+-------+---------+--------+-------+-----------+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az:TXT|LR:MOVE|&lt;CR&gt;:SAVE|Home:1ST|End:END|^End:DelEOL|Esc:ABORT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+-------+---------+--------PATH----+-----------+---------+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GUE PLAY (tm) SCHEDULER                               PAGE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often useful to place a reminder message on each p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hedule, so the League Scheduler has the capability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.  This comment or FOOTER, as it is called in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ing, will be displayed at the bottom of the sche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To create, edit or delete a comment, select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7,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At the sub menu, select Option 2: Commen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Enter/Edit Comment: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__________________________________________________________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+----------+----------------------+-----------+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LR:MOVE|&lt;CR&gt;:STORE|Home/End:Beginning/End|^End:DelEOL|Esc:Abort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+----------+-----------COMMENT----+-----------+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color monitor and want to alter the screen col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he Utilities option on the LEAGUE PLAY! (tm) SCHEDU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 menu.  Pressing the "F" key will rotate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foreground colors; pressing "B", the background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have set the colors you want to use, press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Foreground:  7    Background:  1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Press the F key to change Foreground; B to change Background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ESC to Exit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---------------------------------------------------------------+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GUE PLAY (tm) SCHEDULER                               PAGE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repare another schedule, simply repeat the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HEDULE MOD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calling a schedule that you previously stor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casionally, you will have to scrap a schedule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pared.  One situation would be when the number of contest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.  If you saved the information:  the list of contest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schedule, all you have to do to prepare a new schedu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mend that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call the information, select option 1) Enter/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of Contestants.  Then, select 3) Retrieve stored lis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clears, and at the bottom of the screen, you se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Enter file name: SR6-7S90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A-Z:Type Name  LUDR:MOVE  &lt;CR&gt;/Esc:SELECT  Home:1st  End:LAST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gure 13.  Retrieve Fil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itial file listed will be the one that you las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is your first use, then the name SAMP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.  If the listed file name is the one you want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ther the ENTER/RETURN key or the ESC key.  If th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is not the one you want and you know there are several m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one of the arrow keys to see the names of the othe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see the file you want, move the highlight to that nam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arrow keys.  Once the name is highlighted,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/RETURN key or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econd method of retrieving the file is to just typ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name, then press ENTER/RETURN. If the file is on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it will be retrie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see the contestant names, make any changes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 with the process as you did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ARE READY TO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nd your working session, select main menu option 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.  The DOS command line prompt will reappear.  Your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