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xamining the LEAGUE PLAY! (tm) SCHEDULER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significantly reduces the time and effor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ffective schedules for your sport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LEAGUE PLAY! (tm) SCHEDULER and plan to us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 hope you will take the time to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n mail it and the $75.00(US) registration fee to 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not just to me, but to you as well. 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orts-oriented software packages in various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 since I have to make a living like just abo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is development has to play second fiddle to a pay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enough of you register with this product, I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ote my time to filling out the suite of integrate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 and have them available to you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dentify problems with this package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uggestion or feature that would make the program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ore effectively, please write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 in the LEAGUE PLAY! (tm)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. L. Mill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ut on dotte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THE LEAGUE PLAY! (tm)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 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use this program with the following s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badminton     __ baseball        __ basketball      __ bow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boxing        __ field hockey    __ football        __ hand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hockey        __ lacrosse        __ raquetball      __ soc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oftball      __ tennis          __ volleyball     __ wrest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other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register me for ___ copies of the LEAGUE PLAY! (t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R.  I am enclosing $75.00(US) in payment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mplete this form and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pare a check (drawn on a US or Canadian bank)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"J. L. Millikin" for $75.00(US)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ax for your state (if applicable).  If your orga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tion is exempt from sales taxes, please sub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ocument(s) to will support that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close the completed form, payment, and any sup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in an envelop addressed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. L. Milli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164 Memorial Drive, Ste 2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X 77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receive your registration and payment, I will send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I will keep you informed about upgrades to the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! (tm) SCHEDULER and about new sport-oriented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s they becom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