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Thanks for ordering from Epic MegaGames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in, or fax to: 301-299-3841      Or send to Compuserve [70451,6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: 800-972-7434 (Orders Only)      Telephone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$5.00 -- or buy THREE and save $10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!  The entire action-adventure trilogy ($30)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OverKill:  Fast-action arcade conquest of six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+ hint sheet &amp; cheat code ($30)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Brix &amp; Brix 2 Deluxe:  Thrilling 256-color puzzl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 levels of fun, with Sound Blaster support ($30)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Battle!  90 levels of fun!  ($30)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Adventure Math Deluxe:  colorful and fun educa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subtract, multiply, divide and more! ($25)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Gravis Gamepad: 4-button digital joystick makes gam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un!  Plugs into your computer's joystick port ($25)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ivia Question&gt;  Where did you obtain this Epic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