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run BASRUN.EXE.  It is used by XONI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