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ublic domain version of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and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pcman.  Press 0 through 9 key to sel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ard is drawn you are ready to star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n you press a cursor key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d by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4-PSL for free newsletter/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