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E L E C H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1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hes is a simple program written in Microsoft Quick Basic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for you to play chess by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people have a copy of this program and you can send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, you can play chess by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screen is a substitute for your chessboard.  All of the mo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re recorded automatically in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by mail scenario:  The first time you execute the program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" for new game.  Make your first move then end the program.  Reply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move to a PC file.  Supply a name to the PC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for you.  Send the file that you just created to a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a copy of this program.  They will bring up thei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replying "C" for continue game.  They will then supply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that you sent them.  Your move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They will then make their move and send the file back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oes not check to see if your moves are legal.  It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how to play chess.  The intent is only to provide a 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on and the automatic recording of moves.  It does do som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s like cheking to see if you already have a piece on that squ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and columns are in the prop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s are kept in memory during the game.  There is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add or delete steps (150 moves).  Turning the check fla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 also takes up the space of one in-mem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features of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ll of the moves of the game are recorded, you can move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s through the mov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color or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otate the boar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ignal your opponent that they are in check by turn on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BASIC errors may cause your board to scroll and your pie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int in their correct positions.  If this happens, just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rrect information for that particular operation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that redraws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