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owerChess (TM) V5.3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A N U A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89 W. Wild, H. He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A B L E  O F  C O N T E N 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-*-*-*-*-*-*-*-*-*-*-*-*-*-*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he first gam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How to use the library of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A brief description of th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Index of included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License Agreement, Limited Warran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-Service and Use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N T R O D U C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THE WONDERFUL WORL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Chess V5.3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choosing  this  chess playing program you  made  the 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sion.  It  is  your  ideal (patient?!) trainingspartn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ffer you a lot of entertaining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new version of PowerChess V5.3 is an  easy  to  use  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 program  with a wide range of possibilities.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early arranged screens and the complete implemen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national  chess  rules  (eg.  50  move  drawing rul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Chess V5.3 can highly be recommended for chess clas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isur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tanding features of PowerChess V5.3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beys the international chess rules 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'passant, 50 move drawing rule,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titions of a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s stalemate and technical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hows a clearly arranged chessboard and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useful information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. playing time for Black and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of the last 21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of all possible moves conc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ition on the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uncement of a check mate in  N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hints for the next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var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s especially eas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. the menue shows all the func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Chess V5.3, the pieces are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cursor, a second page shows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n go back on a move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vides a lot of standard-ope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ffers a"library" of games and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s which can easily b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s all possibilities of the color CGA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/VGA or Hercule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vailable in several languages (eg. Ger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! Hercules card us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follow  the  instructions  of  th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, otherwise the lay-out of the display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N S T A L L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Chess V5.3  requires an IBM-PC/AT compatible  compu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version 3.0 or later. You will need one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/graphics adaptor combin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IBM-VGA-card or a 100%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card and a VGA-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IBM-EGA-card (256 Kbyte) or a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graphics card and a EGA-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IBM-CGA-card or a 100%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phics card and a CGA-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Hercules-card or a 100% compatibl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with a monochrome/graphics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Chess  V5.3  is  loaded from a  360  kB  floppy  disk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at least 512 kB of memory (RAM). You can hardcop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s using an optional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-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tried to make the installation of PowerChess V5.3 as eas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. Please follow the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back up your PowerChess disk using MS-DOS (eg. diskco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continue!  Now  just  use  your  copy  and  lo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in a sav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run PowerChess V5.3 from your  floppy  disk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ready to b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install PowerChess V5.3 on your hard  disk  just  creat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 and copy all files from the floppy disk in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install PowerChess V5.3 on hard disk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Create a sub-director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C:\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Insert your floppy disk in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Copy all files to your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:*.* C:\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Select the corresponding drive and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and PowerChess V5.3 is ready to g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the colors and the configuration for Hercules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Chess V5.3 is pre-installed for EGA/VGA graphics card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select different  colors or use a different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, please run the enclosed program "SETUP". It will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ort menu of supported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standard configurations enclo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SETUP jus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will see the following menu op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... HGC Hercules Graphic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... CGA Color Graphics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... EGA/VGA Standard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... EGA/VGA white/brow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... EGA/VGA white/gray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... Create user defined screen configuration (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... Abort configuration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, select your favourite configur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o abort SETUP at this point just hit &lt;ESC&gt;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! Users of Hercules graphics car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run PowerChess V5.3 on a Hercules  graphics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lect optio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witch  your Hercules card to FULL-modus (eg. by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C FULL, which should be enclosed with your graphics c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for Hercules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GC F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.. select option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! Users of CGA graphics car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run PowerChess  V5.3  on a CGA graphics car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lect optio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for CGA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.. select option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 for EGA/VG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to represent the chessboar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- BROWN (standard representation)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lect option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to represent the chessboard in WHITE-GREY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lect option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to represent the chessboard in WHITE-BROW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lect option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set up a new configuration of col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lection of option C  you may specify your favorite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tterns. To make your decision easier you will be  giv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f all possible colors and patterns. Please enter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/pattern  selections one by one. If  you  agree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default  just  press  &lt;enter&gt;.  After  answering 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 concerning  the configuration it will be sa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OWER.CFG. From now on the new configuration  is  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.. select option 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ow answer the questions  concerning  color/pattern.  You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will then be saved automatically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H E  F I R S T  G A M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the program please follow the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for hard disk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Select  the  drive/directory  on  which  PowerChess  V5.3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Start PowerChess V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for floppy disk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Insert the disk in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Start PowerChess V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and your the screen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right hand side you find 3 windows  with 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(from top to bott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   :  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move :   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to move. Multimove  will  be  explained later becau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need it for your first game of ch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ndow is (still)  empty  but  later it will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alysis of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find a list of all function keys and their mea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eld  at  the bottom of the screen displays messag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. It is called SYSTEM-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the White Rook  on  A1 you find the cursor represen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 vertical  bars.  With the cursor control keys you can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around the chess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cursor to  square  E2 and press the enter key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this Pawn is chosen for the first move  (the  cursor  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y  there).  With  a second cursor you  determine  the 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uare of your move,  eg.  E4 and then you press &lt;ENTER&gt;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 makes your move and replies automatically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-by chance -  an  "illegal"  move, your system-wind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. Try again to make a legal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 you  are ready to play your  first  game  of  chess!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Chess V5.3 it's that eas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quit your game just press &lt;F10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I N D O W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chapter all windows are described in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Chessboard-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the position on the  board is presented graphically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used for the manual choice  of  the next move. On the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ind the usual marks (A-H,1-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Player-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is  window  you see who  is  next  (WHITE/BLACK)  and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move  is  on  or not (ON/OFF). Multimove  means 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does  not make its move automatically after your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t is possible  for  you to make decisions on your partn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 and  to  choose a special variation,  eg.  the  Sici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Analyse-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 the  computer  is  "thinking"  it  displays  th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d  search-level  (analyzed  half-moves) and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move with its  score.  Positive  numbers show an adva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hite, negative numbers for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Help-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find a list of all valid  function  keys  and  a b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System-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window  provides  you  with  information  concern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n the board, eg.  check,  check-mate,  stalemate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It is also used for the dialogue with th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windows are on a second page which can be re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&lt;F6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Game-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find the last moves (up to 2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Time-window (c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d time is shown in sequence: "time for  White"  -  "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Black".  This  clock  is  switched  after  each  mov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mbles a chess-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Hint-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ach of its moves the computer offers you a hint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move. If this window is empty you  can  ask  for  o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5&gt; on the chess board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) Check mate -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oon as PowerChess V5.3, while analyzing the position, f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only 1, 2, 3, ... moves are necessary for a check ma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ell you in thi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) Best-moves-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alculating  the computer shows you the best var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in thi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) Possible-moves-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ossible moves concerning the position on the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O M M A N D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hapter describes all possible commands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voked using &lt;F1&gt; - &lt;F10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Start of a new game &lt;F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start  a new game any time you press &lt;F1&gt;. The pi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et back to the start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Changeover (White &lt;--&gt; Black) &lt;F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"change"  the  chessboard (even while playing), eg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d with White but you want to continue  with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Degree of difficulty (response time, 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per move in seconds) &lt;F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pressing &lt;F3&gt; the question  concerning  the  maximum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move in seconds shows up in the  system-window.  Selec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between 10 and 3600000 seconds (= 1000 hours  !).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 new game or enter an invalid number the default ti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seconds. Usually the computer  will make its move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given. (Most often between  half time and the time giv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want to wait that long  press &lt;CTRL&gt; + &lt;BREAK&gt;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he search. The computer will make the  current  bes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analyzed moves. After entering the time  it  i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oose between  a  direct  mate  problem and a usual g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.  If  you  go for the mate problem the computer will 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 kind of positon analysis which  is  adopted  jus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Request a computer move &lt;F4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&lt;F4&gt; you request a computer move. If you don't know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on the computer will make a move for you! In connec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1&gt; and &lt;F2&gt; it is possible for you to play with BLACK, (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1&gt;  then  &lt;F2&gt;  then &lt;F4&gt;). If you  press  &lt;F4&gt;  continu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Chess V5.3 will play against it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Ask for a computer tip &lt;F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hint-window is still empty  you  can ask for a hin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5&gt;.  After  calculating  the tip the second page is shown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chessboard press &lt;F5&gt; or &lt;F6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Information, 2. page of the screen &lt;F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F6&gt; to get useful  information  about 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position on  the  board.  Press either &lt;F5&gt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6&gt; to return to the chess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Go back on &lt;F7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move is taken back if you  press  &lt;F7&gt;.  If 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7&gt; several times several moves can be taken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Multimove ON/OFF &lt;F8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 make  several  moves  in a row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ing PowerChess V5.3 to make its counter  mo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ON  "multimove" with &lt;F8&gt;. To turn it OFF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8&gt; again. Note: You can't  use  &lt;F4&gt;  (request m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"multimove"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) Setting positions &lt;F9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&lt;F9&gt; you can set up any  position.  After  pressing  &lt;F9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ace  WHITE KING" shows up in  the  system-window.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 keys  and  &lt;ENTER&gt; you can  place  the  pieces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board. The KING must  always  be  placed. The chessme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in row: QUEEN,  ROOK,  BISHOP,  KNIGHT, PAWN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ce&gt;. After that, you have to do the same for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question  in  the system-window is "player is W=WH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=BLACK?". Choose with the W key  or  the B key which play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move. If castlings should be possible  you  will  be 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they are valid or not (a King or a Rook could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). Answer the question with Y=yes or N=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) How to quit the program &lt;F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quit PowerChess V5.3 press &lt;F10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) How to preempt the "the computer's ph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king"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&gt; + &lt;BREA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CTRL&gt; and &lt;BREAK&gt;  at  the same time and the compu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d to make its move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I B R A R Y  O F  G A M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find the commands to use the library of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HIFT&gt; + &lt;Fx&gt; means to press both keys at the sam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How to save a game of chess &lt;SHIFT&gt;+&lt;F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command you can save your  interesting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a  file  on  floppy  or hard disk. The whole 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sition and all moves) is  saved.  The  name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may  only   be  8  characters  long.  Power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dds the extension .PCH. If you 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an already existing file you have to conf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etion of the former file. You may enter a b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too (max. 40 characters) which is also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the  file.  PowerChess V5.3 comes with  a  lo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ing positions (see appendix 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How to load a game &lt;SHIFT&gt;+&lt;F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pressing &lt;SHIFT&gt;+&lt;F2&gt;  you  will be asked for a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(in the system-window).  Please  enter  the  na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(8. characters max.). ".PCH" will be  adde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will be loaded and  the  brief comment will show u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window. In the same way you can  load  the  en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How to print a game of chess &lt;SHIFT&gt;+&lt;F3&gt;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HIFT&gt;+&lt;F3&gt; will print the  list  of  moves 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-window to the attached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 P E N D I X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-*-*-*-*-*-*-*-*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enue  options  shown can be selected  by  &lt;F1&gt;-&lt;F10&gt;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HIFT&gt;+&lt;F1&gt;-&lt;F3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1&gt;  ...    start of a new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2&gt;  ...    changeover (White &lt;--&gt; Bl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3&gt;  ...    degree of difficulty (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4&gt;  ...    how to request a computer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5&gt;  ...    computer-h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6&gt;  ...   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7&gt;  ...    go back on a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8&gt;  ...    multimov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9&gt;  ...    setting a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10&gt;  ...   qui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HIFT&gt;+&lt;F1&gt; ... save a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HIFT&gt;+&lt;F2&gt; ... load a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HIFT&gt;+&lt;F3&gt;  ... print a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 P E N D I X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-*-*-*-*-*-*-*-*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the games of chess you are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chapter you get  information  about  the  posi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s  of chess you are supplied with.  They  are  saved 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1.PCH to GAME10.PCH. With &lt;SHIFT&gt;+&lt;F2&gt; you  can  load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s of chess (see chapter 5) and together  with 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brood  about  your  future  moves or about a proble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1     an Interpolis brain-tea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e i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2     game of an Interpolis-Tournament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: mate in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: 1) Bxg6+, KxB  2) Qd3+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xg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Qg3+,  Kh6  4) Rh8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3     end of a game of the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st Switzerland-B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moves Qh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to loose its Queen or to get check 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Qh6, Ke8   2) QxR+, Q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Rg8, ... loss of Qu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Qh6, Rxh6  2) Rg8+, Ke7  3) Rg1g7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4     game out of a contest for yo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88. Black give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5     Richard Reti (1889-1929)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Savielly Tartak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887-19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wanted to trick his oponent by Kf6xe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mates i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Qd8+, KxQ  2) Bg5+, Ke8  3) Rd8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c7  3) Bd8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e Fehler sind da, sie brauchen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macht zu werd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6     out of an early Girls Europ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mpion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found a winning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unavoidable 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-,Bxg3  2) fxB,Rxd4  3) exRd4,Q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7     German "Herren-Einzelmeisterschaf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ad Neuenahr-Ahrweiler 198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M Brckner - IM Sehner,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29. move of White.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too greedy to Qxd4. White w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) -  , Qxd4  30) RxRg6+,Kxg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) Rg3, give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8     "Grand Masters" Tournament in Mosk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7. Black moves Kf8, White check mates in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Qxf7+ !!,RxQ  2) Ng6+,Kg8  3) Rh8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9     Kasparow - Karpow, 24th g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illa, Spain. Kasparow wins the champ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 again. The whole game is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10   a position out of a game of the two 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 computers: Challenger X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eria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ved position DIAG27.PCH to DIAG56.PCH are problems of 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l Colditz by which the actual degree of difficulty (str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 players)  can  be  tested.  The  test conditions 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ly adapted by Mr. Dirk Frickenschmidt ("Schach 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",  Falkenverlag). With these positions it is 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valuate the  degree  of difficuly (strength of the play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LO-points. Additional information  on  these  tests 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in the book mentioned or can be requested with  you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card. In the following you  will  find  the 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o solve th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27   1) ... Qh1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2) Kxh1 Bf3  3) Kg1 Rd1 check mat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28   1) ... Qx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2) Rxf2 Rb1+ 3) Rf1 Bd4+ 4) Re3 Bxe3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Kh1 Rxf1 check mat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29   1) ... Rd1+ ( 2) Kf2 Bxf3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30   1) ... R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2) Qg4 Qh1+ 3) Rxh1 Rxh1 check m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s of mmeterial by 2) c4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31   1) ... Re1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2) Rxe1 Qd4+ 3) Qxd4 dxe1 check m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32   1) Rg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Qxf6 2) Qd4 Rg6   3) Rxg6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33   1) Rf4 ( Qe7  2) Qd7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34   1) ... Qx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2) gxh3 Nf2+ 3) Kg1 Nxh3 check m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35   1) Rg1+ Kh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Bf8+ Rxf8 3) Rd3 and mate at 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36   1) ... Qg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37   1) ... Qx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2) exf4 Rh5 and mate at h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38   1) ... Rd1  ( 2) Kxd1 h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39   1) ... Qf7  2) Re7!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40   1) Bx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Kxf7 2) Rxc7+ Qxc7 3) Qh7+ Ke6 4) Qxc7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41   1) Qa3+ Qe7 2) Bc6 Qx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Rxe8 check 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42   1) ... Qxd3 2) cxd3 Rb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2 beside Rb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43   1) ... Rbxc4   oder Qg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44   1) Qg5 ( Rg8 2) Qxh6 gxh6 Rxg8 check mat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45   1) ... Qf2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2) Qxf2 Rh5 3) Bxh5 g5 check mat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46   1) Nf6+ gxf6 ( 2) Qg4+ Kh8 3) Qh4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47   1) ... Nf3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2) Rxf3 Bxd4 3) cxd4 Qxb5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48   1) ... Rh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2) Kg1 Rh1+  3) Kxh1 Qh3+ 4) Kg1 Qxg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49   1) ... Rd8  ( 2) Qxf5 Rxd1 check mat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50   1) ... Nxf4 2) Qxf7+ Kh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Qg8+ Rxg8 4) Nf7 check 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51   1) Bxd4 Bxd4 2) Kxd4 Qxd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Qxd4 Ne2+ 4) Kf1 Nxd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52   1) ... Qxd4 2) Bxd4 Nf3+ 3) Kf1 Bb5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Qc4 Bxc4 check 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53   1) e6 Rxg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Rd8+ Kxd8 3) exf7 and pawn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54   1) Rg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2) Qxh7 Kxh7 3) Rh3 check mat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55   1) Nf5 ex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Qh2+ Kg8 3) Qg3+ Kh8 4) Qg7 check 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56   1) Qa8+ Kg7 2) Bxe5+ Qxe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Qh8+ Kxh8 4) Nxf7+ and 5) Nxe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 E N D I X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-*-*-*-*-*-*-*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-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89 W. Wild, H. He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License Agreement and 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whole  package  of PowerChess V5.3 is  protected  by 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  States  copyright   law   and   international   trea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sions. This is also  valid  for  the represent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This software may be  freely  moved  from  on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to another, so  long  as there is no possibility o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used at one location or on one computer while it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t another. You may copy this software onto a  compu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and you  may  make  archival copies of the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le purpose of backing up our software and protect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stment from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arrant the  physical diskette(s) and physica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losed  herein   to  be  free  of  defects  in  materials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manship for a period of  sixty days from the purchase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we  receive  notification  within  the  warranty  peri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cts in meterials or workmanship, and  such  notific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d by us to be correct, we will  replace  the de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(s) or documentation.  Do  not  return  any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you have  called  our  customer  service  departemen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ed a return authorization_numb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and exclusive liability  and  remedy  for  br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Limited  Warranty  shall  be  limited  to  replace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ctive diskette(s) or documentation and shall not includ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 to any claim for or right to recover any  other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but not limited to, loss of profit, data  or  us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oftware, or special, incidental or consequential 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imilar claims, even if we have been specifically advi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sibility of such damages. In no event will our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any damages to you or any other  person  ever  excee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 of suggested list price or actual  price  paid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 to use the software, regardless of  any  form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specifically  disclaim  all  other  warranties,  express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, including  but not limited to, any implied warran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  or  fitness   for   a   particular  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, we make no representation  or  warranty 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 is fit for any particular  purpose  and  any 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  of  merchantability   is  limited  to  the  sicty-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tion   of  the  Limited  Warranty  covering  the  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(s)  and  physical  documentation  only  (and  no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)  and   is   otherwise   expressly   and  specif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mited  warranty gives you specific legal rights;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others which may vary from state to state. Some  state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llow the exclusion of incidental or consequential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limitation on  how  long  an  implied warranty last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above may not appl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provision is found void, invalid or unenforcable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affect  the  validity  of  the  balance  of  this 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 and Limited Warranty  which  shall  remain  vali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forcable according to  its  terms. If any remedy hereund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d  to  have  failed  of  its  essential  purpose,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of liability and  exclusion  of  damages  set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in  shall remain in full force  and  effect.  This 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 and  Limited Warranty may only be modified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ed by you and a specifically  authorized  representativ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 not  specifically  granted  in  this  statemen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 by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UTHORIZED DUPLICATION OR EXPLOITATION OF THIS SOFTWWA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OS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Updat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can  purchase  an update of the lat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owerChess at significant discounts. It is useful to se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card,  because PowerChess is being contin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. Some planned exten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us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lementation of new powerful algorith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ersions for different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tension of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uch mor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       is a registered trademar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Business Machines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    is a registered trademar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   is a registered trademar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-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Chess is a trademark of W. Wild, H. Hei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use of trademarks in this document which have no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recognized above is purely uninten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 with screen printouts, if possible.  PsL cannot debug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over the telephone, though we can answe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in the PsL are updated  monthly, 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directly from the PsL, you should be awa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is set may no longer be the current versions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got this disk from another vendor and are having pr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ms,  be aware that  some files may have become cor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 by that vendor. Get a current, working disk from P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the 4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/Visa/Am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713-524-6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71355,47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