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Chess (tm)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ishing to charge a fee for providing copies of Ed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written authorization from EdTech Associates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hich, the distributor is guilty of copyright viol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such authorization, send this completed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opy of your current software catalo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Park, MD  20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$4 to cover the cost of processing the application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you the latest version of EdChess.  For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recognized by the Association of Shareware Profession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Organization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S OF DISTRIBUTION FOR ED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fee charged may not exceed $10, including postage,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r library's catalog or listing must state tha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free, but is copyrighted software that is provid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evaluate it before pa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offering and sale of EdChess will be stopped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ech Associates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pies must be made from the copy of EdChess sent to you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This is required for contro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roblems or complaints about the program will be repo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 for a license to charge a fee for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EdChess I agree to comply with the abov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Signature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T. Bell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, 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