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Crap.v94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0-A95-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RoboCrap.v94 Crap Tabl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rap(Plus).v94 with AutoCrap Registration Fee: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