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CE THE N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ick Ols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Words About Shareware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Benefits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EGISTER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E THE NAGS Support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ON YOUR DISK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NEED TO RUN RACE THE NAGS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erating Modes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NAGS ON A HARD DISK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NAGS FROM A FLOPPY DISK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OPTIONS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utomatic Play Mode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utomatic Play with fixed bet amounts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utomatic Play for a specified number of races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 SOUND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CING EGA MODE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THE GAME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ing Player Names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lacing Your Bets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OMMANDS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OSS MODE *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VIEW HALL OF FAME *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UND ON-OFF *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AVE GAME *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ILLIONAIRES CLUB *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ELP *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E STATISTICS *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DDS and the PAYBACK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n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lace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how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RSES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S PROGRAM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Extra Words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ROUBLE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Of Warranty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GS REGISTRATION FORM...............................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Words About Share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is available in both a REGISTERED version and a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 The EVALUATION version may be freely copied, uploa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tems etc. The REGISTERED version ma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ALUATION (shareware) version displays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 EVALUATION COPY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ALUATION version of NAGS is made available to the general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concept of ShareWare. As such, you are free to copy 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it to others provided that all accompanying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intact and unmodified, and that no fee is charg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version is IDENTICAL to the REGISTERED version with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REGISTERED version has NO limit on the amount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 on a race (up to the amount you have remaining)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ION version has a limit of $1000.00 that can be be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REGISTERED version starts you with $500 in "seed money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VALUATION version starts you with only $50 in "seed mon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The REGISTERED version comes with a statistics vie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 program called STATS.EXE. The EVALUATION version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ALUATION version is FULLY functional. It allows you to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 the game to determine if you want to register or not. It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longer to accumulate the 'big bucks' and to achieve Honor 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with the evalua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try the evaluation version for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time to see if you like it. If it proves to be enjoyab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ntinue to use it, you are expected to register with the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ermits legal, continued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ither the registered version or the shareware version,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s ALL right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orrespondence regarding NAGS, please be SURE to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hat version of NAG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hat brand and model computer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ow much memory your machin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disks your machine has (hard, 2 floppies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hat kind of video card your machin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y other type of cards your machine h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NAGS has lots of benefits, some tangible, some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registered users will receive the newest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copy you receive has NO limits on the amount you can b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 the game with $500 of "seed money", and it come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 that allows you to view statistics on all the ho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registered users can obtain an updated version at an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ly $5.00 ($7.00 outside North America). As a registered NAGS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be eligible to receive a FREE CompuServe IntroPa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ous subscription discounts to Shareware Magazine. The Introp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a $15.00 usage credit for new CompuServe members. What a d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your copy of NAGS, fill out the REGISTRATION for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t the end of this document, or print the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TXT that appears on your disk. To print the fo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NAGS floppy disk into your A: disk 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A:REGISTER.TXT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 form along with your cash, check or money order for $17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North America ($19.00 elsewhere), in U.S. Funds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8 Hartwell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tleton, MA.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supporting my effort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, like all of my other programs, is well supported. This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 whether or not you are a registered user.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or a question regarding NAGS, you can obtain assista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ur way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ELEPHONE. I do not publish my telephone number for lots of reas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listed, and you can obtain it by calling the telephone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ervice. If you must call, please be considerate b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after 10:00 PM Eastern Standard Time. If I'm available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all calls personally. If I'm not there, please leave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(clearly please) what your name is and the phone number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be reached. It's also helpful if you specify the best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to call. Since the registration fees for my programs are low, ex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turn calls to be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AIL. This is the slowest but most reliable way to obtain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orrespondence, please specify what program you have a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, and include the information about your machine configura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on the previous page. I answer all mail personally, but 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ly to registered users first since I feel they de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tial treatment. I suggest using the Problem Report Form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MPUSERVE. Leave messages on CompuServe via CMAIL to my PP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031,534. I check in there almost daily and answer messages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XEVIOUS BBS. My 'home BBS' is Xevious in Framingham, MA.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(508) 875-3618. Leave messages to DICK OLSEN. I chec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vious several times a week, so allow a day or two for a rep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GS distribution disk contains the following files. If any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not present on your copy of NAGS, then you do not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are present on ALL versions of N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GS.EXE..........the main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GS.DOC..........the NAGS manual. You're reading it now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GSINST.BAT..........the installation batch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.DOC..........last minute information. PLEASE REA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TXT..........NAG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.DOC..........Vendor/distributo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.DOC..........Information specific to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..........Program description file used by BBS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FRM.TXT..........A catalog of ALL our software and an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 that you can use to order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FE.EXE..........A program used by the NAGSINST.BAT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G.PCX..........The goofy looking horse on the titl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&amp;A.TXT..........A text file listing common problems reg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ce The Nags, and their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ONLY present on the 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S.EXE..........A utility program that allows you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tatistics on all the ho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are created the first time you run N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ME.TXT..........The NAGS Hall Of Fame list. Can be vie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ing ALT-V during 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GSTATS.WON..........Statistics file for all horses. Encryp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dable only with STATS.EXE program (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 REGISTERED vers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ON.TXT..........A file that maintains those players wh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n a million dollars or more. Can be vie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pressing ALT-M 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RUN N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requires an IBM or completely compatible PC with at least 512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nd an EGA or better video display. NAGS will NOT run on CG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 Mono, or MCGA based machines. A hard disk is faster,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 To use any of the printing functions, your printer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as LPT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 5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N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is a horse racing game that can be played by up to six play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ace has six horses (chosen from a "stable" of over 200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layer selects the horse they want to bet on and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they want to bet on that race. You can bet on a horse to WIN,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HOW. Obviously, "WIN" means FIRST. "PLACE" means second, and "SHOW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IRD. If the horse you pick finishes in the position you bet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n the amount of your bet multiplied by the odds for your hor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suppose you bet $20 on horse #3 to PLACE (finish in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), and horse #3 has 3:1 (three to one) odds. If horse #3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 in second place you would collect $60 (3 x $20) for that r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60 is added to the amount you have remaining AFTER the be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"real thing", NAGS has an unlimited "bettors pool".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the amount you can win has no relationship to how much (in tot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t. Fortunately, although NAGS preys upon the "gambler" withi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s, it's played with computer money instead of the real thing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when you go home with your pockets empty, you have no explain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nd no gui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pera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has two modes of play; manual and automatic. Manual mode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which horse you want to bet on, and how much you want to b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mode randomly selects the horse for you, bets a predeter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on each race, and will automatically run each race for yo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play will continue un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You're broke (you can't bet the $2 minimu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 specified number of races have been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You stop the racing by pressing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nual mode, you can bet any amount you wish as long as it's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.00 and not more than you hav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of the game has a $1000 limit on the amount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bet for each race, and each player starts the game with $50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ed money". The REGISTERED version has NO bet limit (you'll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 big bucks real quick!), and each player starts with $500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ed money". Other than these differences, both the sharewar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s are identical i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th versions of NAGS, the minimum bet amount is $2.00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that remaining, you are considered b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contains over 200 horses, and statistics are kept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se. The REGISTERED version of NAGS comes with a utilit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s viewing of these statistics. The statistic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ily helpful in picking your horse, but they are interes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6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n't profess to be a horse racing expert (I've only gone to the r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ce in my life!), so I'm sure that as time goes on, NAG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ally evolve, become more realistic, and technically corr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w though, NAGS is a fun, addictive game meant to be enjoy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who play it, young or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NAGS ON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contains an installation program that makes installing it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easy for you. At the DOS prompt (usually c:\&gt;), inse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floppy disk into your A: disk 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:NAGSINST  &lt; then press enter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 called NAGS will be created on your hard disk, a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files will be copied from the NAGS disk to your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process is completed, type NAGS to ru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NAGS in the future, change to the NAGS directory, then type N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may also be installed in a directory of your choice by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o that directory and then copying ALL of the fil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distribution floppy disk into that direct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hange to the directory you want NAGS to be installed in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nsert the NAGS disk into your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py all of the files from the NAGS disk into the directory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PY A:*.* C: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NAGS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NAGS from a floppy disk requires that the NAGS floppy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rite protected. For this reason, it's best if you mak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riginal disk, and then use the copy. Simply insert the N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(preferably the COPY!), make sure the drive is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drive (you should have the A:\&gt; or B:\&gt; prompt on your screen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ype N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IP: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make a backup copy of your NAGS distribution disk, and the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for play. Store the original disk in a safe place in ca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leave the disk inserted while playing the game so NAG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Hall Of Fame and the horse statistics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7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has four "start-up" options that you can specify when you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that starts the game. These options determine how N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. The options are entered along with the command to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. These options can be in ANY order, but each must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utomatic 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defaults to manual play mode, but you can tell it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by adding a '-A' (without the quotes) on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the gam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GS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UST be a space before the - sign, and the 'A' can be either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ode, NAGS will continue to run races until all play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ke, or until a key is pressed. If you press a key while in auto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nings and "seed money" are reset to their original amount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s returned to manual operation. Each bet amount will be 10%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er's remaining amount, subject to the minimum bet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.00, and limited to $1000.00 in unregistered version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utomatic Play with fixed bet am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AUTOMATIC PLAY as described above, NAGS will bet 10%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you have remaining on each race, rounded to the nearest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. You can tell NAGS that you want to bet the SAME amount 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e if you wish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GS -A -B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-B50 in the above example tells NAGS to bet $50 on each 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n AUTOMATIC MODE. You can substitute any amount you want (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py is a Shareware one in which the bet limit is $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tarted like this, NAGS will continue to bet $50 on each r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are broke, or until you press a key to stop the auto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enter spaces between the commands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op auto mode (by pressing any key), your winnings are era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game starts again with the original "seed money" amou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8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utomatic Play for a specified number of r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ell NAGS to run some number of races, then return contro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ting back to manual mode.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GS -A -B50 -R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NAGS will start in the AUTOMATIC MODE, bet $50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ace, then return control to you after the 11th race is comp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you can use any number instead of the 11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tarted like this, NAGS will continue to run race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You're brok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11 races have comple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You stop it by pressing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you enter zero for a betting amount in the above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will default to betting 10% of your remaining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a key while in auto mode, NAGS will restart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urrent race is completed, and reset your winning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ed money". If you allow NAGS to complete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es, control is returned to you, but winnings are NO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plays a tune at the beginning of the game, and produces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ounds as the race progresses. If you don't want any soun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urn it off by starting the game with "-NS" as one of the start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GS -A -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NS means "no sound". The above example would start NAGS in 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without any sound effects. NAGS will continue without any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s long as you are playing, or until you press the F10 key. The 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ggles the sound ON or OFF. Make sure you separate the -N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ny others with a space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if you find the sound annoying after awhile, you can tur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at any time by pressing F10. To turn it on, press F10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MINDER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can be entered in any sequence, but all command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space. In summary, the command l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&lt;-A for auto&gt; &lt;-B20 for bet&gt; &lt;-R5 number of races&gt; &lt;-NS no sound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9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ORCING EG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e The Nags attempts to make sure you have at least an EGA cap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dapter in your computer. Some types of computers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 identify what kind of display adapter they have.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is one of these, a message will appear on your screen 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at Race The Nags could not find and EGA capable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URE that do in fact have an EGA adapter card instal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e The Nags may still be able to run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or Race The Nags to ASSUME that you do have an EGA adapt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game with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GS -e &lt;any other options can be added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e (or -E) anywhere in the command line will cause Race The Nag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an EGA card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 does NOT have a compatible EGA card and you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EGA mode, strange things may happen and your computer may "lock u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ing you to re-boot the machine. If this happens, you're out of lu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not run Race The Nags on your compu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10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got that beautiful title screen on your display, pres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begi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ntering Playe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title clears, a green box will pop onto your scree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x is used to enter the names of all players. Once a name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it cannot be changed. All characters you typ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type in a name, press the ENTER key to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xt name line. If there are no more names to enter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er name window and the remainder of the title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 and the track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lacing Your B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track is drawn, another green box will appear.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ING BOX. The betting box contains four columns labeled PLAY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ING, HORSE, and W-P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of all players will appear in the left-most colum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, and the cursor will be positioned in the BETTING colum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layer. Enter the amount the player wants to bet, the horse h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 wants to bet on, and a W, P, or S indicating if the bet is to W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, or SHOW. If a horse is picked to WIN, that horse must finish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layer to win any money. If a horse is picked to PLACE, the ho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finish second OR first for the player to win money. If a hor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ed to SHOW, the horse must finish first, second or third to 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 The payback amount varies depending on whether WIN, PLAC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is chosen. See the section titled "THE ODDS and the PAYBACK"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anual for a complet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se choices are made (when the ENTER key is pressed) they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More than one player can bet on a particular h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players have placed their bets, the BETTING BOX clea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ces beg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rses gallop across the screen from left to right. It's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lead to change several times during a race. It'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a jockey (or more than one!) to fall off his horse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ing him from the race. Naturally, the first horse to rea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 line is the winner, but races can sometimes be VERY cl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race is over, a RACE RESULTS box will appear that lis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and how they fared in the race. If you're playing the g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mode, press any key after you've finished viewing the res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 AUTO mode, the box will clear after a few seco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 1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RESULTS box has cleared, the BETTING BOX will appear agai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playing the game in manual mode, you must enter the be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layers (except those that are broke!). If you are running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UTO mode, bets will be placed automatically. Once the BETTING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, the next race will beg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has six special command keys that you should be aware of.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SS MODE KEY, the HALL OF FAME key, and the SOUND KEY, the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key, the MILLIONAIRES CLUB key, and the HELP key. Each is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OSS MOD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l know what this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 during the game, play can be suspended immediate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Z (hold down the ALT key while you press the Z key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clear to black, and a dummy directory listing will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ummy listing will disappear and the game will continue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when you press any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VIEW HALL OF FAM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maintains a list of the 10 highest scores, along with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layer and the date. This list is normally displayed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the game, but you can view it any time during play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V (hold down the ALT key while you press the V key)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HALL OF FAME is displayed, press P to print it,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LL OF FAME is only updated when you quit the game. 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have more money than the highest score, your name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the HALL OF FAME until you "go home" (by quitting)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LL OF FAME is stored in a file called FAME.TXT on your disk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text file that can be viewed with almost any word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Don't try to edit it. If you do, be SURE to keep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or your HALL OF FAME will look like junk when you view 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NAGS program. (you wouldn't edit it....would you?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HOW this file gets corrupted, just erase it. NAGS will creat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OUND ON-OFF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10 key at any time turns the sound ON if it's OFF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if it's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 1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AVE GAM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ve a game at any point during play by pressing the F8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tatus of the game will be saved in a file called NAGS.SAV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ll occupy about 40k of disk space, so be sure you've g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that much room availabl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saved game, the next time you run NAGS, it will as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store the saved game, erase the saved game, or pre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or playing anoth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ILLIONAIRES CLUB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M any time during game play will display the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who have earned membership in the MILLIONAIRES 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maintains a file called MILLION.TXT. At the end of each game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are checked to see if they have a million dollars or mo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ings. If a player has accumulated a million dollars or mo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ings, he or she is made a member of the NAGS MILLIONAIRES CLUB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"elected" MILLIONAIRES CLUB member will earn a SPECIAL DIS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PON that is worth $5.00 off either the NAGS registration fe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ards an order for any other program offered by Olsen Out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ELP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ess the F1 key at any time during play to view th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e The Nags commands. These commands cannot be executed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is displayed. They are only to help you remember what th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HELP window is visible, you can press the P key to pri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E STATISTIC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S (hold down the ALT key while you press the S key)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ting window is displayed will show you the current statistic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x horses in the race about to be run. Pressing ALT-S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NAME window is displayed will not display any statistic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rses for the next race have not been chosen yet. Pressing ALT-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other time will show you the statistics for the horses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, or for the race just comple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1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DDS and the P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place your bets on a race, the odds for that rac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the ODDS DISPLAYS at the lower right of your screen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help determine the chances of a horse winning as well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you'll win if your horse comes in first (WIN), second (PLACE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(SH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 will pay back the amount of the bet multiplied by the ODD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ing horse, less the amount of the original bet. For example,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se has 2:1 (two to one) odds, and you place a $10 bet on that ho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IN and it IS the winner, you will get your $10 bet back, plu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$10. If the horse does not WIN, you lose your $10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means finishing second. If you bet on a horse to PLAC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 money if that horse finishes EITHER first OR second. The amoun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 is again determined by the amount of your bet multipl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for the horse except that instead of the full amount (tha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earned by a WIN bet), you will receive somewher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and 25% of the WIN amount, less, of course, your original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orse that PLACES with a $20 bet and 10:1 odds, would pa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0 (bet) x 10 (ODDS)  =  $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$20 (less original b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$1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 20 to 25% (times PLACE perc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36 to $45 (payback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means finishing third. If you bet on a horse to SHOW, you win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horse finishes ANYWHERE in the top three for the race. The pay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age for a SHOW bet is between 10 and 15% of the WIN amount,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riginal bet. Using the same amounts as described under PLAC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back would be between $18 and $27 for a SHOW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ly, it's easier to win money with a SHOW bet, but the pay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s is significantly less than a WIN, and somewhat lower tha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a horse with 2:1 odds has a statistically better ch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ing than does a horse with 10:1 odds, it is by no means a sure b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a horse with 20:1 odds can still win even if al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ses have lower odds....but it's a "long sh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cases, the horse must finish in the position you bet on OR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a payback, Otherwise, you lose your b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1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contains over 200 horses that are randomly select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e. Because they're randomly selected, it's possible for a ho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ace in two or more successive races. After each race, a stat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updated. This file maintains the race records for each hor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es entered, races won, and winning percentage are stor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NAGS is supplied with a utilit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s viewing and printing of these statistics. Installing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NAGS will not overwri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reviously mentioned, if you have the REGISTERED version of NA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utility program on your disk called STATS.EXE.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you to view the statistics on over 200 ho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STATS program, type STATS after you have finished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. You must be in the directory where NAGS has been installed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unning NAGS from your hard disk. In most cases, this direct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NAGS if you used the NAGSINST program when you origi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all horses will appear on your screen. In the top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number of races you have run with NAGS is shown. In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re some instructions showing which key to press for th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 you want to perform. Use the UP and DOWN arrow keys to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list of horses one line at a time. Use the PGUP and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scroll through the list of names a full screen at a time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statistics, press "P" (without the quot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from the STATS program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show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TOTAL number of races you've run with your copy of NA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ow many races each horse has been enter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ow many races each horse has w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ow many races each horse finished in second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ow many races each horse finished in third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winning percentage of each ho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ach horse's career winn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 15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extra wor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ALUATION version of NAGS is distributed under the concep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Under this concept, individuals are free to use, cop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is program without charge. You are not permitted to s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ither by itself or as part of a package. The author retains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s to the program. The idea of SHAREWARE is a good one. It hel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all to obtain some really good software at a price we can all aff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HAREWARE concept is going to continue, we need to supp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s of the softwar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s who are NOT members of the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 (ASP) MUST write requesting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. A sample catalog and other information normally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ustomers will speed up the process. They should read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DOR.DOC on the NAGS disk and be prepared to adhere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contain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who are ASP members are free to distribute NAG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OPS are free to distribute NAGS without obtaining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uthor. They should read the file SYSOP.DOC on the NAGS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the file description and file name contained in SYSOP.DOC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 software will accept a FILE_ID.DIZ program description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should use the one contained on the NAG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ROFIT users groups may also distribute NAGS without requ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permission. They should read the SYSOP.DOC file and the VENDOR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appears on the NAGS disk and adhere to the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joy NAGS, please register your copy of the program. To regi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ill out the registration form (at the end of this document 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.TXT file on your disk), and send it together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of $17.00 (cash, check or money order in U.S. funds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shown below. Registered users will receive, free of char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of NAGS. This registered version has NO limit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you can bet, and you start off with $500 instead of $50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, the registered version contains a nifty utility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statistics on all of the horses (races entered, races w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ing percen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ve ALREADY registered,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ass this program on to others, either on floppy disk or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s, please be sure to attach this document, and b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ss along ONLY the EVALUA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 Hartwell A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ton, Mass. 014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16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ROUBL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rouble running Race The Nags, refer to the fil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alled Q&amp;A.TXT. It contains common questions and problems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sked regarding the game. We've found that most question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ed by reading this file, and the manual. So, before call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, please 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was inspired by my wife, Sally &lt;grin&gt;. Sally is the one who ke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on an even keel around here. I envy her organizational skill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eciate her infinite patience and unend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was beta tested, critiqued, and whipped into shap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y nephews, Chris and Jon Macomber (ages 15 and 10 respective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y good friend, mentor, and fellow software author, Nels Ander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s is the author of MahJongg, Shooting Gallery, SuperFly and Cip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ng others. He's also a heck of a good pilo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nother good friend, Dan Linton, of the Software Creations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 is also the author of Picture Puzz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Yet another long-time friend and 'software type', Tom Ganley. 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 worked together for many years "in another lif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y 'gal Friday' and stepdaughter, Pam Landry. Pam helps out around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she can, filling orders, answering mail &amp; phone, and suppl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 with up-to-date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am's three year old daughter, Sarah. The luckiest bettor I know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My daughter, Krista Eisenhaur (also my 'gal Saturday'). Kri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ly does disk duplication, but she'll be helping out more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he lives closer. Having Sally, Pam, and Krista frees me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more of what I like best...program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My brother-in-law, Brian Macomber. Brian helped me underst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ing process, and provided me with a racing program from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local tracks that gave me more insight into horse r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ve got a modem, give these two BBS systems a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vious (sysop Nels Anderson) at (508) 875-36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reations (sysop Dan Linton) at (508) 365-23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wo of the best BBS's in the country! Both have many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TS of file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17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ISCLAIMER OF WARRANTY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sold "as is", without any warranty as to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ther warranties whether expressed or implied.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hardware and software environments into which this program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no warranty of fitness for a particular purpose is offer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ust assume the entire risk of using the program. Any lia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ler will be limited exclusively to product replacement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SSOCIATION OF SHAREWARE PROFESSIONALS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duced by Richard Olsen who is a me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(ASP). ASP wants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P 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 the ASP Ombudsman at 545 Grover Road Muskegon, 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442-9427, USA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 18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Version 1.3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Di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please find my cash, check or money order for $17.00 in 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s (that's $15 for registration and $2 for shipping). Please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as a NAGS user and send me the latest version of the game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bet limits and WITH $500 "seed money" instead of the $50 that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hareware Version. Also, please send any other goodies I'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me determine the BEST distribution methods for my progra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answer this question. I got my copy of NAGS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riend_____     A BBS System_____    A Shareware Distributor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_____   A Rack In A Store_____    Other Place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, please tell me the name of the distributor, stor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k sales 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..SUGGESTIONS? We'd like to hear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k, I need a (check one) ______5 1/4 inch   ______3 1/2 inch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NOTE: IF YOU DON'T CHECK ONE, YOU WILL BE SENT A 5 1/4 INCH DISK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 Hartwell A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ttleton, MA  0146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