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   LUCK!   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merican Heritage Dictionary defines it as "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itous happening of fortunate or adverse events.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fortu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andom event occurs that is fortunate, we ca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. An adverse random event is known as bad 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eries of random events. That's all luck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lucky or unlucky people. There ar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ences that happen at random and unpredictably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inject human emotion, you have what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mportant is your attitude. If you wal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ing situation expecting to lose, surprise! You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o into a gambling situation expecting to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! The first thing that has to b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 is knowledge. If you understand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oing to play, know the odds, what bets to make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and are comfortable with the amount of mone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risk, you are going to do better tha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You will also have confidence, te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ile when you gamble. If you're not there to 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n't be there at all. If you're gambl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some money, if you're gamb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t or the grocery money, you're doomed. It's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ism in the gambling world that scared money never w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ip (toke) the dealers and wait-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make both of you feel better. Tip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, tip more if you are winning. Strange things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o those who t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books, tapes, videos,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other media exists that tell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sel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too confining. It doesn't take into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ks you will encounter. You have to play sm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but if you are there just to practic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you will probably still end up losing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much, but the house edge is there even if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have self control if the strea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you and even when you're taking it for a r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are there to have fun too. Absolute sel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egate that. Go ahead and play that hunch on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f you are riding a streak in your favor. K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control in when the streak is over. Don't keep h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come back, when that train pulls out, she's g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have to have enough control to know when to b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If you are losing money, you should be bett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should have enough money to weather a bad st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ppen, they are inev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bad streak seems to be sitting on your shoul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break! Leave the table and go do something el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le. Eat, walk, have a cup of coffee, flir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er or waitress if you want, but back off fo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let it get you down. Streaks do reverse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ttitude is important. Keep your spirits up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smile if you have to. Find something to laugh 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been suffering from a bad streak, make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 even if you have to fake it. By forcing yoursel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good cheer, you will actually make it happen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od has reversed, go back and scout the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lay. Watch the tables and look for cold dea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streaks, high decks, that one slot or video po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get back into it. That's the best self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just have to remember that ALL GAMBLERS LOSE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not to, but just ask them to prove it.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in all of the time. Play smart and you might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ough. This is when winners keep the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and change things. Losers give in to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, start feeling morose and losing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tay at a table that is costing you money,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uck to change. You don't want to "tough out" a c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cautious about winning as well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confident and bet the "wad" on one hand or one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ce. Ride that streak for all it's wort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hat streaks end. KNOW WHEN TO QUIT!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that consistently separates the winne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rs is that the winners set goals for themselves.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it that goal, it's a different game. Pock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s and call it a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 anything more frustrating than having a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then losing it all by not knowing when to qu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be in good physical shape.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p and alert at all times. Stupid mistakes happ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ired, drunk, hungry or angry. Most casino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 a day machine. You aren't. Get plenty of 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yourself well and don't overdo the boo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ontribute to your confidence and your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amble well and smartly. It's easier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attitude if you're feeling good. Your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erode if you're losing and you will b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to take advantage of opportuinitie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be observant. You never know what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 if you pay close attention. I was playing 2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o once and I noticed that the dealer would mo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when he thought a player should hit. It w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move, just a barely noticable bend. But it mad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,200.00 before the pit boss switched dealers. I w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next three days trying to find that dealer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idn't have any luck. He may still b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play if you are sick, angry, lonely, hungry, up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erate or anxious about your money. You'll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heer fun and excitement though, chuck it a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en it'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 attention. Suppose you've been playing the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and you are up $300.00 or (more likely)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$100.00 you had planned to gamble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up and stretch, have a quiet cup of cof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and then go scare the hell out of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right, get crazy once. If you're up the $300.00,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osit $200.00 so you won't have access to it.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o your last hundred, lets go spend it and get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out of it. What the hell, you're losing anyway righ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ouse edge is eating you a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$25.00 minimum bet table, whether it's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aps is up to you. Watch the action and find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J dealer is cold and the deck is high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ps table with a streak going. Slide into position,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4 chips and blow it all on one hand or roll.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play for 4 hands or rolls. That way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double or split if necessary at the BJ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weat and your heart may palpitate a bit, but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it. It's exciting and fun and what gambling i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 And, as often as not, you'll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true. I tend to do this almost religously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've been losing. It's truly worth the rush to 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with the "high rollers" for a hand or two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I win more often when I play with the hotsh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it's just wishful thinking or projection 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tend to play more aggressively when I do this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ually win back my losses or make money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ying to sit down and look at stacks of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0.00) chips, rub elbows with people that bet mo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 than I make in a week, and get that feeling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's just for a few hands, that you just can't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've tri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change your outlook and recharge your batt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end to develop a sort of discontent or compte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hen all you do is play the $2.00 or $5.00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kes you a little and makes you a better play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 run. Most importantly . . . It's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've won, go back to the five dollar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that smug look on your face and play with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disregard than you were previously. D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d away, be humble, and enjoy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se, hey, you've got a great memory and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rush. You were losing it anyway (or you were up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hat you still have a profit for the day).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sh you had, you played with the "roller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felt your mouth go dry and heard your heart th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throat. You can go home and tell the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s that you lost in grand style at leas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when you can have fun even when losing isn'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on this subject is that if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the skill and the sharpness and alertn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most effectively, you will make your own luck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itude really is important. When you're upbeat, sm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jecting a good mood, you attract luck. Casi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will be more friendly and possibly, help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will find themselves cheering for you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n and groaning when you lose. And you'll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GOOD LUCK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