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LOTTERY BONU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Wall Street Journal, state lotte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worst bets you can make.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, most states claim that about 5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wagered is returned as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payments are deferred, typically, $50,0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year over 20 years for a 1 million dollar 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. This payout actually comes to less than 25%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comparison, if you go to Las Vegas, Even on th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you can enjoy up to a 95% p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 know, somebody has to win and it's only a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o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f you don't play, you can't win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let's see if we can't improve the odds a litt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uth of the matter is that there is no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at a state lottery. Even cheating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impossible  with current safeguards.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 off 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eople think that they can play a given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recur frequently and win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the lottery is played, every number has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coming up. Even if they use thos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tic balls and you hope that over time,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ear down and get a little lighter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 more often. Forget it. Those little ball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or replaced almost as often as your underw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short, there is no system or mechanical mea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 the lott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something that you can do to put the o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more in your fav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(if they don't do a "quick pick"), will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hat have some meaning to them personally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birthdates of themselves or their childr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dchildren, or their  lucky numbers (especially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9, and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only thing you can do to improve your o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ientifically now), is pick one or more number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That way if  you hit, you shouldn't have to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s many people, the payout will be bi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if you do hit, your payout can improve b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400%. It's the only edge you're going to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eople buy computer programs, books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generators, lucky charms and even "spells."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to 'em, they stand  no  more chance of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f you threw a dart at a sheet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 f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 END FI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