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S OF WINNING CONTESTS AND SWEEPSTAK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 # 1: IF YOU DON'T ENTER, YOU ARE DEFINITELY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amazing how many people say "I never win anything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people never ENTE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PLAY YOU CAN'T WIN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 it?......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year more than 100 million dollars in c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are given away in this country. Cars, bo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cations, cash, gold, diamonds, cash, trucks,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s, televisions etc.,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make it, sell it or handle it.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s giving it away! And you can get your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e. There is a woman in the Seattle area that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prize almost every month (bigger than a to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n). There are people in this country that mak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off of entering contests believe it or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ir secr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RULES! Lots of contest entries have to be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or disqualified because they didn't adher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. If it says to send in a 3x5 card, don't sen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! If the rules state that inform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or printed, don't write it out in longhand!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, ENTER, ENTER! Enter often and always b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out for new contests and sweepstakes to enter. Kee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handy to copy down those addresses that fla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elevision or are announced quickly on the ra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you don't subscribe to any magazin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ontests advertised in them. Copy addres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at the supermarket while waiting in line, o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gazines while waiting at the docto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tist's. Take advantage of your local librar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stock dozens of magazines. The same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ENT CAN WIN! Can you cook? Can you write a descrip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? Take a decent Photo? Fewer peopl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that require any skill, increasing your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times dramatically), of winning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s, you should invest more energy into contest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, since your likelihood of winning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upon pure chance. On the average, photogra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 have the fewer ent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NTER THE SAME CONTEST! It's a matter of odds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you enter, the more the odds will be tipp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. Many large  sweepstakes draw names weekl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winner from these names. If you enter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r twice a week, your odds of being chose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increased. This way you have an entry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t mailbags. Spread your entri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of the entire contest. If the drawing isn'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s yet, then enter at least once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three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MAGAZINES &amp; NEWSLETTERS. These will kee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on new competitions, teach you abou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and solutions and often give you hint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ndividual con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BUY THEIR PRODUCT TO WIN! Obvious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nsors of contests want you to buy their produc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whole purpose of the contest. Many will a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of of purchase OR, a plain piece of paper or 3x5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duct name or number written  on it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 entrants assume that their  chances for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mproved if they enclose the actual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urchase, or buy the product at the time of 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true! Surveys of winners have shown that many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have not bought the sponsor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X  DEDUCTIONS!  If you win only one contest,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your accountant or tax preparer immediately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educt the cost of postage, stationery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used to enter this and other conte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you win them.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in at least once in the tax year to qualif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uctions in that same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side to all of this is that when you do wi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able for all taxes on the prize whether it b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erchandise. Again, check with your tax prepar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. Some contests  offer cash alternatives to pr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me don't either. Be aware of this when enter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want that vacation in Europe if you are afra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ying, for instance. Think you could sell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e Burt? Some prizes are non-transferab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member that you will be responsi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es at full market value. Again, check with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, and be aware of what you are en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be getting that call from Ed McMahon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art winning cash and prizes like you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possible. It really is easier to win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ink. Just remember to be a humble winner.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ean that you shouldn't gloat too hard  or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ntment among friends, family or neighbors. Sh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newly acquired wealth  with  your favorite ch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really feel even better about winning.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r not, some people actually feel guilty about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s, bingos and sweep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to take care of Uncle Sam's shar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taxes on all winnings, regardless of their sour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hing that  you  want is problems with the 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 forgot to claim a prize. Use your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or and keep clear records, both for yourself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ND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