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and easiest game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WL CONTAINS 80 BALLS NUMBER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20 OF THESE BALLS ARE DRAW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SELECT AND BET TH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. 16 DIFFERENT WAYS TO PLA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IDENTICAL TO THE WAYS OFFERED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$ amount you will like to have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rst page will show you the ways you can be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are their payoff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pick 1 to 15 balls or 20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inimum bet $2 for Pick 1 to 15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ximum bet $5 for Pick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o limit for any bet as long as you can aff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ut Maximum Payoff is $50000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cond page will show you the number board, start to pick y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0 balls will be drawn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 See you in Las Veg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Yim, (74270,2427)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.W#04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