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ll orders to:   J &amp; 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anda, PA 18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717-265-3024 if you have any questions or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Money Orders, MasterCard, Visa, Cold Cas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iept of your registration fee  you will recie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oftware with the latest schedule installed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dates to the software.  BB$ support is also avai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ther info call our BB$  717-265-6104  and download  JO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little something about Rotten Robbie's $port$-B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ntest's, Line moves, Scores, Standings, Injuri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ay Match-Ups, Picks from Rotten Robbie and more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ers of our Pro and College Football Handicapping Contest W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's on-line time free plus all the foot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ten Robbie has been into computer sports handicapping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1985. J&amp;R Software has been around since 1986 and Rotten R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unning his BB$ since 1988. Some of you older sports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customers may remember that Rotten Robbie w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FL Tru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ll our software has Hypothetical Bet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ot only your Hypothetical Bets, but 9 of your friends Hypoth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 Bets too. This new program reads the scores and schedu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or the program you are using, and you get weekly or YTD re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s plus print outs. (not done for baseball 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f you can buy a better program at any price then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buy it to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otball program(s) have a 4 year database plus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sketball program(s) have a 3 year database plus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heck out past match-ups as HISTORY does repeat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                 BASKETBALL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-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PFB (nfl)        * [   ]  PBB (nba)         [   ]  PH (ho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CFB (ncaa)       * [   ]  CBB (ncaa)        [   ]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WLAF    * programs should be run on a harddrive (around a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a program before you buy.   Demo Disk(s) $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FB   [ ] CFB   [ ] WLAF   [ ] PBB   [ ] CBB   [ ] PH   [ ]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Programs Ordered  X  $25 =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Demo Disk(s)  X  $5.00 =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o Send With Order     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Size           [   ]  5.25              [  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 __________________________ City ____________ State ___ 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