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DOS.ZIP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ne 7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The term "shareware vendor" (or simply "vendor") refers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that charges for distributing programs by copying the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angible media now or subsequently known, ei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Distribution through retail and wholesale stores requir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Additional files may be distributed on the same media as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se files are UHS hint files, readers, and compilers, or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vendor on most or all of its disks to me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eds (i.e., decompression software or installatio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All files in this archive must be distributed on a singl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, such as a floppy disk.  No distributor may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8 US for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Vendors who distribute UHS files on disk(s) separate from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mbine any UHS files with files that are not related to the U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reated by the vendor to meet its distribution needs.  Vend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lection of UHS files must be stored on a reasonab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; distribution of hint files over excessive numbers of dis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No more than $8 US may be charged for any disk containing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terms are a condition of distribution of this archive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UHS files written by any hin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This program must clearly be labeled as shareware, either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or in a general disclaimer that appears in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s.  Vendors must state that this program requir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uthor if users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The UHS and its related files may not be uploaded to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without express permission of the author.  "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" means any bulletin board system which 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making a profit and/or receives fees from its users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ny bulletin board system that carries the UHS or related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anyone who desires access and follows membership rule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No BBS may distribute this archive if it charges a fee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UHS-related file.  Commercial BBS's which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is archive by its author may charg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ees or download fees but are prohibited from imposing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Addition of any files to this archiv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 apply to both bulletin board system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nd are in addition to any specific requirements for eith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shareware vendors lis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"Distributor" refers to either a shareware vendor o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ll files in this archive must be distributed unmodified, excep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used to compress this archive.  A complete lis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y be found in the file READMEUH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The author retains exclusive rights to this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and the rights to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grants distributors who follow all the term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ly a non-exclusive non-transferable right to distribu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Right to distribute this archive may be terminated by written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stop distributing this archive 45 days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Termination of the right to distribute does not affect distribu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uties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Giving of this program to any distributor does not imply con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or's own terms that are in addition to or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.  Amendments to this license must be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writing by the author and a representative of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No one may distribute any materials available only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including registration codes or any files or program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s reserved for registered users, nor may distributors off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this program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or who follows the terms of this agreement sha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ll publicly available files relating to the U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or edited (as long as the copyright is in my name)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tended only for registered users or are otherwise no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stribution are not included in t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ugges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are suggestions for both vendors and BBS sysops. 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reference to the term shareware in these descriptions does no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he right to omit these references in their own advertis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UHS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PC with 384 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graphics car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US.  A disk with all UHS files and a decoder that converts entir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adable ASCII text is provided for an additional $8, and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of new hint files is availabl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MS-DOS reader.  Gives hint-book style clues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UHS Reader MS-DOS Hints Help Clues Games Hint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Reader for MS-DOS.  The UHS gives you hint-boo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for many popular computer games; hints range from subtle clue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 You are only shown the hints and maps that you want, so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lessly spoiled.  Registration gives you the right to u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over 105 hint files and will enable the display of certai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strict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Reader for MS-DOS.  The UHS gives you hint-boo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for many popular computer games.  All of the questio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while playing a game are presented in a menu forma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only the hints that you want so your game is not spoiled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has hints ranging from subtle clues to complete answers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olve puzzles on your own.  Some hint files also use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ps or other helpful diagrams.  The sharewar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-30 allows you to use the entire collection of over 105 hi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certain hints that are restrict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eartily recommend the Universal Hint System as an adventurer'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cellence."  --  Computer Gaming World,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expressly retains all rights not specifically and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ed b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 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