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enace of Dr. Spoil 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Oh, Boy, we're in trouble now. The evil mad scient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r. Spoil Sport has decided that if he can't have the worl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body can. He has built a giant space station in orbit ab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Earth, and threatened to blast the Earth with super la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ams if we don't surre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Our only hope is for you to get to the space st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able the weapons before the deadline. It would als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ice if you could get back to Earth alive so we can giv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big par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 evil scientist has set up space mines arou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ation. The only way to get up to the station is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eleport booth in Dr. Spoil Sport's laboratory. You must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to his lab, past all the traps and robot guards, and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teleport booth. Once you have reached the space st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must find a way to disable the station's weapons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turn to Earth. You have an electro-laser gun that may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to blast some of the obstacles out of the way. Good lu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 final warning: Some things, like getting shot or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posed to radiation, can cause damage to you.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ccumulate more than 100 damage points, you are dead. T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oid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n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is game requires a VGA card and monitor. Althoug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use is not absolutely required, it certainly makes the g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asier. The files you need to run this game are RUN.EX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the MODSS file. Just type RUN MODSS at the DOS promp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can then select whether you want to control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th the keyboard, mouse, or joystick. If you sel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use, you can still use the keyboard as well as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 game can be controlled by either the keyboard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use (or equivalent, such as a trackball). It can als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trolled by a joystick, but that is not the best way.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ongly recommend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For those using the keyboard, here is a list of a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used by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 - moves you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 - moves you 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 - moves you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 - moves you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 - rotates you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- rotates you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 (Shift-6) - rotates your vision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 - rotates your vision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(minus sign, representing the horizon) - repositions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sion to the horiz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 - executes a U-turn, a fast way of turning 180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 - restarts game from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ft Esc - exits program totally, returns you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 - saves current game position to a file. A box will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 the screen. Type in a name up to eight letter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ame to save data under. If you type less than eight lett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ess ENTER. You will also see another box, with some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ke "NUE" in it. Just hit ENTER again when you see this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 - load saved game. when the box appears, type in th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file you saved the game u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 - clears the little plus sign crosshair from the cent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screen, in case it is in you way. Pressing C ag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tore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fire at something, use the cursor keys to move the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ursor to the object you want to shoot. The mouse cursor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ook like a crosshair while on the view screen, an arrow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f the view screen. When you have the crosshair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ject you want to shoot, press the space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o activate an object, move the crosshair to the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press the A key. What "activate" means will depen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bject and the circumstances. Loose objects will usuall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aken when activated. That is, "Activate" can mean G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ctivating a button or doorknob can mean pushing th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r turning the knob. Activating a keyhole or card key sl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n mean inserting the key or card key, if you have it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cannot activate the object, you will just get a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try to activate it. For example, trying to tur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orknob on a locked door or insert a key card in a slot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do not have the key card will just give you a mess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ctivating some objects just gives you information ab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o use the mouse, move the mouse pointer to the wor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ymbol you want to use and press either mouse button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ample, to go forward, move the mouse pointer to FORWAR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right side of the screen and press either mouse butt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rotate left, click on the &lt; symbol. Holding down the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utton causes autorepeat. Note: pressing the right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utton causes the action to occur very fast, while the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use button gives you finer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 only commands you cannot activate solely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use are T (U-turn), C (clear + from screen), and Shift-Es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quit to DOS). You must use the keyboard for these.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metimes have more delicate control over some fun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ke turning and moving right or left, with the keyboard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hooting or activating objects, the mouse is definit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o shoot something with the mouse, use the mouse to 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mouse cursor to the object you want to shoot and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LEFT mouse button. To activate something, move the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ursor to that object and press the RIGHT mouse button.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et these two confused. The results of shooting something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ant to activate can be fa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and hint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is game is distributed as shareware. If you like 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register it by sending $5.00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avid Leitha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4649 Van Kleeck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ew Smyrna Beach, FL 321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When you register this game, you will receive eith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nt sheet to help you get through the game or a disk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other shareware programs written by David Leithaus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specify which you want. If you send $10.00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ceive both the hint sheet and the disk. When you se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ey, be sure to specify what you want, even if you 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10.00, since I have many shareware programs and I mus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you are registering to send you the proper materi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 list of the 4,000+ disks in the library, call or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.O.Box 3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rders on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C/Visa/AmEx/Disco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Call 1-713-524-6394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