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VA CA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ments: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vacap.exe   Lavacap.ov2   Lavacap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vacap.ov1   Lavacap.o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ive of Lava Cap is to create a seri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o contain the lava flowing from an erupting volcan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you can keep the lava flowing freely without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end, the high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of you familiar with my Oil Cap game,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exactly the same way. The rules are simple, yet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strategy and quick thinking to reach the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ing board is a 17x11 sized grid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evel, a volcano will be placed in one of these gri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stitute the starting point when the mountain erup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n different shaped canals that you will us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way from the top of this vol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at the bottom of the screen you will see fou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placed. The mouse cursor will be visibl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that is next in line to be placed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canal by clicking the left button 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 will disappear and your mouse cursor will now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ame board. Select the grid where you would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to appear. If that grid is available,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the piece will instantly appear in that gri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then move to the bottom awaiting your n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Valid Grids To Place Cana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grids where you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r ca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reen, Pink, or Gray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One Way Canals (signified by arrows in certain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Special Yellow and Black 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 Some levels your lava must finish flowing into this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Canals with lava 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not allow you to place your piece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s. You can however place your piece on top of an existing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viously placed), but you will lose 2 or 3 seconds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lock / T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new level begins, a clock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count off one minute.  When this minute is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will start to flow out of the volcano. You may st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s once the lava begins to ooze through your passageway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keep ahead of the lava, so that it ne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Scoring / Bonus Poi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lava flows through the canals, you will see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ted at the bottom of the screen) start to increase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va flows the higher your score will b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points that can be earn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get the lava to cross over itself will be wor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points.  If you get four or more crossings of lav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level, you will be awarded more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rosses = 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Crosses =   1,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Crosses =   3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Crosses =   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Crosses = 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Crosses =  1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Crosses =  25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Crosses =  3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Bonus Grids are sometimes placed onto the game 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play. They either have a 50 or 150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on them. If you can get the lava to pas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ls, that point value will be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Green and Pink grids are placed onto the gam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. If you can get the lava to flow in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ed grids, 200 points will be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lava will then commence to flow from the other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olor located somewhere else on the game 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very 10,000 points earned will give you a bonus r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increase your score in these special roun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points are deducted for unused ca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cores Needed To Reach The Next Level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accumulate enough points before the lava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ad end, you will be allowed to continu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The computer will tell you how many point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ceed to further levels. The points nee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re computed using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60 * LEVEL ) + 250  +  (previous level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#1   ( 60 * 1 ) + 250  :  You need 310 or mor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#6   ( 60 * 6 ) + 250  :  You need 610 points ab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ore from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 reach this point total upon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you will be allowed to continue onto the next on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 about this formula. The computer will show you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 to reach below your present sco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Dedu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each level, the computer will ad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ava crossings to see if you qualify for any add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Each canal not used will be erased from the gam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st you 25 point. The computer will deduct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n one instance can you reach your point tot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 to go onto the next level, and that is w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r grid (Black or Yellow) is not used. On various leve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r grid will be placed onto the game boar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You must make sure you end the lava flow into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or the game will be over no matter how many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ed. The computer will warn you at the st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est way to find out how to play Lava Cap is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in and start playing. You'll find the interface is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 a minute or so you will understand the fundament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The following is the Ke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Button (Mouse)  Selects and Places Ca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&gt;ey Menu       :  Brings up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ause          : 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&gt;igh Scores    :  Shows Top Ten Bes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ound Toggle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ava Speed up  :  Used when you are finishe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als and don't want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ow moving lava to reach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&gt;linking Toggle:  Some color monitors migh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 flickering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will eliminate the quick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 and eliminate th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Q&gt;uit           :  Exits Lava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SOLEAU SOFTWARE MEMBERSHIP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va Cap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ails on how to upgrade the program ar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osing screen or in then LAVA_REG.DOC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f $14.00 is requested if you find Lav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y of your game collection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reatly speed up the loading and exit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give you many more levels of play.  Past leve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start to ge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gistration for Lava Cap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au Software Member, which will entitle you to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fits and discounts on our other Soleau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please take the time to read the closing scree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offers that Soleau Software Members can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