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,                                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my game for the IBM PC &amp; Compatibl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program on the enclosed disk to your Share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as follows. Thank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AYM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DAYMAR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ING GAMEWARE, P.O. BOX 281, BEAVERTON, OR,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DAY2_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COMPATIBLE, 512K memory (448K free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r better, MICROSOFT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processor or fas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solo RPG game set in the first perso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Daymare 2" is a solo role playing game with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 ultimate bad guy. The dungeon is viewed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 Objects can be picked up, dropped, throw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Spells may be hurled. Players may face ancient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c wizards, and many other assorted nasties. Gam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12 through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software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's, and Distributors may distribute this softw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les on each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Individual files or groups of files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Additional files may be added and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The fact that this is shareware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 or packaging that is used to market or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files are to be zipped for modem transmi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 all be included in the file "DAYMARE2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will do this if you have PKZ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mputer and you 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DAYMARE2.ZIP DAYMARE2.EXE *.DAT *.DOC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immediately stop selling or distribut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pon notice from the author or Jing Gam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