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ublic,                                         Octo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istributing "Daymare 2" as Shareware. Everything work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&amp; LOAD GAM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oon include sound for the Soundblaster and compatibl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fford it, I hope that you will register your gam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you will receive a full working version of the program an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list for other gre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with at least a 8088 processer, VGA graphics and a mous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Daymare 2". I would suggest an 80386 proc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 that is not Microsoft compatible and hav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&lt;Ctrl-m&gt; (hold the Ctrl key down and type the letter m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the mouse driver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 DAYMARE2.EXE,FRAMES.DAT,ICONS.DAT,MA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 type DAYMARE2.EXE, hit &lt;ENTER&gt; and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 menu, click on the disk icon or press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click on save game from with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game, click on load game from with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, click on exit game from with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playing, click on play game from with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 is a measure of you experience. Higher LEVELs give mor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MINA points and improve you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s a measure of how much damage you can take before dying.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upon VIGOR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is a measure of how often you can attack or use spel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ake a break from combat. STAMINA is based upon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has effect on damage done with weapon attacks. It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more without losing AG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has an effect on offensive spellcasting abilities and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dge attacks from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has an effect on all spellcasting abilities and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 has an effect on your maximum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kinds of armor. They are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: Physical, Fire, Electrical, and Poison. Note that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certain protection in each of the categories. Pois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pells and chemical attacks such as venomous cloud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or damage, then an "X" will appear in each corner. A gold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al attack. Physical armor only offers half protection again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y "X" is physical damage. A red "X" is fire damage. A Blue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damage. A green "X" is chemical or death magic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llowing the small white box symbol is the total weigh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rrying. If this number exceeds your STRENGTH, then your AG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llowing the tiny sword is the total damage done to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ant. This helps you determine the usefullness of different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upper right you will see 4 vertical bars. These  are your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higher the bars the better off you are. The green ba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ALTH. If it drops below zero, then you will die. The red ba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TAMINA. If it drops to zero, then you will be unable to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s till some of your STAMINA returns. The brown bar is your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natural healing. The blue bar is your water and affects natural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creature, click on the sword Icon. A slash mar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en you attack. The item that is enlarged an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 is your main weapon. If you do not have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hand then bare-handed comb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spell, you must click on some of the spell symbols,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will appear in the upper left corner below your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a prepared spell, click on the white diamond inside the spel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cast a shield sp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tiny brown diamond symbol, the symbol should appe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tus bars. Now, click on the large white diamond. You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mprove by one or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spell in a book and you can't seem to cast it, try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mina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pecial magic of an item (if any) then select on the whi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ome items are one-shot. There are no multi-use items, although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inite use. It is not possible to use an item while a spell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door, click on it with the mouse. Some doors are locked an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open. Hold the key and click on the door with it. You can drin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ell by clicking on the water. All water is slightly magi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back a tiny amount of HEALTH and STAMINA when drank from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land far away a powerful wizard enchanted his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golden skull and proclaimed himself to be a go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is defeat him and banish him from your waking nightm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OME TO DAYM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Get a character with good vigor. Health points are gre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earn what to do with your treasure. Its not just  the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atch  your food and water.  This affects  your  recove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sta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need to find keys to open certai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Learn  the monsters weak spots.  Many monsters are immu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ttack forms.  It is quite futile to try to kill the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with a death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any ordinary looking items actually have speci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me levels regenerate monsters. You can never clean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goal of the game is to kill the floating gold sku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. There are 8 levels in the game. I promise a be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yma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ll the water wells are slightly magical. You can slowly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restore stamina by drinking water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 Gam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 97075-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43-2624 (Accessible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ill be good till at least the year 2000.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