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GRAPHICS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Graphics (C) Copyright 1991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recognizes and automatically supports several graphic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everal which are not recognized by IBM's BIOS.  All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write directly to the video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ALL ASMLIB GRAPHICS SUBROUTINES ASSUME DS:@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on Graphics screens are defined by coordinate pairs such as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the horizontal dimensions of the screen,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vertical coordinates.  X = 0 is the at the left edge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X = 719 is the right edge of a Hercules screen, while Y = 0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 and Y = 347 is the bottom (Hercules)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pecified by (719,0) is the extreme upper right corn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 subroutines in ASM86H.LIB and ASM286H.LIB work with hug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(larger than 64k).  This permits entire EGA, VGA or InColor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aved in one block if sufficient RAM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as powerful and flexible as ASMLIB's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.  If you have licenced ASMLIB source code, you can us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conditional assembly directives to eliminate c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object files if you do not want or need to support al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ERC      eliminates all Hercules and InCol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NCOLOR   eliminates code for the In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olor works with Hercules monochrome code in 2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256       eliminates code for the three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GA       eliminates code for CGA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CGA      elimiates code for MCGA mode 1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PATTERN  elimiates code for non-solid lines (in DRAWLI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want line drawing programs to use only EGA/VGA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, assemble DRAWLINE.ASM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ASM\&gt;masm /dnoherc /dnocga /dno256 /dnomcga draw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duces the size of drawline.obj significantly and speed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upport only 16-color EGA/VGA-type modes, you may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GA*.LIB libraries to eliminate much of the code and dat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nochrome, InColor, CGA and 256-color modes.  The EVGA*.LIB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liminate several thousand bytes from your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/NOE mycode.obj,,,EVGA86M+ASM86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EVGA* libraries, the EVGA* library must appea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library on the command line so that LINK uses the subrout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GA library instead of the general ASMLIB subroutines.  You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LINK's /NO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GA* libraries are provided with standard ASMLIB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T.LIB      for all PCs, tiny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S.LIB      for all PCs,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M.LIB      for all PCs, medium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H.LIB      for all PCs,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T.LIB     for 286 or better PCs, tiny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S.LIB     for 286 or better PCs,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M.LIB     for 286 or better PCs, medium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H.LIB     for 286 or better PCs,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nd pag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Maximum x   Maximum y   Colors  Pages (1)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xmax")    ("yma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2         0, 1    HGC, HGC+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16         0, 1    InColor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, 05h         319          199       4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h              639          199       2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319          199       16        0 - 7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639          199       16        0 - 3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639          349       4         0       EGA, VGA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639          349       16        0, 1    EGA, VGA  (3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639          479       2  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639          479       16        0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319          199       256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639          399       2         0       ATT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h              799          599       16        0       VESA 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799     up to 599    16        0       Super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13X      319 or 359    199 to 479    256       (7)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      799 or 1023   599 or 767    16 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     639 to 1023   399 to 767    256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page numbering begins with page 0.  Several modes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for additional pag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page 1 available after calling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EGA pages assumes 256k EG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EGA with 128k or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VESA mode 6Ah is supported by many Super VGA cards with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VGA13X pages available range from 0 to 3.  See VGA13X in MOD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requires VGAKIT-compatible Super VGA and multi-frequency monitor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EVGA in SYSTEM.DOC; also see SVGA16 and SVGA256 in MODE.D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16MASK:      create reverse mask from 16-color 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16mask.asm ($graph.asm, allocdo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:[DI] pointing to 2- or 16-color 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16MASK is handy for situations where you have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as a bitblock that contains blank area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image, and you want to overlay the imag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xisting screen image.  BB16MASK creates a reverse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that you may use to clear a space in the pre-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mage in order to put the bitblock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fect is similar to using drawmode 2 with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locks.  PutBitBlock with 16-color mode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rawmode 2.  Se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ES:[DI] points to new reverse-mask 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 memory allocation error was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D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2-color and 16-color bitblocks, and EGA mode 0Fh 4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locks.  Bitblocks must be &lt;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   GetBitBlock, Pu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have an image of Peter Pan that I want to show flying acro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 background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ssume that the background image i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utbitbloc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b16mas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Pan    dw ?               ; segment address of Peter P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ctual address filled in by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Mask      dw ?               ; storage area for invers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pan_xy dw ?,?             ; coordinates to put Peter 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filled in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and 16-colo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Peter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i,di          ; ES:[DI] points to Peter Pan 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bb16mask       ; returns ES:[DI] pointing to mask 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cant_do_it     ;  do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PPMask,es      ; save mask address - DI is always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pace for PeterPan 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4     ; A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peterpan_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PP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i,di          ; ES:[DI] points to mask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utbitblock    ; clear a space for Peter 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3     ; OR the Peter Pan image into clear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Peter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i,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u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04REV:       reverse a CGA 4-color bitblock, left-to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04re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16REV:       reverse a 2-color or 16-color bitblock, left-to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16re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256REV:      reverse a 256-color bitblock, left-to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256re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:[DI] pointing to ASMLIB 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BB04REV:  CGA modes 04h and 0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16REV:  Hercules and CGA monochrome and mode 1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d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256REV: All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 supports bitblocks &gt;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   GetBitBlock, Pu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256REV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proc, getbitblock:proc, putbitbloc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halloc:proc, bb256rev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     dw ?                ; use this to save pointer to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,175,143   ; save from (100,43) to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and 256-colo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point to block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bitblockbytes ; calculate byte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too_big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alloc        ; this example allocate the buffer from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an't do this w/ huge bit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emory     ; more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ptr,bx        ; save near address of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bx         ; ES:[DI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ater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verse the bitblock &amp; copy back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put the bit block back where you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ptr        ; ES:[DI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bb256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bitbloc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256OVL:      overlay one 256-color bitblock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256ovl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256-color bitblocks created with ASMLIB's GetBitBlock.  2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des are mode 13h, VGA13x and SVGA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SI] pointing to source 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estination 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signed x-offset of source in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signed y-offset of source in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zero pixels in the source bitblock is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bitblock.  Source and destination bit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not be the same size.  If x-width of source plus 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is greater than x-width of destination,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lipped at the right edge of the destination bit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if the y-height of the source bitblock plus the 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is greater than the y-height of the destin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is clipped at the bottom of the destination bit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 and y-offsets may be negative; if so, the left or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is clipped at the left or top of the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oth x-offset and y-offset are zero, the upper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ource is overlayed on the upper-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estination bitblock.  In all cases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is handy for some animation techniqu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, a background bitblock and one or mor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bitblocks are developed; a copy of the backgrou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, and is used as the destination bitblock; th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oreground bitblocks are added to the backgrou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location in the background is requi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; finally, the destination bitblock is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y ASMLIB's PutBitBlock subroutine.  This keep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itblock operations in the computer's faste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quires only one access to slower video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256OVL example begins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256OVL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show the view from a train on the Alaska Railroad.  I'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blocks for Sky, Sun, Mountains, far trees, meadows, and near t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example shows how you would build one image.  To create the il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f motion, the following images would move the near trees fas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eadow, which is moving faster than the far trees, which are moving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an the mountains.  Changing the x-offset of each foreground 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ves that object against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ninitialize data in example code is filled in by program befo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ndy   dw ?,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 bitblocks are in f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            dw ?            ; segment address of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size         dw ?            ; size of background bitblock &lt;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copy         dw ?            ; working buffer for building complet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ns            dw ?            ; segment address of mountains 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ns_offset     dw ?,?          ; offset of mountains in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trees        dw ?            ; segment address of far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tree_offset  dw ?,?          ; offset of far trees in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dow          dw ?            ; segment address of me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dow_offset   dw ?,?          ; offset of meadow in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trees       dw ?            ; segment address of near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tree_offset dw ?,?          ; offset of near trees in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256-colo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art building image by making blank copy of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sky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i,di           ; ES:[DI] points to work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sky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si,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si,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    movsb           ; copy sky bitblock to work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ample continues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B256OVL example,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i,di           ; ES:[DI] points to working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 foreground objects to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mt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4            ; 4 foreground bit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_fore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2[si]        ; get x-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4[si]        ; get y-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[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si,si           ; each bitblock has its own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starts at offse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bb256ovl        ; overlay this bitblock on previou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si              ; get back ptr to bitblo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ds              ; get back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si,6            ; point to next bitblo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   next_foreground ; do for all bit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uilt-up image i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py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1      ; I want new image to wipe out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xandy        ; x &amp; y scree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S:[DI] still points to working 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utbitblock     ; put bitblock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e bitblock offsets to illustrate motion and display nex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next_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IER:        draw a Bezier curv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ezier.asm (drawli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or emulato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curv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points on curve (0 &lt; CX &lt; 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r number of points on the curve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operation and a smoother curve.  In many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&gt; 50 will not improve the appearance of the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coordinates are required: two curve endpoi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ntrol points.  The curve endpoints (x0, y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3, y3) are similar to DrawLine's coordinates;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ezier with CX = 1, you will see only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tween the endpoints.  The "control points"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agnets, pulling the curve away from a straigh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ach endpoint, the curve is tangent to a lin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endpoint and the adjacent contro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adjacent" control point meaning adjacent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ll 80x87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drawmode 0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bezi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     dw 50,50            ; first endpoint:       (x0, y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100,0            ; first control point:  (x1, y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00,0            ; second control point: (x2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50,175          ; second endpoint:      (x3, y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both control point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xample pull the curve toward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, 80x87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that the screen is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1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bz       ; point to bezier cur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100      ; should be ad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bez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: calculate bytes required to save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- and y-coordinate data (see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X:AX = bytes required to save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bytes required is less than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it block is too big for a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 BitBlock subrout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call BitBlock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correct byte size may be returned, leading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ted memory or memory allocat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0          ; DS:[BX]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blockbytes  ; returns 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too_big        ; bit block is too big if CF = 1 (small or m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when the huge model is used, memory greater than 64k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ocated with DOS function 48h.  See STARTUP.ASM to releas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emory to allow DOS memory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: calculate bytes to save one plane of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entry to BitBlockBytes; calculates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save one plane of multi-pla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X:AX = bytes required to save the bit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bytes required is less than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it plane is too big for a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 BitPlane subrout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call BitPlane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is not in a multi-plane mode, BitPlane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same results as BitBloc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with multiple planes are mode 0Fh (2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16-color modes (4 pla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planebyt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0          ; DS:[BX]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planebytes  ; returns 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too_big        ;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DIM:     change logical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number of pixels displayed on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Screen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uffdim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new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logical buffer dimension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e dimension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buffer dimensions must not create a plan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64k; in a 16-color mode, a logical pixe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800 + logical height of 600 works out to 60,000 byt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.  Horizontal dimensions must be an intege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8.  In VGA13x modes, logical dimensions of 640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00 vertical is also 60,000 bytes per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thing is displayed on the screen before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dimensions, it will be unreadable 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if your logical x-dimension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's physical x-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does not determine if the computer has an 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(see GetCRT in SYSTEM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AX = maximum number of pag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/VGA-type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fferDim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computer has a 256k EGA card &amp; EGA-only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I want to display an image that is 800 pixel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600 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use EGA mode 10h, switch to logical dimensions of 800x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ut the image in the video buffer &amp; use ScreenOrigin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arious parts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ufferdim:proc, screenorigi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oadpc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    dw 800,600              ; I want 800 logica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&amp; 600 logic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0,0                  ; screen origin always starts at (0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800x600.pcx',0      ; a .PCX file with an 800 x 600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ub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up 640x350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0h           ; use BIOS to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dim           ; point to logical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ufferdim        ; set up 800x600 logical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: only one pag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loads image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fname         ; point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loadpcx          ; ge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fault screen origin: (0,0) of buffer is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e portion of buffer displayed to logical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ord ptr [bx]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ord ptr 2[bx]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creen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:  modifies aspect ratio of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$circle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H = numer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denomin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&lt;&gt; 0, A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is used with DrawCircle to draw an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ect ratio less than one makes a flat ellips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 greater than one makes a tall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s greater than 5 or less than 1/5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Draw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MODE:      restore ASMLIB's internal flags to use syste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see ForceG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Force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IRCLE:    draw 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, $circle.asm, $putdo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2.asm, mulf4.asm, invi2.asm, i2tof4.asm, f4toi2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circle center coordinates and x-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circle with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led circle, see Fill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circle:proc, circleaspec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enter dw 100              ; DrawCircle data must b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enter dw 100              ; the circle is centered at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adius dw 50               ; x-dimension radius in pixels (&gt;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1          ; a tall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ircle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center    ; DS:[BX] points to circ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circle    ; draw th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OX:       draw a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box.asm ($graph.asm, $vert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INE:      draw a lin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line.asm ($graph.asm, $vert.asm, $horiz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loslope.asm, $hislope.asm, many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li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endpoint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ther end of line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lin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ODE:      control ASMLIB graphics draw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$graph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a public byte in DGROUP used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many ASMLIB subroutines.  ASMLIB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, drawmodes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se foreground color only; text is prin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foreground only of line patter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pattern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se foreground and background; text is pri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line patterns and fill patterns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oreground an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supported in 256-color or CGA 4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characters or fill pattern drawn with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haracter or line drawn with back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2      ; print text with fore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AREA:      fills an irregular area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area.asm ($graph.asm, $horiz.asm, $getdo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seed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many irregularly-shaped areas with color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, beginning at (x,y).  FillArea may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with regions which have concave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ing horizontal lines.  The area's bound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a solid line of non-zero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ill with foreground color only (if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defined):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ill with foreground (and background, if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)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area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5         ; start fill operation at x=10, y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BOX:       draw a filled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box.asm ($graph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ox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also see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CIRCLE:    draw a filled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circ.asm ($graph.asm, $circle.asm, $horiz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2.asm, mulf4.asm, invi2.asm, i2tof4.asm, f4toi2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circle center coordinates and x-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circle with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circle:proc, circleaspec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enter dw 100              ; FillCircle data must b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enter dw 100              ; the circle is centered at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adius dw 50               ; x-dimension radius in pixels (&gt;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1          ; a tall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ircle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center    ; DS:[BX] points to circ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circle    ; draw th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PATTERN:   define an optional pattern for FillArea &amp;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patter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ASCIIZ patter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8 characters in the string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ust be re-defined before each call to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subroutine (FillArea, Fill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except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patter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8 dup(10101010b)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pattern    ; DS:[BX] points to patter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pattern   ; define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bx,8 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      ; draw a pattern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GMODE:    force ASMLIB to use one particula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two-monito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graphics mod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gmode does not change the actual screen mode;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is to force ASMLIB's central graphic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gnore the system mode.  Call defgmode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internal flags to the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(256-color modes not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color:proc, modemono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rcegmode:proc, gcolor:proc, defgmod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ext   db 'Graphics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d 0                   ; 2 words of zeros to posi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ext   db 'Text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ext on the monochrome screen and 16-color graphics on th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color       ; switch t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0h          ; set up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10h          ; tell ASMLIB to use mode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13h for VGA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8 for Hercules (including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orcegmode      ; best to do this after the m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mono        ; switch back to the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010Ch        ; blue background, red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gtext        ; point to graphic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gpos         ; positioned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rint          ; prints on EGA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ttext        ; point to 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dx,dx           ; upper left corner of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7            ; norm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print          ; display message on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all done with thi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efgmode        ; clear ASMLIB's internal graphic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SESEG:      change ASMLIB graphics bas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baseseg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X = base segment address for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default base segment is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be used to create and update off-screen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, thus simulating multiple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mode 04h, 05h, HGraph (monochrome only), 40h, 11h,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   16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, 40h      32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1h         38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        64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also work with planar or bank-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in a windowing multi-tasking environment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qView.  Feedback, pleas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all GBaseseg AFTER switching the system t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or it will not work; you must also call GBaseSe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before changing from one graphics mode to anoth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base segment may get mes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gbaseseg:proc,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data dw 0,0,319,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1 db 64000 dup (0)     ; second screen f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13h, 320x200x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eg scre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bas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lin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:       centers a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.asm (gprint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X:      centers a double-width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x.asm (gprintx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SI] pointing to the str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coordinate is a placeholder; GCenter 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x value before calling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drawmodes and character sizes ar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rint or GPrin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x = calculated x-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ent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2               ; print graph title 2 pixels down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db 'Graph tit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title    ; DS:[SI]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x        ; point to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enter     ; print the string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LEAR:        clears the active portion of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lear.asm ($graph.asm, $horiz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lea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LOR:        update color used by ASMLIB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l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4-color modes, colors may be 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6-color modes, colors may be 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56-color modes, colors may be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color graphics modes and mod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lor is ignored by 2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lo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bcolor      ;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fcolor      ;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PY:         copies one page of graphics memory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py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H = from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or frompage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ercules and InColor (with Use6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modes 0Dh, 0Eh, 0Fh,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[0,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001h       ;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bad_page       ; uh oh, page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URSOR:       simulate text-mod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CURSOR:      simulate underscor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urs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x- and y-coordinate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of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block.  Note that text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x-pixels wide and from 8 to 16 y-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and GUCursor maintain the simulated curs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type-ahead buffer is empty.  G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underscore when INSERT is off and a lar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ERT is on.  GUCursor is an underscore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te of the INSERT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ursor:proc, getke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20        ; put the cursor in the character block at (10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; retrieve the key that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BLOCK:   saves a portion of a graphics screen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itblock.asm ($graph.asm, bb02.asm, bb04.asm, bb06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8.asm, bb10.asm, bb12.asm, bb14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2hi.asm, 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:[DI]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bit block copied from a 4-plane mod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restored to a 4-plane mode; likewise,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aved from a 2-color mode should be resto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-color mode or to a single bit plane of a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odels: small medium,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intend to support all ASMLIB graphics mod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-specific BitBlock subroutines to reduce .EX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use the same calling parameters as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tBit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2: mode 04h, 05h, 11h, 40h,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6: mode 0Dh, 0Eh, 0Fh, 10h, 12h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8: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2: mode 04h, 05h, 11h, 40h, HGraph (mono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4: HGraph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6: mode 0Dh, 0Eh, 0Fh, 10h, 12h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8: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ample of GetBitBlock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proc, getbitblock:proc, putbitbloc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halloc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     dw ?                ; use this to save pointer to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,175,143   ; save from (100,43) to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point to block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bitblockbytes ; calculate byte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too_big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alloc        ; this example allocate the buffer from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an't do this w/ huge bit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emory     ; more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ptr,bx        ; save near address of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bx         ; ES:[DI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ater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put the bit block back where you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ptr        ; ES:[DI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bitbloc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PLANE:   saves one plane of a bit block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: bitplane.asm ($graph.asm, bb02.asm, bb0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6.asm, bb08.asm, bb10.asm, bb1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same as small &amp; medium, + lowES2hi.asm &amp; lowDS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:[DI]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plane number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are 0 - 3 in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amp; 2 in EGA monochro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6-color modes, EGA/VGA and InColor pla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blue, 1 = green, 2 = red, 3 = gray (or intens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GA monochrome mode, plane 0 = normal, plane 2 =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colors each plane represent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values in the pallete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16-color modes plus 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odes: GetBitPlane works lik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odels: small, medium,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VIEW:       returns a pointer to the current view coordin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SMLIB subroutines, except the GPrint series, G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py and GSave, limit their activity to the view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returned pointer to change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creen; be careful not to excee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and y1 values permitted by the current mode.  Also,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lways be less than x1 and y0 must always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the current vie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and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view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ES:2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ES:4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ES: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OT:        determine pixel value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dot.asm ($graph.asm, $ge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pixel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AX =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do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0             ; pixel at (10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dot        ; get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ut_of_bounds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:         loads a graphics screen saved as a disk file by G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.asm ($graph.asm, $gbytes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the name of the fi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ust be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loa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EMS:      loads a graphics screen saved in EMS memory by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loadems.asm ($graph.asm, ems.asm, $gbytes.asm, $emspag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emputget.asm, $plan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loadx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ems:proc, gsaveems:proc, gloade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5h          ; EMS function: de-alloca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e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XMS:      loads a graphics screen saved in XMS memory by GSav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loadxms.asm ($graph.asm, xms.asm, $gbytes.asm, $gloadx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xmputget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xms:proc, gsavexms:proc, gload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ree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re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x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AGE:         changes active and displayed graphic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 changes ASMLIB's default graphics page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.  See also UseGPage and Show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, g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.  See table at start of this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, VGA, Hercules, InColor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l,1          ; use and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; uh oh, wrong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:        prints ASCIIZ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SI] pointing to the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by GPri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oreground only; background pixels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oreground and background pixels upd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ixel position may be specified; does not wrap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ight side of screen to left.  Default charac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8x8 for CGA modes and modes 0Dh, 0Eh and 13h, 8x1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re undefined in 8x8 pixe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call SmallText sometime earlier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drawmodes supported with CGA modes 04h and 0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rin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db 'print this, if you wil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w 0,0                          ; print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g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GPRINT information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 will work with user-defined fonts up to 16 pixel rows high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with ymax &gt; 200.  GPRINT reads a public data area in DGRO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SEGMENT:OFFSET address of the font data, the number of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 per character and the byte increment between sucessiv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 Characters must be 8 pixel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DATA.ASM has the required font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f14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4seg  dw SEG f8x14    ; segment address of user-loaded font (8x14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OFFSET f8x14 ; offset address of user-loaded font (8x14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 size of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s from start of one char to start of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14seg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c:\ramfont\italics.fnt',0   ;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uffer db 4096 dup (0)                 ; all RAMFont fonts are 409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onts supplied by Hercules with the Graphics Card Plus and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rd are a variety of sizes, but in each font file the byt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s always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D00h        ; open file f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 ; copy file handle to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buffer      ; DS:[DX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Fh          ; 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Eh          ;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,ds      ; update segment address of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+2,dx    ; update offset address of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+4,(16 shl 8) O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4-pixel row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6 bytes between character defini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: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:  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s each character 90 degrees and prints from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ward or from bottom upward.  Character size 8x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data and registers used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X:       print string on a graphics screen, doubl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2X:      print string on a graphics screen, dou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X: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2X: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X:  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2X:  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x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of GPrint and GPrintDOWN/GPrint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x, GPrintDOWNx and GPrintUPx pri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twice as wide as normal; 2x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haracters twice as wide and twice a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supported modes and drawmodes ar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.  GPrintx and GPrint2x also work with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.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UTCHR:       print a single characte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utchr.asm (gpri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(x,y)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utch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10,10        ; (x,y) coordinates f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screen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xy   ; DS:[DX]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put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:         saves a graphics screen as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mpres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.asm ($graph.asm, $gbytes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requirements vary depending on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mono)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InColor)   131,0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 76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 128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172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varies; up to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h, SVGA16(0)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           393,2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)          2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1)          307,2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48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3)          786,4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h/05h/06h 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    3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   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   11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    38,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   153,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AX &lt;&gt; 0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sav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        ; point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save               ; sav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x,ax               ; was there a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oops                ; do some error control if s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EMS:      copies the graphics screen buffer to EMS memory;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ems.asm ($graph.asm, ems.asm, $gbytes.asm, $emspag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emputget.asm, $plan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savex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; you should use IsEMS before cal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to determine if EMS memory is installed.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s tha same as for GSave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ems:proc, gsaveems:proc, gloade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5h          ; EMS function: de-alloca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e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XMS:      copies the graphics screen buffer to XMS memory;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xms.asm ($graph.asm, xms.asm, $gbytes.asm, $gsavex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xmputget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; you must use IsXMS before cal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to determine if XMS memory is installed.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s tha same as for GSave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xms:proc, gsaveems:proc, gload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ree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re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x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PATTERN:   defines an optional pattern for DrawLine and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lpattern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an ASCIIZ string of up to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 patterns in each character are used to make 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tted lines. For drawmodes &gt; 0, each pixel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pdated with the foreground color i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in the bit pattern is 1.  If the bit in the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0, the corresponding pixel in the line is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ixel.  LinePattern must be called befo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a subroutine in drawline.obj if you wan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pdate foreground pixel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pdate foreground and background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foreground color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monochrome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inepattern:proc, drawli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,301,97          ; line endpoints at (25,10) &amp;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4 dup(32,64),0        ; 8 bytes past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pattern         ; DS:[BX] points to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inepattern        ; let drawline know what patter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bx,8               ; point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          ; draw a patterned li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PCX:       reads a .PCX-format file from disk and unpacks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loadpcx.asm ($graph.asm, allocdos.asm, color16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.asm, fseek.asm, fget.asm, fgetchr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lane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filename of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PCX assumes that the video system is in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or the image; see PCXInfo (GRAPHIC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mensions of the image in the .PCX file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screen dimensions exactly; any 16-col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loaded to a 16-color screen (up to 800 x 600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is too large for the video buffer,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portion of the image is unpacked,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ize the video buffer (see BufferDim) to fit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2-color ("monochrome") image may be loade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PCX files intended for the standard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may be loaded to the non-standard VGA13X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GA13X modes with 400 or 480 vertical pixel 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20x200 image is stretched to fit image propor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EX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lor (palette not working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(no pa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Fh (EGA 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PCXInfo and BufferDi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BLOCK:   restores bit block saved by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  restores bit plane saved by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ame as GetBitBlock or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upper left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buffer with stored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AL = pla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for 16-color modes are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GA mode 11h       0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, VGA13x, SVGA25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place existing screen with non-zero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(InCol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-2 = replace existing screen area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EGA/VGA-type modes and mode 0F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Color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, 06h, 40h, HGraph (mono), 11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1, 0, -1 same a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3 = combine non-zero pixels in the bit bl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ombine non-zero pixel in the inverse bit b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-existing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utBitBlock code ignores View limits (see Get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BB08.ASM, BB10.ASM and BB14.ASM (for 256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ip bitblocks at View 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block formats explained on following pag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04h, 05h, 06h Hercules monochrome, 11h, and bit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rst word in the buffer is the number of pixel rows (vert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 the bit block; the second word is the number of bytes per screen r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fth byte is a bit mask for the last byte of each pixel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bit mask = 0FFh for byte-aligned bit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5,5              ;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1111110b         ; bit mask for right end of pixel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data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0b,10000000b,00000000b,10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11b,11100000b,00000011b,111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111b,01110000b,00000111b,0111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1110b,00111000b,00001110b,00111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11100b,00011100b,00011100b,000111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11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16-color modes: 0Dh, 0Eh, 10h, 12h, 6Ah, xmode16, In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me as above, except there are 4 planes of bit blo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. e., 4 groups of 15-row, 5-byte data; plane 3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, followed by planes 2, 1, and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GA monochrome mode: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imilar to 16-color modes, but there are only 2 groups of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 data instead o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256-color modes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 256-color modes: no bit mask in the bit block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equ 12        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equ 1        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2,5                   ; 12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DOT:        change a pixel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putdot.asm ($graph.asm, $pu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et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toggl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eras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replace pixel with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replace pixel with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back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utdo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0,117            ; pixel at x = 100, y =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rawmode,1    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   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INFO:       read vital information from .PCX-format graphic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pcx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name of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S:[BX] pointing to PCX information data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_info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  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ixels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ixels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_info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and vert are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: 16 for EGA/VGA 16-color modes, 256 for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: number of pit planes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 16-color modes, 1 for monochrome, CGA 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ixels: horizontal im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ixels: vertical im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VIEW:     restores default view area on active graphics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vie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View restores the default full screen vie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r pointer returned points to ASMLIB's data are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raph.obj for the active graphics page's vie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the active page's view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resetview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ES:2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ES:4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ES: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ORIGIN:  control position of re-sized video buffer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crnorig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upper-left coordinates of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uffer to be displayed at upper-left corner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/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AGE:     change graphics page displayed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GPage and 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arry Flag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, modes 0Dh, 0Eh, 0Fh, 10h,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          ;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page_1      ; no page 1 for this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LANE:    show one or more planes of multi-plane EGA/VG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lane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plan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set in the plane mask correspond to the plan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mask is 00001111b, enabling all 4 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lane mask o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 &amp; VGA 16-color modes, including VESA 6Ah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chrome: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sk = 00000101b for both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la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0000101b      ; show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error      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TEXT:     change GPrint, GPrintX and GPrint2X default to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rcules and modes 10h, 11h, 12h; makes 8x8-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vailable to GPrint in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txt.asm (f8x8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TEXT:       restore GPrint default characters (see G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tdtext.asm (f8x14.asm, fontdat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malltext:proc, stdtex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GPrint use the small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high ASCII charac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I want to use larger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2SYS:        convert user-defined coordinates to system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(x0,y0,x1,y1) coordin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S:[BX] pointing to (x0,y0,x1,y1) coordinates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INIT and UC2SYS allow the programmer to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coordinate system to fit the data, and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's y-orientation from top-to-bottom to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bottom-to-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2SYS maintains a separate data area for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; the input coordinates ar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-32767 to +32767; see also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INIT:        specify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desired xmin, ymin, xmax,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xmax-xmin &lt; 32767, ymax-ymin &lt; 3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user coordinates are (0,0,1000,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m plotting a graph on the screen with x-axis data from 1983 to 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y-axis data from -72 to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leave some space on each side for tit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cinit:proc, uc2sy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975    ; x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  dw -80     ; y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2014    ;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  dw 148     ;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stablish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raw a box arouund th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0,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0,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1,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1,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2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E ALSO BARGRAPH.ASM EXAMP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GPAGE:      changes active graphics page used by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page displayed (see GPage and ShowG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 with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and VGA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se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LIMIT:     determine current mode's maximum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2[BX] pointing to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iewlim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view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