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FREECELL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WITH THE ADVENT OF COMPUTERS VERSIONS SPECIFICALLY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AVE STARTED TO BECOME POPULAR.  THIS PROGRAM IMPLEMENTS TW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CARD GAMES FOR THE COMPUTER KNOWN AS FREECELL (FreeCell) AND B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HIGH SCORE FILE.  THE COMPUTER CAN ALSO PLA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5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3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 (ANSWER NO TO THE 'NEW DECK EACH TIME'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AND BAKER'S DOZEN HAVE IDENTICAL RULES, EXCE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LE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52 CARDS ARE DEALT FACE UP INTO ROWS OF 8 CARDS EACH.  THAT MAKES 6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ND A FINAL ROW OF 4; THE FIRST 4 COLUMNS HAVE 7 OVERLAPPING CARDS E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 COLUMNS HAVE 6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TS AND FOU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ROW IS ADDED AT THE TOP OF THE TABLEAU.  THE FIRST (LEFTMOST)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HE DEPOTS, AND THE RIGHTMOST 4 COLUMNS ARE THE FOUNDATIONS.  A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OLD ONE CA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Y ALL 52 CARDS TO THE 4 FOUNDATIONS, FROM ACE TO KING IN EACH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RD MAY BE 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CARD (DEPOT CARD, OR CARD AT BOTTOM OF A COLUMN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A FREE CARD MAY BE PLAYED TO A FOUNDATION IF IT FITS, OR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UMN, OR TO AN EMPTY 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RD MAY BE PLAYED TO AN EMPTY COLUMN.  OTHERWISE, A CARD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COLUMN WHOSE BOTTOM CARD IS NEXT HIGHER IN RANK -- AND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KER'S DOZEN ONLY) OR OPPOSITE COLOR (FREECELL ONL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KER'S DOZEN                FRE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 OF CLUBS                KING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EN OF CLUBS               QUEEN OF HEARTS OR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 OF CLUBS                JACK OF SPADES O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       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REECELL GIVES YOU TWICE AS MANY OPPORTUNITIES AS BAKER'S D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TIMATED THAT AT LEAST 99.99% OF ALL DEALS IN FREECELL, AND ABOUT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EALS IN BAKER'S DOZEN ARE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ARDS (IN SUIT FOR BAKER'S DOZEN OR IN ALTERNATING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) MAY BE MOVED FROM ONE COLUMN TO ANOTHER IF THERE ARE ENOUG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 OR TABLEAU COLUMNS TO SERVE AS TRANSFER POINTS.  IN GENERAL, 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 PERMIT A SEQUENCE OF N+1 CARDS TO BE MOVED, BUT AN EMPTY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OU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CORES 100 POINTS FOR EACH CARD PLAYED TO A FOUNDATION, PLU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0 FOR COMPLETING A FOUNDATION (PLAYING A KING), PLUS A BONUS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ING ALL FOUR FOUNDATIONS (MAKING THE DECK). 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IS SUMMED AND SUBTRACTED FROM THE TOTAL SCORE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POSSIBLE SOLUTIONS.  THE HIGHEST POSSIBLE SCORE IS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*100+4*1000+5000-52 = 5200+4000+5000-52 = 14200-52 = 14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CARDS OF COLUMNS 1..8 ARE DENOTED BY THE NUMBERS 1..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TS ARE DENOTED BY THE LETTERS A, B, C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S ARE CALLED F (AUTOMATICALLY MANAGED BY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JUST TYPE THE FROM AND TO CARDS/POSI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F - MOVE BOTTOM CARD OF COLUMN #1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 - MOVE DEPOT #A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 - MOVE DEPOT #C TO BOTTOM OF COLUM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D - MOVE BOTTOM CARD OF COLUMN #8 TO DEPOT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- MOVE BOTTOM CARD OF COLUMN #7 TO BOTTOM OF COLUM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"X" TO GIVE UP AND START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AY ALSO BE USED TO MOVE CARDS.  JUST CLICK THE FROM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DESTINATION (TO) POSITION.  CLICK THE SAME CARD TWI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OSEST"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SCANS TO SEE WHICH OF THE 8 COLUMNS HAS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LOSEST TO MAKING A FOUNDATION, I.E., BURIED BY THE LE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DISPLAYS IT/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FOR EACH GAME VERSION ARE AUTOMATICALLY KEPT IN FILE FREECEL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.  TO ERASE THE MATCH AND START OVER, JUST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EECELL.TMP IS AUTOMATICALLY UPDATED BY THE COMPUTER TO REMEMB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ALS (UP TO A MAX OF 32,000 OR UNTIL HD SPACE RUNS OU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ANY PREVIOUS DEAL OR LET COMPUTER SHUFFLE A NEW DEA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UT PREVIOUS DEALS JUST ERASE THE FILE FREECELL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  IN DEMO MODE THE COMPUTER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Y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SAVE DEALS TOGGLE.  IF OFF, DEALS GENERAT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SAVED ON DISK, AND YOU WILL NOT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REPLAY PREVIOUS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FREECEL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AKER'S GAME: SEE MARTIN GARDNER'S MATHEMATICAL GAMES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68 ISSUE OF SCIENTIFIC AMERICAN.  IT IS ALSO KNOWN AS BRAIN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ARTERLY NEWSLETTER ON BRAIN JAM CONTACT BRAIN JAM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024, 1448 LAWRENCE AVE. EAST #19, NORTH YORK, ONTARIO M4A 2W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(EMAIL 72133.3027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IENCE GAMES FROM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#  TITLE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9  TOMMY'S PATIENCE I.     ACCORDION, KLONDIKE, CANFIELD,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  TOMMY'S PATIENCE II.    BETSY ROSS, CORNER CARD (FOUR SEASONS),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R TO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4  TOMMY'S PATIENCE III.   GOLF, FORTRESS, THE BELEAGUERED CASTLE,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5  TOMMY'S DOUBLE DECK PATIENCE.  FROG (TOAD), VIRGINIA REEL, SALIC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Y THIEVES (NAPOLEON AT ST. HEL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6 EACH; 3 OR MORE, $5 EACH; ALL POSTPAID IN THE U.S.A. (OUTSID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OR PORTION THEREOF).  U.S. FUNDS ONLY OR CHECK DRAWN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5.25 INCH OR 3.5 INCH DISKETTE).  (U.S. FUND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