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-WORDS FOR TBBS/TD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Stephen S. Morgan , Bulletin Board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ame of strategy and skill....you must make words with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But the trick is all the words are joined in the shape of 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an only put the given letter in the first open spot of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ing that the letters connect some letters are used in two word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words work the letter has to work with both words. The g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ither you fill up the S board or you discard 9 letters.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extra option to let you recall any of the discarded letters back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open spot to use th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has NO restrictions OTHER then each player is limited to 10 ga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4 recalls per game. In the REGISTERED version you can set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ONFIGURATION , up to 99 games a day and whether you wish the g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t the beginning of every month. Also in the registered versi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ets 9 recalls per game instead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sts $29.95, and may be ordered from Bulletin Board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ders: 1-800-743-5361  (Visa/Mc accepted, or C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line: 1-216-678-5365  (Ask for Crai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1-216-678-8336  (Akron Info &amp; Party, 32 lines, 1:157/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16-678-5705 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raig.hilles@akron-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the tech support line if you have ideas for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stions on any of the above i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times to call: all day weekends, and from 6:30PM to 10:30PM 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u Friday.  If you get my answering machine LEAVE A MESSAG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creen my calls. If you are a TBBS Sysop, I WILL call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