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rd No Cheat (C) Version 1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Jesse 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: Chameleon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12) 428-4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Help From: The Black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12) 424-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le to help upgraders from Lord No Cheat version 1.0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eat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XE's over into your Lord No Cheat directory.  Run LNC1TO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 THIS PROGRAM ONCE!!!!!  If you run it more than once, it will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ll the settings, and you'll need to reset a lot of it up with LNCSETU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required, but you might want to rerun LNCSETUP.EXE,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settings.  I've changed the way registrations are don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gistered version, you'll need to run LNCSETUP, and select Option &lt;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amount of experience that a user must have before Lor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starts effecting them is now configurable. 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000,000 exp. (It used to be 12,000,000), so if you wantt to b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NCSETUP, and select option &lt;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, when you run LNCSETUP, you see garbled information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FIG.DAT from your Lord No Cheat directory, and rerun LNCSET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