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</w:t>
      </w:r>
      <w:r>
        <w:rPr/>
        <w:t>SUBMIT.COM v1.0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ata Entry Program for 144BBS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many requests for listing systems or for chang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umber or other items in the 144BBS List each month that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formation, not enough or a combination of both, with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issing. To help resolve this problem, I wrote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nput the only information needed to have a system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4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starting SUBMIT.COM for the first time, be sure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SUBMIT.NEW in the current directory. If it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ended to by this program and the final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[Enter] on a blank field to Exit data entr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DROP a system from the list or to submit a chang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, enter the word DROP in the NAME field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hone number as listed in 144BBS in the PHONE field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fields can contain any printable character -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This entry will be dropp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hen prepare a new entry by running SUBMIT.COM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mit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prepared your entry for 144LIST, it will have been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.NEW in the current directory. Correctly filled out,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your listing. No other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LIST, so save your energy. If there are other number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, run SUBMIT.COM as many times as necessary and those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SUBMIT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view SUBMIT.NEW, you will notice that the last field i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pare your entry - this date comes from YOUR system c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ate your entry will be classified under in the databa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appear in the 3 months following that date, af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opped. Once dropped, you will have to resubmit your ent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remain on 144BBS, you can send in a new entry each mon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but be sure the DATE field is the date you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dated entries will be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to send SUBMIT.NEW as a text message to THE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via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@dwnt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Majo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@D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all the DownTown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-484-0260 - up to 14.4K v.32bis or 16.8k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-484-0314 - 16.8k HST, 21.6k v.32terbo, 28.8k v.fast class/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g on using the User_ID LIST and the Password LIST,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 account and ASCII upload the SUBMIT.NEW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or attach it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new your entry every three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uki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02/04/95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