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uly 1,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1</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1</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469"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1</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1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sectPr>
          <w:type w:val="nextPage"/>
          <w:pgSz w:w="12240" w:h="15840"/>
          <w:pgMar w:left="1800" w:right="1800" w:gutter="0" w:header="0" w:top="1440" w:footer="0" w:bottom="1440"/>
          <w:pgNumType w:fmt="decimal"/>
          <w:formProt w:val="false"/>
          <w:textDirection w:val="lrTb"/>
        </w:sectPr>
        <w:pStyle w:val="Normal"/>
        <w:rPr>
          <w:sz w:val="24"/>
          <w:szCs w:val="24"/>
        </w:rPr>
      </w:pPr>
      <w:r>
        <w:rPr>
          <w:sz w:val="24"/>
          <w:szCs w:val="24"/>
        </w:rPr>
        <w:tab/>
        <w:tab/>
      </w: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1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8_4261746817"/>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8_4261746817"/>
      <w:bookmarkStart w:id="15" w:name="__Fieldmark__48_4261746817"/>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3_4261746817"/>
            <w:bookmarkStart w:id="17" w:name="__Fieldmark__53_4261746817"/>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4_4261746817"/>
            <w:bookmarkStart w:id="19" w:name="__Fieldmark__54_4261746817"/>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5_4261746817"/>
            <w:bookmarkStart w:id="21" w:name="__Fieldmark__55_4261746817"/>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6_4261746817"/>
            <w:bookmarkStart w:id="23" w:name="__Fieldmark__56_4261746817"/>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7_4261746817"/>
            <w:bookmarkStart w:id="25" w:name="__Fieldmark__57_4261746817"/>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sectPr>
          <w:headerReference w:type="default" r:id="rId4"/>
          <w:footerReference w:type="default" r:id="rId5"/>
          <w:type w:val="nextPage"/>
          <w:pgSz w:w="12240" w:h="15840"/>
          <w:pgMar w:left="1080" w:right="1080" w:gutter="0" w:header="432" w:top="720" w:footer="432" w:bottom="72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38" w:name="History"/>
      <w:bookmarkEnd w:id="38"/>
      <w:r>
        <w:rPr>
          <w:color w:val="0000FF"/>
        </w:rPr>
        <w:t>Versions for WinWord 6.x only</w:t>
      </w:r>
    </w:p>
    <w:p>
      <w:pPr>
        <w:pStyle w:val="Normal"/>
        <w:rPr>
          <w:color w:val="0000FF"/>
        </w:rPr>
      </w:pPr>
      <w:r>
        <w:rPr>
          <w:color w:val="0000FF"/>
        </w:rPr>
        <w:t>====================================================================</w:t>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a)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a)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0" w:name="GlossStart"/>
      <w:bookmarkEnd w:id="40"/>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