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TYPING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.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785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jims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0-95 BY EDICOM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yping Light (PTL)is a shareware that has a two week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fter which a payment of $16 is required. As shareware, P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freely in order to allow users to "test drive" it. Th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 concept allows users to find out which program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them. If a shareware program is useful or enter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it through registration. The registration fee for P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6 and entitles you to the commercial version of "Power Ty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785 W. 12 Mile RD. #6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jimsc@bbs.gate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, please call 1-(800)-242-4775  (ask for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  Zip: __________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____________ copies at    $16.00     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US/Canada                       $2.00       = __________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Shipping International                   $6.00      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= __________</w:t>
      </w:r>
    </w:p>
    <w:p>
      <w:pPr>
        <w:pStyle w:val="PreformattedText"/>
        <w:bidi w:val="0"/>
        <w:jc w:val="left"/>
        <w:rPr/>
      </w:pPr>
      <w:r>
        <w:rPr/>
        <w:t>Disk Preference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" _________      5.25"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checks must be drawn on a US bank. The registration fee</w:t>
      </w:r>
    </w:p>
    <w:p>
      <w:pPr>
        <w:pStyle w:val="PreformattedText"/>
        <w:bidi w:val="0"/>
        <w:jc w:val="left"/>
        <w:rPr/>
      </w:pPr>
      <w:r>
        <w:rPr/>
        <w:t>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Typing Light 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  an installation program for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oads all files from a: to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l.exe       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type?.tx?      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t_help.txt      th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 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lease do not modify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stallation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system from  A: to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1: Start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2: Choose File,  then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3: Specify the location of the source files for PTL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0\download\p_type32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4: The installation program will prompt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rive/directory; and click ok to appro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_type_l  (default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:\p_type_l  (if your hard drive is 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5. The installation program will prompt you to enter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0\download\p_typ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6. The installation program will finish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will find a new icon for Power Typing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 Group "G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: double click the newly crea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Power Typing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Light (PTL) is a typing tutorial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ginners and experts.  It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5 skill levels to set your own 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ree system reports to track your prog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-screen graphic keyboard provided for basic dri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xperienced typists can improve typing speed and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tructured les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AF typing game makes learning typing fun and challen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ports speed, accuracy, and weak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arious activities to challenge your ski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performs major competitions, such as Mario Teaches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vis Beacon Teache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ords: Edicom typing keyboard education game tutor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for Windows incorporates a host of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help you master touch typing with a min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  This system is fully menu-driven.  Plea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ment with all options and get a feel of how each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Here are a few explanations that may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e with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ntroduces you to the keys and finger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keyboard.  To help you find keys there is an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The system prompts you to press a key by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ing it.  The drills are grouped to help you ma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kill of touch typing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,  click the "Basic Keyboad Drills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.  The system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Use your mouse to click the proper butto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key-group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n section of Power Typing.  It  enab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touch typing while having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en a series of letters to type.  To 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, you must type quickly and accurately. 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very challenging if you adjust the skill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actual typ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 of Power Typing for Windows,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"Typing Game" button 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KEY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become familiar with a certain group of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actice typing them in the New Key Practice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ea you are asked to practice the new keys as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best way to learn how to type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binations of several letters, designed to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yping speed and accuracy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lick the third button in the main menu to star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actices.  You will then get a menu similar to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 (with a few additions).  The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that you have just learned. 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you will typing faster then you thought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lan to spend most of your tim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itional exercises include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one) and using the shift key (for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).  This section is designed to improve your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nd accuracy.  The longer you practice in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the more proficient you will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A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gives you the chance to put your new ski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There are two areas in this sections. The firs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ractices which involves typing real sentenc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t a time.  You should enter this area only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mpletely familiar with the keyboard.  This area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keys and makes typing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rea is the tests.  These are designed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yping skills.   They  emulate  the standard c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typing-tests.  You have 5 minutes to type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.  You should consider both speed and accur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st is done,  please evaluate your weakn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 to work on the appropriate practice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so consult the progress report to see which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re you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e Practices and Tests section, please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the program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 name.  If another person woul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have his/her statistics recorded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  To cahnge the user's name, click the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in the main menu.  Then type your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 characters max.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 level is the level of difficulty in  WP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lay. The levels go in 4 WPM increments.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s 4 WPM and Level 15 is 60 WPM.  To change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six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o WINDOWS,  please click the eigth butt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ick the "Help" button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your overall achievement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hievements in different key-groups.  I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lessons/games, the amount of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orked, and your average typing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WPM is based on the best five games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welve.  The goal is set according to the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, with an increment of 4.  The time required t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al is based on the assumption that you spe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a day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9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report.  Make sure your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 your top ten achievements in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.  The list will also show your earning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F prize for that round of typing.  To qualif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, the average accuracy of the g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10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1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the scores of your previous 12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ws which key-group you were in, the average WP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accuracy, and the WAF prize-total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last bo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this system fun and exciting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 is offered, if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 (WPM) is higher than the selected s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nd the number of typing errors is less than th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makes more than two errors, the sco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$50 for each additional typing err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score ranges from $200 to $1000, based on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F scores may be converted to award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can find a sponsor.   Many parents have rep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that the following scheme of incentive has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ulated their children to master touch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Schedule of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F Prize-total          A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00                    $0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00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00                    $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average score: $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probability of earning a score of $3400 or grea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odds of winning a score of $5000:  3125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 means typing without looking at the k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Studies have shown that a competent typ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productive worker and quick learner in man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otential employers would love to see you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type 50 WPM.  Using a computer and a good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you can reach this goal within 10 wee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at you spend 30 minutes in practic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tips on good typing ha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ngers curved and positioned upright,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ngers on the hom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hand:  as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hand:   jk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r thumbs slightly above the space bar. 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humb to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right little finger to press the Enter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or,  and return the finger to the typ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:  To type a capital letter controlled by a f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ight hand, as H,  depress the left shif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fourth (little) finger without moving the other fi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yping position.  Hold the shift key down until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apital has been depressed; then release the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return the finger to typing position quickly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echnique to depress the right shift for a  c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ontrolled by a left finger, as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ngers should always return to the home key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