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MART HOUSE  (Version 1.0a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&amp; 1995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 multimedia treasure hunt game for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, educated adults. Get to the "prize room"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rooms in SMART HOUSE present questions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science, art, literature, music, mathematics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 areas (including pure gu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inary IBM-compatible PC plays music and spee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speaker; view graphics, animations, and ev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vies" without special multimedia hardware or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BACKUP COPY OF YOUR SMART HOUS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WARNING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play or experiment with any files in your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!  Some of them can and will render the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less! (In which case you will hav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 HOUSE files and begin again with a fresh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ne of the files in SMART HOUSE can damage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or the compu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MART HOUS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a hard disk with 1.5 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MS Window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HOUSE IS ASP SHAREWARE ("&lt;ASP-U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SP shareware FULLY COMPLIANT with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he Association of Shareware Professionals. 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ASP-U&gt;" means that there is NO DIFFERENCE between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and the registered version respecting complete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screen is regarded by Chatfield Software, Inc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ign-off," and not as a "reminder screen."  It occur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MART HOUSE, including the retail sal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programmed using COMPUTER MAGIC by Jeff N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try COMPUTER MAGIC to creat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, please let us know and we will arrang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of the game is to enter the prize r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the re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100 rooms in SMART HOUSE, and you move from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om by making smart choices or smart guess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(but not at all likely) that you might w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 about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ach room you place the cursor and click on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door; sometimes it's a picture or an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word or a part of a w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three main corridors.  The prize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al corridor.  Generally speaking, then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 is the best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--you never KNOW just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few rooms you get an occasional hi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ld how close you are to the "prize" (or "home"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are in the central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wo corridors are not horrible place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in fact, a good choice JUMPS you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corridors to an advanced location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is that you can't save your pl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! You have to rely on your ability to LEARN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kill in keeping notes on your tra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ws!!!  There are TWO pr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ize is $50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rize is $25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first prize you will need to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on a special test you'll find in the priz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get AT LEAST a second prize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ed and have proceeded legitim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prize room, plan to sta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minutes if you want to take the te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rogram begins with a message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No problem. It's just part of disk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es SMART HOUSE decide where to send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nswer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f you give a "right" answer you will always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etter position.   However (as is tru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 sometimes a really stupid or even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causes a "lucky break"--and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dden fabulous leap.  If you faithful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answer you'll always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es it mean if the program won't run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It probably means that your files ar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iles are missing! Check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"VENDINFO.DIZ"; you should hav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SEAL.TXT" is missing, it mean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used that "copy" of the program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s are missing or damaged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result of tampering. Delete all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re-install a fresh copy. (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esh registered copy from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$25 of course--or get a new copy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disk from your shareware distributor (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t from your BBS).  Here is whe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of your program really pay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: Phone 1-800-645-8806 fo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chnical problems. (If we're not ther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umber--and we'll call you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long is the prize offer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ough we reserve the right to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notice, our plan is to honor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ual upgrades of SMART HOUSE are planned.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ed users will be notified--and ma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t of postage and handl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important are the three "passwords"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f the ro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Not knowing the passwords will not prohib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using any SMART HOUSE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st.  However, the very purpos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restrict prizes to those user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way to the prize room by legitimate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ping with many of the rooms.  The te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score of 25%; knowing the pass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only one other question will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of 2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C speaker is very small--and I can't hea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s very well.  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es. Sorry. Some of the rooms absolute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ear the audios. Some notebook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imply inadequate in that respect. T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 on a different PC--or install a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fier (we know of no softwar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MART HOUSE" V 1.0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become eligible to win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uccessfully entering the "prize ro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become eligible for updat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on other Chatfiel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5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