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MVP Wordsearch Deluxe for Window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RCH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WORD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, 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WOR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