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the file LICENSE.DOC for the rules and im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document describ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REGISTRATION BENEFI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TESTIMONIA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THE REGISTRATION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REMARKS/QUES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SITE DISCOUNTS - MANY COMPUTERS or (LAN) SER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GROUP DISCOU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TEST SITE (BETA TESTI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THE &lt;ASP&gt; OMBUDSMAN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REGISTRATION BENEFI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Quality : Your support will increase quality,  result in new feat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es, improve old features, and create new produ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egality: Your  license  to  use this software without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xpires after 30 working d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nesty: You feel better once your are registered, re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meliness: You will receive the most recent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pport: One year of free technical support is included with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egistration; please  see  the support policy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LICENSE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entives: Registration gets your name on the main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No delays and registration reminder scree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You receive an 120 page 5�"x8�" (A5) printed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You are kept up-to-date of new developments,  and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ffered  new  major releases sooner than the user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hareware version can get to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iscounts on future major rele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latest collection of Windows icons for File_Hand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pecialized Finder/Filter scripts if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TESTIMONIA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File_Handle is a very versatile utility program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 Jan van der Werf, IT tutor at the Open University of Utrec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This is a really nice program, I like it's many sorting option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- Luut Feenstra, electronic engine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I use it for maintenance, viewing graphics and playing WAV file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- C.W. Floor, building engine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I Use File_Handle to maintain and clean up my network drive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- Leo Blonk, Software Development Team Mana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HE REGISTRATION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egistration screen (Shift+F1 in FH's main screen) is an autom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ry system. It will default to different rules if certain field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led a certain way. It will calculate the appropriate BTW or VA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pping and handling costs. After printing (the screen is only a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he actual form) you will have an detailed order form, a  neces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are a company.  Hasoft will include an invoice in the registr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on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INT: Hasoft doesn't honor any registrations if the name  and 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e  clearly designed to lead to widespread use of unpaid regi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red versions. Use real names and addre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ration includes these next steps;  the  registration scree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stly speak for itself, but some fields may need explain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Enter  your  name and address. If you are a company, enter it'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 the 'Name' heading.  If you use a credit card,  enter the n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's noted on the car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License. Choose the type of license you need. Read LICENSE.DOC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scription on each type of lic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fo Request is not a license,  you can use it to ask or tell me s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ting, without ordering any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Systems.  The price for a site license depends on the number of sy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ems your company has.   For example, fill in 10 systems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0 or less, but more than 5 systems.  Usually there are more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ose together,  so users can share a manual; you don't need on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very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Contact. As a company, you need to appoint somebody to handle in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al support.  This person takes care of ALL support calls to Hasof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is to prevent individual users from taking up support time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ame problems over and over again.    Place his/hers nam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'Contact' field, including a direct phone and fax number. This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ubles as the Group name field for group licen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BTW/VAT. See 'Mail area' below for the meaning of this field. 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eld  is  only  visible if it is appropriate in the context of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entered in other fiel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Pay with. Choose a method of payment. Dont send cheques from abroa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 will be very expensive for me to cash them in.  Instead, ask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ank to transfer the total amount due directly to Hasoft's  accou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 either bank in the picklist. Or use any other method open to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me forms of payment are cheaper than others.   Your bank might 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a contribution for the transfer. Don't subtract that amoun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total amount due.    The total amount on the order form 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 of Hasoft's costs (Free on Board).    In some countries, custo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y request some form of import tax from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STO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r distribution package will be accompanied by  -if required-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rt of customs form.  The total value of the contents will be spl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p in Disk/Book/Intellectual Property License.  Chances are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l only be charged by your customs for the diskette  and/or  boo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license itself is not taxable in most circumsta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rnational money orders can be slow.  You can get one at the p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fice. Fill in the amount in NLG, you will pay the current ex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ate.  Write down the number of the money order on the order form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'Document number' heading.    This will make aligning your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 the payment, later on, eas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Currency. Credit card companies expect payments to  The  Netherl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 be in Dutch (or Netherlands) Guilders (NLG).  Some other metho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y lead to charges for Hasoft for the currency exchange.  Ther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LG is mandatory for all forms of payment except ca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ke sure you do include 'NLG' with the amount or tell your ban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rrency is NL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sh payments can be made in various types of  currency.  The  reg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ration screen has a build-in list of exchange rates. Pick any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om the list - you might have some left from a  visit  abroad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low for ways to send money. These (fixed) rates are based on exp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ience from the past.  Future releases of the shareware versio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 adjusted when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Mail area. Choosing a Mail area is important.  Hasoft is requi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y sales tax or VAT to the state if you live in the Netherland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country belonging to the E.E.C.    If you are a company loc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e of those countries (except the Netherlands),   then you can p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ent this tax,  by filling the BTW/VAT field with your companies V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umber.  This field must be empty if you are NOT a company.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 in violation of the law if you 'invent' a  VAT  number  to  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r price.   Hasoft is required to inform the proper authoritie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r VAT number is susp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 'Mail area' is also used to calculate the costs of shipp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nd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Shipping.  This option will influence the cost of shipping, 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ime it takes for the parcel to reach you.   For instance,  air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ually will take 7 days to the USA, surface mail at least 20.   E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ess mail will maybe gain you a day or so.  Overnight deliver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st more than the registration plus costs for Express mail, so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 in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Account/Card/Document number. This fields heading will change acc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ng to the type of payment.  Filling in Credit card-,  Document-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ccount number will speed up delivery. It will serve as referen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ign order forms and pay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Remarks/Questions.   Use this area to enter any remarks or qu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have. See 'Info request' above, and the remarks section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Print this form by pressing F3.   You have the option of printing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a file ORDER.FAX. This file can than be processed in any way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axing it from file will prevent you from signing 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MARK : Print one extra copy for your own  reference, if you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ax the form, but instead send it by 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ARNING: Don't  change  the layout of the form, and don't fill i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y hand. The validation code will be corrupted, so the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annot be processed with a scanner any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It's mandatory that you sign this form. By signing you agree t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ad and understood the terms of the license,  so  you'd better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 file  LICENSE.DOC.   Signing is also required if you pay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redit card. Without signature, the registration package will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nd before the money clears. International money transfers can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while to reach 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Send this form  to  Hasoft.  The form is designed to fit most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velopes, simply fold the form as many times as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me forms of payment require you to enclose a  document,  one 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ust plain cash. If neither of this is the case you can fax the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24 hours per day) to Hasoft, no need sending it,  and it will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p delivery consider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case of sending cash or other valuable non-replaceble document(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sider  sending  the envelope by some form of registered or cert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ed mail. If it gets lost in the mail, I won't register you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lid proof of sending money or something e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really want to send money in a plain envelop, not by regist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d or certified, the risc is totally yours.  Make sure the mone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IDE the folded orderform so it does not show through the envelo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. Please don't send coins,   this of course means you have to 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p to the next whole fig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n't forget to stamp the envelope, and send it by air, if appropr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ARNING:  The registration screen can be filled in in any order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ome  fields  will adjust other fields if you are chan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ptions at random. Check all fields once you're 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MARK :  Hasoft  reserves the right to refuse registrations in sp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ial circumstances.    If you live in a country Hasof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t do business with like Iraq, or if your currency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orth  the  paper it's printed on, or if exporting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untry is very expensive, etc, etc.  If you expect suc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ase,  please  send  me an Info Request form, tell me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you think is the problem, and ask me for an o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   :  Allow 2-6 weeks for delivery.  Your  registration  has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ach me,  the  package  has to be brought to you by mai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ome methods of payment need more time, printing extra m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uals take longer than expected, customs delay, etc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REMARKS/QUES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making a remark,  or asking a question WITHOUT registering, cho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Info request' in the License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'Remarks' section is added so registrants (including potential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istrants) can share their experience with the program,  tell me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goes wrong, typo's in the documentation, etc. To give you a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dea about what I expect from you, here are a number of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I encountered problems installing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Registering was difficult because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The screencolors on my ... do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I am not using FH becaus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FH locks system when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I am not registering, but include me in your mailing when FH can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I would like FH in the ...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I am missing ... in F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Request info on paying with ... currency, or ... meth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Exporting FH to my country might be expensive, make me an offer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I've seen some non-proprietary technology FH could use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I want to be a test site for future releases because I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See section TEST SITE (BETA TESTING) below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ITE DISCOUNTS - MANY COMPUTERS or SER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 your  company  has many stand-alone computer systems or a networ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n you probably need a so-called 'Site License' for  the  number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tems your company has.   This is cheaper than purchasing a Custo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Group lic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ter registering you will receive a single disk containing the la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vision, and a key file so your companies name is on the main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also receive a manual for each five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the registration screen for specifics. Choose the 'Site' op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License field, and then the correct number of 'Systems' for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pricing.  If your company has more sites or servers, you'll ne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cense for each of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file LICENSE.DOC for the license terms and support polic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want a different arrangement contact me for an o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GROUP DISCOU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at least 5 individuals send in their registration as a single un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y are eligible for a group discou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units less than 5 YOU STILL SAVE MONEY, because shipping and han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g a single,  although larger,  package is more economical than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parate o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Number of     Dis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Registrants  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����������  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2- 4      =  0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5- 9      =  5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10-14      = 10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15-19      = 15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20-24      = 20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25-49      = 25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50-99      = 30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100-Up      = 35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ul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A company is not considered to be a group, or vice-vers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All members of a group register together,  at the same time.  No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n later be added to the group; not with the same revision, any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m a 'new' group with the same name, in this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A group needs a name to identify it. Lets say, you are the 'Wolves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Appoint a group administrator, to do (most of) the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All group members,  except the administrator, fill in a Group 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cense and enter 'Wolves' in the 'Group name'  field.  All  me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the Administrator need to fill in their own name and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The administrator collects all order forms, and he will th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 Choose a 'Group Administrator' lic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er 'Wolves' in the 'Group name'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l in the method of payment, currency, mail area, etc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 Fill in the size of the group in the 'Members'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 Do any negotiations (if any) with Hasoft on behalf of the gro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 Send all order forms in a single envelope to Hasoft. His own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m first on the st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 Take care of payment for the whole gro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 After receiving the package,  distribute the disks and manuals  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ng the gro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Each  member of the group will receive his own disk, manual and key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, and also an invo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file LICENSE.DOC for the license terms and support polic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HE ASP OMBUDSM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�����</w:t>
      </w:r>
      <w:r>
        <w:rPr/>
        <w:t>Ŀ     �              (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</w:t>
      </w:r>
      <w:r>
        <w:rPr/>
        <w:t>ĳ         �O    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   ���������</w:t>
      </w:r>
      <w:r>
        <w:rPr/>
        <w:t>Ŀ �  Assoc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   �         ���  </w:t>
      </w:r>
      <w:r>
        <w:rPr/>
        <w:t>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</w:t>
      </w:r>
      <w:r>
        <w:rPr/>
        <w:t>Ĵ    O    �    Professio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��</w:t>
      </w:r>
      <w:r>
        <w:rPr/>
        <w:t>ĳ    �    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����������    </w:t>
      </w:r>
      <w:r>
        <w:rPr/>
        <w:t>ME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ogram is produced by a member of the Association  of 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fessionals (ASP). ASP wants to make sure that the shareware princ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e  works  for  you. If you are unable to resolve a shareware-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blem with an ASP member by contacting the member directly,  ASP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able to help.   The ASP Ombudsman can help you resolve a disput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blem with an ASP member, but does not provide technical suppor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mber produ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ease write to the ASP Ombudsman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45 Grover Road, Muskegon, MI  49442-9427, 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send a CompuServe message via CompuServe Mail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P Ombudsman 70007,353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Ombudsman may be contacted by faxing to the ASP FAX numb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616) 788-276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communication with the Ombudsman, please include a telephon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/or FAX if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k the ASP for my (member 1295) address if it seems you can't cont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. Hasoft might have moved, the phone numbers changed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eof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