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S1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yso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PRMOS1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PROMS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PROMS1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ed. For Syso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nsion for filenames, you could re-archive PROMS1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e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PROM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PROM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i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PROMS1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\proms1 (proms one) 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\proms1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PROMS1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PRO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PROMS1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ctory of Proms1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proms1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s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PROMS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DIVINE PROMISES. All you have to do now is keep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s the word "CONTINUE" remains highlighted with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Colour. At the bottom of your screen, you will see so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You can use your Space Bar, Arrow Key, or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Space Bar, Arrow Key, or Left Mouse Butt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lection and then press Enter. A boxed message appea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After reading the message, you press Enter again and the b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PROMS1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s1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s1 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s1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S1.ZIP are now applicable to PROMS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RECEIVING DIVINE PROMIS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tivational and Inspirational Tutorial-RECEIVING DIVINE PROMI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declaring that your Creator is willing to bring gre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into your life, here and now. Families and individu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n how to go beyond what theologians are not telling them an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Great and Eternal Creator Himself. All can find God's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 them how to relate to promises God has been making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tudy is further advocating that the poor around the wor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that is is wrong attitude towards wealth which the B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mining. You will see that both the rich and the po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wrong beliefs about wealth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U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"All familie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we were created to be successful. Naturally, these peo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RECEIVING DIVINE PROMISES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can live with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el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vens by day and by night. Yes! Mankind need to hear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making promises to bring blessings and gl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thout respect of per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are for when they die. But RECEIVING DIVINE PROMI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vouring stop the slide of families and individuals into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HR-WARE.DOC will also show, the Shareware method of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makes it very economical for promoting changes for th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RECEIVING DIVINE PROMI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Then when you see what RECEIVING DIVINE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CLAIMING, it is no longer needed for individuals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ly watching things getting from bad to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RECEIVING DIVINE PROMISES, you are making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THANKS FOR REGISTERING RECEIVINE DIVINE PROMISES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