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PCX-SHOW-UP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evelopers' pcx display and startup utilit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for DOS applications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pyright (c) 1994 by HME-Software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fax+phone: +49 7121 550520  CIS:100024,314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-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is basically a utility that allows developers of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VGA .pcx files (640x480x16 and 320x200x256) for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play a graphic-(VGA .pcx)-copyright or other splashscre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"Loading..." message on the user's screen, while loading a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ning execution of much larger applications and change the en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ment of this application (SET PATH, SET CLIPPER, SET TEMP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play a .pcx file from anywhere within the applic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stem' or 'run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was designed to close the gaps other pcx-viewers leave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ch this purposes. So it offers the developer a larg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for direct PCX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can be called with the following commandline argument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x file directly (from DOS or from within an appli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up [dirve][path]file-name [display-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path and display-time parameters are optional. If no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PCX-SHOW-UP looks in the current directory for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must include an extension; .pcx is not assumed and so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s how you like (and hide them from end-user modification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File-name can now optional include a starting pixel-position and a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umber (from your pcx-color-table) for the background. So you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cx anywhere on the screen and choos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name@x-pos@y-pos@back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name  : name of you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|y]-pos  : upper-left edge of the display in the clipp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-line# in pixel, y-col# in pixel {is 'byte-al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erforma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-color : number o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time must be specified in seconds, if no display-ti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displays the pcx until a key is pressed. (A key-pres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, path or file-name are invalid PCX-SHOW-UP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for application startup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PCX-SHOW-UP is called without command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your startup-command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1. For a 'Startup.inf' file compiled directly into the pcx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for the included 'compinf.ex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nf &lt;original-pcxup.exe&gt; &lt;command-file&gt; &lt;new-ex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nf will take &lt;command-file&gt; and create a specialized pcx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&lt;new-exe-file&gt; including all commands from &lt;command-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2. For a file named 'exe-name'+'.inf' in 'exe-path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exe-name  is the name of the called pcxup.ex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-path  is the drive/path from where the pcx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rename pcxup.exe to thebook.ex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rogram\book, it will look for a file 'thebook.inf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rogram\book to get it's startup-commands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r a file called 'startup.inf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PCX-SHOW-UP startup-commands (plain-ascii, use any asc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'startup.inf' file with the commands you want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_SHOW_FILE='    followed by the name (optinal including drive/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: The name can now optional include a starting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</w:t>
      </w:r>
      <w:r>
        <w:rPr/>
        <w:t>position and a color- number (from your pcx-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) for the background. So you can positi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x anywhere on the screen and choo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-name@x-pos@y-pos@back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-name  : name of your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x|y]-pos  : upper-left edge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lipp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x-line# in pixel, y-col#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is 'byte-aligned' for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-color : number o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is not present, then no graphic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 and the following commands '_WAIT_SECOND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STAY_GRAPHIC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_WAIT_SECONDS=' followed by the number of seconds to displa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00 -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command is not present, PCX-SHOW-UP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 until a key is pressed. (A key-press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_STAY_GRAPHIC'  If this command is found, PCX-SHOW-UP displays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switch back to VGA-Text-Mod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graphic until the real applicatio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sets/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_STAY_GRAPHIC' is used, the following '_SAY_TEXT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can't. (in this version - graphic tex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ed for the fu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is command PCX-SHOW-UP switches back to VGA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after '_WAIT_SEC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_SAY_TEXT='     followed by a line of text (80 character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after PCX-SHOW-UP has switched back to VGA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can be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_RUN_FILE='     followed by the name (optinal including drive/pa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which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-name can be any valid file-name, not only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com or .bat, so you can rename your applic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e it from direct calling by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 parameters can be passed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_RUN_FILE=app.exe|parameter1|p2|p3|p4|p5|p6|p7|p8|p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can pass up to nine parameters to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eed to pass more - call for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include any blanks in this command and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kens only with the '|' character (ASCI 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 loads and executes the applicati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hild process. When this is successful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placed in the memory previous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, thus, the application sees NO LOS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compared with it running manually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: Searching-routine for the given file-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-name can be specified with a full (from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artial path (from the current working dir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'file-name'. If file-name does not have a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on or does not end with a period (.), PCX-SH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s for the named file; if the search is un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ful, it tries the same base name,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.COM, then with the extension .EX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-name has an extension, only th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the search. If it ends with a period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X-SHOW-UP starts the search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X-SHOW-UP search for file-name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the PATH env-var. IF fil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rive specifier or any slashes (that is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tive path), PCX-SHOW-UP searche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file, the path is not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'_CHANGE_ENV='   followed by a number of env-var's you want to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environment of the '_RUN_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CHANGE_ENV=PATH=C:\DOS;C:\WINDOWS|CLIPPER= //F:50 //DYNF:4 //SWAPK:4096 //NOIDLE|TMP=C:\WINDOWS\TEMP|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re for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_CHANGE_ENV='{env-var-name '=' env-var-value '|'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-lenght is limited to 1024 chars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ll for a spe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 will look for every env-var of you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environment. If it is found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w value, if not it is added with you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delete existing env-vars by assign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o them ('_CHANGE_ENV=CLIPPER=|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env-vars you don't assign will be copi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 if you don't use '_CHANGE_ENV' your current e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X-SHOW-UP will assign this changed-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of your '_RUN_FILE' (and it's sub-processes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rent master/DOS-environment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ll commands in 'STARTUP.INF' are optional. Don't use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(except in your text after _SAY_TEXT= ... &lt;g&gt;)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for the different possibilities of PCX-SHOW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display a pcx-file from the commandline for 30 seconds or til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up c:\windows\pcx\flower.pcx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small logo from the commandline for 30 seconds or til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 at line 100, col 300 and set the background to color#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x-color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up c:\windows\pcx\flower.pcx@100@300@1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hidden' pcx-file from within a MS-C app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reen=Save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("pcxup data\___sys1.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c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hidden' pcx-file from within a CA-Clipper app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at line 100, col 300 and set the background to color#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x-color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reen:=Sav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cxup data\___sys1.sys@100@300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creen(c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ong with provision: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()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cxup data\___sys1.sys@100@300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():res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like overkill &lt;g&gt; use blinkers 'SwpRunCmd()' 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verlay()' function insteat of the normal Clipper 'run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'Loading' message while your large application (app.exe)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The large application &gt;app.exe&lt; is now load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slow network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pc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a graphic copyright-screen for 20 seconds (or til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) and then show some loading-message while the real app 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_FILE=myfirm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WAIT_SECOND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The large application &gt;realapp.exe&lt; is now load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slow network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AY_TEXT=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real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pc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 up your application directory and prevent the (normal)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tering your copyright screens and from calling your app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graphic copyright-screen for 20 seconds (or til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) at line 50, col 100 with a background color of 10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 in graphic-mode with path setting of C:\PROGRAM\SPECI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setting of '//F:50 //DYNF:4 //SWAPK:4096 //NOIDL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your application files in some 'data' or 'system'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your copyright-pcx to something like '$_msbios.sys'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ile to '_system.sys',rename pcxup.exe to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application (i.e.'yourapp.exe'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ollowing 'STARTUP.IN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HOW_FILE=data\$_msbios.sys@50@100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WAIT_SECOND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TAY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UN_FILE=system\_syst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HANGE_ENV=PATH=C:\PROGRAM\SPECIAL|CLIPPER=//F:50 //DYNF:4 //SWAPK:4096 //NO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it into PCX-SHOW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nf c:\util\pcx\pcxup.exe startup.inf youra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 'youra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assumes you wan't feed it a pcx file of a type it can'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designed to display standard VGA pcx-files with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80 and 16 colors or 320 x 200 and 256 colors and as that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display modes commonly available to the majority of end-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no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applications that export pcx files create 16 color fil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that any 'well-behaved' pcx viewer (like PCX-SHOW-UP &lt;g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 them correctly. If this happens with your application,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at file in another program, such as Windows Paintbrush.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this will produce a correct pc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unctional differences between these vers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will display from time to time an copyright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You may test the unregistered version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f your copy of PCX-SHOW-UP will allow licens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ke use of the program for purposes that are tradition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utiliti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untime royalties involved in the distribution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SHOW-UP as part of your application. A notice to your us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documentation (electronic or paper) that preclud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tribution) of PCX-SHOW-UP for any purpose other than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assword to the registered version, you must mail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registration fee of US$ 40.00 directly to HME Software.  Pay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money order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your copy of PCX-SHOW-UP via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GO SWREG, Programm ID 30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o access to CompuServe contact us f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/or registration and/or license fe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uServe   ID 100024,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-mail       HMStar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x          +49 7121 55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ne        +49 7121 55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         HME Software / EDV Beratung Morg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farrbrunnenweg 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-72770 Reu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and supplied as is, without any warranty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ermitted under applicable law, HME Software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with respect to this softwar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is software program is not guaranteed to prevent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data or programs.  In no event shall HME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s for lost profits or any damage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 (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damages for loss of business profits,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information, 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HME Software product, even if HME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 In no case shall H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exceed the license fees paid for the right to us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is protected under the Copyright Law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all applicable International Copyright Conventions.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rs of illegal or unauthorized copies of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prosecution under thes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