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VGA v2.5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................................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................................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1] ..............................Procedure: VGAPlo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2] ..............................Procedure: VGASetPal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3] ..............................Procedure: VGAGetPal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4] ..............................Procedure: VGA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5] ..............................Procedure: VGABuild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6] ..............................Procedure: VGA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7] ..............................Procedure: VGA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8] ..............................Procedure: VGA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................................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.1] ..............................Function: VGA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................................Constants &amp;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.1] ..............................Type: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.2] ..............................Constant: Norm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.3] ..............................Constant: Grad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5] ................................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...............................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................................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ntros (unless they are in a game) are lame but her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AcsVGA! AcsVGA is a unit built to access the VG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 mode 13h. I built AcsVGA origanally for use wit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eventually, I decided to release it shareware.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half of you already know how and don't care about thi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for me to relea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don't want to do i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don't know how to do it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here it i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and happy hacking &amp; programming!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ist of descriptions for every public procedure in Ac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1] Procedure: VGAPlot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PlotPix (x, y : Integer; Colo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 y        The coordinates of the pixel to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The color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lotPix plots a pixel on to the screen. Si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2] Procedure: VGASetPa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SetPalReg (Index : Integer; Color : RG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The index in the CLUT (Color LookUp Table)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The color to change it to. This is an RGBCol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[4.1] Type: RG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SetPalReg sets a palette register to a specified colo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for different palettes, and to do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3] Procedure: VGAGetPa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GetPalReg (var ColorOut : RGBColor; Index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Out    The varible to put the retur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The CLUT index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GetPalReg gets the values from a palette and stores th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4] Procedure: VGA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Fill 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The Color to fill the scree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Fill fills the screen with a specifi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5] Procedure: VGABuild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BuildPal (PalTyp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Type     The type of palette you would like to build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types see the [4.2] &amp; [4.3]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BuildPal Builds a palette. See [4.2] &amp; [4.3]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6] Procedure: VGAC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Cy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Cyc cycles the palette on step. Useful fo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.7] &amp; [2.8] Procedure: VGASetMode &amp; VGAS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Set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VGASet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GASetMode sets the screen mode to 13h (The one AcsVGA uses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SetText sets the screen mode to 03h (The norm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cription of the only function in Ac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.1] Function: VGAGet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GAGetPix (x, y : Intege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 y        The coordinates of the pixel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GetPix gets the color of a specified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Constants &amp;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descriptions for every public constant &amp; type in Ac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.1] Type: RG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BColor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: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nt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The red element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The green element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The blue element in th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BColor is a record defining a color. It is used alot in Ac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.2] Constant: Norm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Pal = $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Pal is a constant that specifies the Normal palet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BuildPal. This is a palette of fading Grays, Red, G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.3] Constant: Grad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Pal = $0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Pal is a constant that specifies the Gradient palet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BuildPal. This palette is red &amp; blue fading in &amp;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5]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amage or illeagal activities indirect of otherwise that is ca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is document or the included software is not in any way my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nd all software and documentation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pyr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5 RMSystems (Ross M. Mellg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HAREWARE! If you use this software for more tha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, you are PLEADED to register. If nobody registers, NOBODY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versions (See how this works?). If you are nice,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ly $5! To register, send a check payed to the order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 M. Mellg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s M. Mellg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Homestead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n, MA 01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and if you do register, thanks and for that you 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(for all you hack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(one that dosen't annoy you when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... Good Kar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l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