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�� ��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�� ��      ��  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�  ��      ��  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      �����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����� ��   �� ������� ��  ��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����� ��   �� ������� ��  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   �� ��   �� ��   �� ����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BBS-based 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95, 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version of a commercial software pack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 permission to evaluate this software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fter which you must either purchase the full version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perates identical to the full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fferences:  You are required to manually enter a random co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Upload Manager is executed and the "Sort" and "Kill_Dupes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 is a complete  Upload Management System for TBBS.  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packed,  virus scanned,  and optionally repacked and comm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are tested for CRC errors; all other files are simply scanned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replace file descriptions with contents of FILE_ID.DIZ or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and  dates  can be embedded  into the  pseudo-directory fo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.   Pseudo-directories can be sorted  and any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 The full screen display gives archive statistics,  file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execution of the  external programs.   Complete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 can handle your upload .DIR file in two ways.  Us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, Upload Manager reads the upload .DIR and processes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in, moving the good files to another .DIR.  Using processing mode 1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nly processes files that are marked "invisible" in the upload .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n processed, it is marked "visible".  Any bad arch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rchives are moved to another directory, or simply dele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either during an external event (this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), or from a LAN-connected "nanny"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ctual processing of a file the following step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file is an archive, it is unpacked to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are scanned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FILE_ID.DIZ, DESC.SDI, or SDN.ID exists, and the option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th the contents is turned on, this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repack function is enabled, files are re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 file is a .ZIP file, an optional comment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file is created when the LogFile configuration directiv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MAN.CFG.  You can specify whether to keep a Terse or Verbose lo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Level Terse|Verbose" configuratio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file entry is preceded with an entry identifier.  This identifi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= Error                % = Process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= General Message      ? =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 has a drive remapping function that provides sim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e Remap function specifies which drives are network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ve they represent on the network computer.  This is used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ath information inside the .DIR files so that TBBS ca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remap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&lt;remote drive&gt;[:] &lt;local drive&gt;[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ity - The current file is displayed here with inform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ing processed.  Several flags may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each line. 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= File has been commen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= File's description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 of a FILE_ID.DIZ/DESC.SDI/SDN.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= File successfully re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  - This window displays statistics on all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istory     - The current file and description is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History     - Archiver output is displayed in this window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monitor the current activities of 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supported:  ARC, ARC+, ARJ, CODEC, DWC, HA, HAP, HPK, H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HA, PAK, RAR, SQZ, UC2, ZIP, and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 supported:    GIF, JPG, and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frank@tol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www.toltbbs.com/tech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hris Frankforther @ 1:23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Toledo's TBBS, 313-854-6001, 1200-28.8k, tol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WA Support, 508-429-8385, 1200-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Brea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Bad lines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Required file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Too many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ommand Line Help Requested/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Invalid 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Be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Unable to execut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