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une 28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File" is a program which maintains a personal data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ccesses/uses "Tickle File".  This personal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4 filenames with an optional 15 character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" their memory.  Tickle a user's memory for what you ask?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ere on the BBS today and wanted to download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enough time or bytes remaining 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add this filename with a short description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the file was) to your database, and next tim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view your database, "Tickle" your memor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xplaination.  (The reason it is called help, is du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shown when you first enter TKL.PPE.  By choosing "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(s)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ponds to this prompt with a "Yes"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dd a short 15 character description to help them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iguration file to use with TKL.PPE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x.CFG (x = conference number for which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MUST reside in the same directory as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.PPE?  When a user enters TK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menu, and they choose the "A" option for adding files, TK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the 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otice when a new user is added to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that you run TKL.PPE for the first time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ec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iguration file to use with EDITOR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or Crash Mail the registration form (REGFORM.DOC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filled in (REMEMBER 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.  You then call my BBS and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$20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il in or Crash Mail the registration form 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il in or Crash Mail the registration form (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) and I can FREQ your registration key to you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received your registration (if mailed), I will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 and use the "TKLREG" door.  This will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(Visa/MasterCard) to register "Tickle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"TKL.KEY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"TKLREG"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will be prompted to make sure t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TKLREG door.  If you answer "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BBS.  If you answer "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tered into the Credit Card Door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redit Card Door, proceed to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oose "L" for List/Selec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oose "P" for Process your order (Credit Card info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fter processing your Credit Card, DOWNLOAD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Quit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you properly completed the Credit Car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your order, then step #7 will occur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 to the BBS, and you need to start at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If you successfully competed the credit card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entered into the "Tickle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Generatio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You will now be prompted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Enter your BBS name (upper or lower case does not mat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EY program uppercasing you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You will be prompted to confirm that your BB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If you answer "N", the program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8, if you answer "Y" proceed to step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Your "TKLx.KEY" file will be gener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strike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program will end, and the key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"x" in "TKLx.KEY" will be either 1 or 2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you are using on my BBS - YOU SHOULD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"TKL.KEY" AFTER THE DOWNLOAD -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then all the "Tickle File" programs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 TO REMEMBER ABOUT REGIST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on-line registration key meth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 completed registration form (page 1 of this document)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your "TKL.KEY" file. (As a new user you CANNOT uplo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it after you get your key).  You can als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mai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SEND OR UPLOAD THE REGISTRATION FOR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3 :   301-946-8153  v.32/bis      call this nu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pick up your KE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 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BS, Salt Air or can be FREQed from my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TICKLE if you are in doubt and want a copy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(301) 946-8153 - Node 3 (Auto. rollover from N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