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MUD.EXE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5 Colin Bi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og House BBS 01443 400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s - 2400 to 28800 V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2:442/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AMUD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 Message UnDe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UD.EXE is a message undeleter for Hudson base messages. Have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ly deleted messages from your BBS? Well this little 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 undelete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UD.EXE will ONLY work with RemoteAccess V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RAMU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figu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AMU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RAMUD.EXE just type RAMUD at the DOS prompt.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of all messages that can be undeleted. Just press ~Y~ to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~N~ to sk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selected the messages you want undeleted RAMUD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un the RemoteAccess utility RAMSG /INDEX on the messag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build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need to register RAMUD.EXE as it is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find this program useful please mail me an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retains full copyright to the program and its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software has been checked on various system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I make is that it will take up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who finds the program useful and lets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version number use the command RAMUD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- 1st  public release. Written after I came home from working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 and accidently deleted all my new mail before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RemoteAccess utils available from The Dog House FREQ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LIST.TXT from my BBS at Fidonet 2:442/618 or log on at (01443) 400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