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PortFix Utility Version 1.1                       PORT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tiny DOS Terminate and Stay Resident (TS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orrect the serial port lockups DOS users of some "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Pentium" computers manufactured in late 1993 and 199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e a serial port chip from SMC that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o avoid a lockup condition. While othe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at help with the problem, they require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ach time you run an application that use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"TSR watchdog" that eliminates this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a few applications. PortFix runs consta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watching to see when your Com ports are abou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k up". When PortFix detects this condition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ports to prevent the locku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well-behaved TSR that uses only 704 byte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PortFix uses the same TSR techniques used in our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If you aren't familiar with SwapIRQ, it is a TS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S software to use any IRQ - it'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ld applications that don't allow you to specify which IRQ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. A description of SwapIRQ is inclu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being distributed as shareware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or marketing) method that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software before making your purchase deci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PortFix is useful and you continue to use it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 to order, or "register" your copy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shareware PortFix utility with others that 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not a disabled or demo copy, but the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or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file includes detailed description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Fix utility, Licensing and Distribution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, information about our other produc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for you to obtain 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"Thank You" goes to Bob Smiejek, who tested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software over a four month period.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 You for your continu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John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FOR A PARTICULAR PURPOSE, WITH RESPECT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CONSEQUENTIAL DAMAGES. IN NO EVENT SHAL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 OR ITS SUPPLIER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(INCLUDING, WITHOUT LIMITATION, DAMAGES FOR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COMPUTER TELECOMMUNICATION SYSTEM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COMPUTER TELECOMMUNICATION SYSTEMS, INC.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is NOT a public domain program. It is Copyright (c) 1994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 Any use of this software in violation of Copyright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ability. The conditions under which you may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are clearly outlined bel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MITED DISTRIBUTION LICENS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hereby grant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this software for evaluation purpo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not to exceed thirty (30) days. If you find the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(in other words, if it helps you resolve a proble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using any of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hirty (3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urchase it either from a dealer or directly from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chasing the software,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PortFix,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distribute the PortFix utility by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ortFix package available online as long as they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Distribution Restrictions listed below.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ay recompress (and if necessary, rename) the file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requirements provided the the PortFix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archived file.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BBS. Other BBSs add a small one-line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BBS name and phone number into the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display when the file is uncompressed.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, provided the PortFix package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 wishing to add the PortFix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below. Please contact us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 or User Group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Port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 to copy the PortFix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Distribution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ix package is defined as containing all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.DOC -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- other important information about Por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.DIZ  - a description file used by BB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listed files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 price or other compensation may be charged for the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CANNOT be sold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inclusive package, including hardware or software.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be included in any commercial software packaging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written agreement from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 manufacturer is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, 3847 Foxwood Road, Suite 1000, Duluth, Georgia 30136-6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is easy to use - you start it up, normall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and it works. The tricky part is to 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command line - you have to tell PortFix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you want to protect. Normally, you will be protecting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2, since these are the normal assignment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serial ports. If you aren't sure, you can norm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by checking your CMOS setup, or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utility in our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e following examples, "&lt;Enter&gt;" means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ix will display a "mini-help" screen wit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stall and Run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rtFix is easy - because you've already done it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place PortFix into your system path, or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utility to a directory where you keep your handy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hange to this directory whenever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- it really doesn't matter. How you use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port1 (optional: /por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ort1" and "port2" are the port number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ports you need to prevent lockups on. Por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Com1 -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st described b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Monitor and reset Com1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Monitor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Monitor and reset Com3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3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Monitor Co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Monitor both Com1 and Com2 and rese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1 /2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+-----------&lt; Com2 - the second port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Com1 - the first port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Disable / Delete PortFix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able PortFix, and, if possible, delete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ing PortFix with Incompatib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has been tested with many different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out problems. However, at the time of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rtFix, there are two (known) DOS communicatio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get along with PortFix. The DOS versions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e Prodigy Information Service and the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erica OnLine will both "lock up" with Por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for this is to unload PortFix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n't work with PortFix, and then reload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finishing with the program.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application that doesn't get along with Por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 /n [/m]    (where "n" &amp; "m" are the por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nother application that doesn't ge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, please let us know so we can add it to our list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sure to check the README.TXT file for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Fix Version 1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PortFix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 Price           Qty   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   -----           ---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$14.95          11-25   $8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4    12.00          26-49    7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10    10.00            50+ 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unit price (see schedule above, US Dollars)  X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to Georgia - please add 5% tax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(Circle one)    Check     Cash   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Card   VISA   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, fax or Email this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1-770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L: JohnJer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software can use any IRQ with the SwapIRQ utility from 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helps to solve problems of IRQ contention by allow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and game software to use any IRQ sup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modem, o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ts any DOS application use IRQs 2-7, 9-12, 14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ks in DOS, or in a DOS session under Windows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s less than 800 bytes of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high-speed data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100% compatible PC, XT, AT, 286, 386 or better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2.1 or higher. SwapIRQ requires about 10 K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uses less than 800 bytes of system memory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is immediately available for $29.95 + $3 S&amp;H. OEM and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erial Por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. Each o 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erial port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nusual or non-standard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Ut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the CTS Serial Port Utiliti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BBS. If you have a CompuServe account,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available in the IBMCOM forum, library 7, file name CTSSPU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any prohibits shareware, or if you just want to ge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we have direct sale packages available with a 30 da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. Please contact CTS directly at 404-263-86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rivers. CTS was founded in 1990, and is ow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by John Jerr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