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I L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1                  Compiled 06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XREF is NOT compatible with Wildcat!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t! version 3.x SysOps should locate CONFXREF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domain utility for Wildcat! SysO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atan's Cabin BBS 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XREF produces a detailed report of your echo mail con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WK HUB, which allows you to quickly detect conference numb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errors.  It collects information from a variety of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ldcat!'s CONFDESC.DAT file, your wcGATE or 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even the CONTROL.DAT files found in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egment of a typic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XREF REPORT as of 18:33 on 06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B: The MOG-UR'S EMS, Granada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. Description                 Rmt #   wcGATE Name     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Weather raw data     [LO]     621   Weather---RA     Weather--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L.A. Area Buy&amp;Sell   [LA]      21   4$ale---LA       4$ale---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.A. Area Connection [LA]      20   LA_Chat-LA       LA_Chat-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Film/Video Production[LA]       8   FlmVid--LA       FlmVid--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TELECOM Digest       [US]     272   TeleComDUS       TeleCom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Today's TV Listings  [US]      13   TVListingsLO     TVListing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MSI Support: Qmodem  [MS]     855   MSIQmdm-UN       MSIQmdm-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MSI Support OLX/SLMR [MS]     852   MSI_OLX-UN       MSI_OLX-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MSI Support Wildcat  [MS]     853   MSIWldc-UN       MSIWldc-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MediaNet Admin.      [ME]     800   NetAdmi-ME   �   NetAdmi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Mog-UR's HUB Admin.  [LA]       9   MogurAdmin       Mogur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Professional Video   [ME]     801   ProVid--ME       ProVid-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 Professional Audio   [ME]     802   ProAud--ME       ProAud-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re's a descrepancy between the wcGAT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CONTROL.DAT, a "not-equals" sign is deposit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report.  This will alert you to have MAKEGATE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DAT file, as described in MAKEGATE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irst, be sure that MAKEWILD.DAT and CONFDESC.DAT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Extract CONTROL.DAT from a current .QWK file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t in the directory from which you'll run MAILX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's not available, that column will be SK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file is required for MAIL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ILXREF with the name of the HUB on the command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ILXREF MOG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XREF will read MAKEWILD.DAT to determine the location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AILXREF will read all of the files, and then produ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lled "[hubname].RPT" ... in the case of our examp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MOGUR.RPT" in the current directory. This is a plai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directly to your printer, if desired.  There a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t each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Mustan'g FTP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ftp://ftp.mustang.com/ftp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