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CONTACT   8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line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ss Importing From ASCII File To Individu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 25 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 Of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NTACT allows you to create an online directory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All ads are "DYNAMIC", meaning they are draw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CONTACT.  Advertisers simply add up to five lin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selves, and the ad is created internally.  A formatted TEX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reated.  This text file data sheet is presented as a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hich is available for immediate download.  Advertiser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d attachments (GIF, PCX, BMP, DOC, FIF, etc) which al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Batch Importing Of ASCII Text Files.  Read IM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!  Read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CONTACT is capable of creating and updating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 of the last 25 ads placed on your system.  Read BULLETI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can now elect to charg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they place.  You determine the price, which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Wildcat! account balance every time a new a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CONTACT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CONTACT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CONTACT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CONTACT on your BBS and sell BBS memberships to those tha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cluded in the directory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one of our wcADS-se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llow members to advertise their real estate, cars, trucks, v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ers &amp; RV's, jobs, recipes, personals, renta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can be up to five lines in length, and are free-form. 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", meaning they are drawn automatically by wcCONTACT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ads for your callers.  Install wcCONTACT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structions.  To add new ads, enter wcCONTACT and select "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roper security level, as defined in your CFG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ate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ONTACT\CAT#\ directory.  An attachment must have a matchin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1         1001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332         10233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325         104325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233         10323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.WCX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MP.WCX                            Import ASCII Files To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MAIN.BBS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.DOC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.CFG  (Created by wcCONTACT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(Created by wcCONTACT)    "Last 25 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(Created by wcCONTACT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NTACT.CFG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NTACT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NTA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CONTIMP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NTACT.BBS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CONTACT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CONTAC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CONTAC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CONTACT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CONTACT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CONTACT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IN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.CFG and run wc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fiv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supports twenty security level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  SYSOP is automatically included, even without put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7/95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