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 file for ESF's TrueType Font Collecti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, USA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's TrueType Font Collection #1, along with its associated files an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entation, is NOT in the public domain. All programs and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2 - 1993 by Elfring Soft Fonts. All rights are reserved.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tent expressly licensed by us, we have and reserve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rights, title and interest to distribute the ESF's Tr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ont Collection #1 and all earlier versions of it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rights are claimed under that copyright and are outl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must be distributed intact. These products are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 Elfring Soft Fonts is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*must*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, PKZIP, or a similar program to compress and group these fil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ESFTT1.ZIP or ESFTT1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*must*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HARC, LHA, PKZIP, or a similar program to compress and gro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*not* combine these files and fonts with any other font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3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distribute this product, or they must remove it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is product must be distributed on a single disk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the SETUP program will not work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F's TrueType Font Collection #1, when listed in vendors' catalogs,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ements, brochures, mailers, etc. must be named "ESF's TrueTyp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#1" or "ESF's TrueType Fonts #1" and no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nym like "TrueType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and font files may *not* be combined with other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package this product and distribute it or the packaging for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tail environment) must contact Elfring Soft Fonts *prior* to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ng a rack version of this product. You may NOT distribute THIS cop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or sell it in a retail store setting. Please send sample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packaging when requesting a rack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D-ROM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that includes this product. You may NOT distribute THIS cop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.  Please send sample copies of your CD-ROM packaging when reque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not be bundled with any other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magazine, or other product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