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PERMAN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pyright 1993 Eag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Eag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t#1 Box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ashington ,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919-946-25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Copyright 1993 Eagle Software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perMan Plus is a trademark of Eagl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 on details. Some request registration while other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some specify a maximum trial period. With registr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nything from the simple right to continue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laws apply to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and the copyright holder retains all rights,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exceptions as stated below. Shareware auth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lished programmers, just like commercial autho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re of comparable quality. (In both case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programs and bad ones!) The main difference is in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find software that suits your needs and p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he ultimate money-back guarantee 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PaperMan Plu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perMan Plus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ny purpose. The author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PaperMan Pl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man works in the background of windows and you never know it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. It changes your wallpaper file every time you start window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new Graphic. The Graphic's that come with paperman are origi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seen in any other package and more graphics are available.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eature EAGLE SOFTWARE will scan your 35mm color prints to mak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Wallpaper. On the screen your wife, kids, the gang, or the Company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ppear, and you can advertise right on your computer screen! Paper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as a Gift to a friend, customized with the photo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Paper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SLIDE SHOW your Wallpaper and you can use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SAVER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PAP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ndows, Select RUN from the File Menu of the program m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\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gle Software RT#1 Box 121 Washington NC 27889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-946-25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PaperMan Plus Send $20.00 Plus $3.50 S&amp;H US To address above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ive the full featured program that will handle many more wall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Support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order from Public (software) library with your  MC,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X, or Discover card by calling 800-242-4PSL (from Overs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3-524-6394 ) or by Fax 713-524-6398 or by Compu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355,470. THESE NUMBERS ARE FOR ORDE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 support numbers are supplied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mited time, Eagle Software will scan one print free.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ffer, mail your print plus $3.50 S&amp;H to the address above. WANT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 software will scan additional prints for $5.00 each plus $3.50 S&amp;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hree prints. prints will be returned, state disk size, add $.5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4 disk to S&amp;H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AND COMPATIBLES - WINDOWS 3.1- 286 OR BETTER 2ME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(256-COLOR GRAPHIC'S) -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