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BM/Epson/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n, Connecticut,  USA 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mborne, Dorset,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0202) 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Copyright IMAGE Computer Systems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, 1990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license to use IMAGEPRINT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 of determining whether IMAGEPRINT is suitab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 Use of IMAGEPRINT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registration.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y any person,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r other entity o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ification is an abbreviation of the fu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listed in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is a member of ASP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IMAGEPRINT costs $42.95 (plus $3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) and gives you the right to use IMAGEPRINT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ith all of the fonts and a printed manua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a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details. Order by mail or phone. MasterCard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s to your friends and acquaintan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reach as many people as poss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he documentation on the IMAGEPRIN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yrighted.  No programs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altered.  See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S/TM ALPS ELECTRIC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THER/TM BROTHER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/TM CANON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/TM CITIZEN WATCH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/TM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/TM HERCUL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PC, PC-XT, PC-AT, PCjr, PS/2 MODEL 30-50-60-7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PRINTER, PROPRINTER, CGA, EGA, VGA/TM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METATEXT/T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MICROSOFT WORD/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/TM MULTIMATE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PINWRITER/TM NEC INFOR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/TM OKIDA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/TM PANASONIC INDUSTRIAL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/T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ICRONICS/TM STAR MIC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Y/TM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/TM LIFETRE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/TM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, WORDSTAR 2000/TM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is ImagePrint?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does ImagePrint include?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printers does ImagePrint work with? 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computers will ImagePrint run on? 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files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ing your copy of ImagePrint 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from IMAGE Computer Systems 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ing ImagePrint 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magePrint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full screen menu 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a command line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writer mode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a Text File to Print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IMAGEPRINT Editor IE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your word processor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lash Commands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 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quality 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attributes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offsets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celling character attributes/offsets 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ight-through mode 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 Hyphens when formatting 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a backslash 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control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ing Commands 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 formatting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length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number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to next page 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page range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ders and footer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header and footer width 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ll header and footer definitions 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spacing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paragraph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rap with justification 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word wrap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gged right margin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margin 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margin 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even pages 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odd pages 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mporary indent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 line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rinting 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aper movement 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efore printing page 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mediate backslash execution 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backslash commands summary 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formatting commands summary 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jor error messages 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cal notes 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s and Regulations 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FORM 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oduce high quality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BM or Epson or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put to IMAGEPRINT can come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(typewriter mode) or from a disk file. The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embedded backslash ("\") commands, whic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, underlining, double width, italics, etc.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(left and right justification, margins, etc.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, or by using IMAGEPRINT's built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int an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letter quality. All of the standard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symbols, national characte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like 10 or 12 cpi (characters per inch)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, italic, double width, and compress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provided by IMAGEPRINT include half-high,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subscript, Epson printer col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ortional character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raft quality. Your printer's standard dot 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w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w quality single pass printing for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3 pass printing (this is the defaul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6 pass extra-da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font files have a standard name format: FONT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25 font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0,  Courier</w:t>
        <w:tab/>
        <w:tab/>
        <w:t>FONT8,</w:t>
        <w:tab/>
        <w:t>OCR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,  Cubic </w:t>
        <w:tab/>
        <w:tab/>
        <w:t>FONT9,</w:t>
        <w:tab/>
        <w:t>OCR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2,  Elite </w:t>
        <w:tab/>
        <w:tab/>
        <w:t>FONT10, Sma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3,  Italic</w:t>
        <w:tab/>
        <w:tab/>
        <w:t>FONT11, Pic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4,  Orator</w:t>
        <w:tab/>
        <w:tab/>
        <w:t>FONT12, B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5,  Typewriter</w:t>
        <w:tab/>
        <w:tab/>
        <w:t>FONT13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6,  Roman </w:t>
        <w:tab/>
        <w:tab/>
        <w:t>FONT14,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7,  Outline</w:t>
        <w:tab/>
        <w:tab/>
        <w:t>FONT15, Cli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rge headlin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6, Helv-18B</w:t>
        <w:tab/>
        <w:tab/>
        <w:t xml:space="preserve">FONT21, Helv-2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7, Helv-20</w:t>
        <w:tab/>
        <w:tab/>
        <w:t>FONT22, Roma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8, Helv-20B</w:t>
        <w:tab/>
        <w:tab/>
        <w:t xml:space="preserve">FONT23, Helv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9, OldEnglish24</w:t>
        <w:tab/>
        <w:tab/>
        <w:t xml:space="preserve">FONT24, Cent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20, Cent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umbers above 15 are headline fonts and thei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n "points" (72 points = 1 inch) is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For example, Helv-26 is 26 points.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rmally be printed using the "\P"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ecause they look much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set margi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-justification, even and odd page gutter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ing, headers, footers and line spacing.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including double width,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See the Section "Formatting Command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an "ASCII" editor, suitable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ext files for printing with IMAGEPRINT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view with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an preview what your printed outpu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ercules, CGA, EGA or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DOES IMAGEPRIN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with any of the follow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S P2000, AS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ther M1509, M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 PW-1156A, PW-1080A, PW-1088A, A-50, A-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izen MSP series,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DFX, EX, FX, GX, JX, LX, R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LQ 24 pin printers or compatibles (use "-E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jitsu DX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Graphics 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92/93 (IBM compatible versions; use "-M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192/193 (IBM versions), 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390 24 p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sonic 1080, 1180, 1091, 1191, 1092, 1093, 1095, 1592,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icronics NL/NP/NX/SD/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ndy DMP 130/132/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!. Almost all printers 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Epson compatible. If in doubt about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ility, check that it recognizes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: (ESC = ASCII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3"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L"  - double density graphics mode (for Epson "MX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Z"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(PRN:), LPT2:, or LPT3:. A prin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ll also work if you use the DOS "MOD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direct printer output to serial port number 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manual for more information about the "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y IBM Personal Computer, (PC, PC-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, PCJr, PS/2, etc.) and any true compatibles or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under PC-DOS or MS-DOS version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may be a "README" file on your diskett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it contains information about recent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ations, or explanations about additional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no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.EXE</w:t>
        <w:tab/>
        <w:t xml:space="preserve">  The IMAGE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V4.DOC</w:t>
        <w:tab/>
        <w:t xml:space="preserve">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</w:t>
        <w:tab/>
        <w:t xml:space="preserve">  The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0...FONT24  The 25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our text files can be printed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1.TXT</w:t>
        <w:tab/>
        <w:t xml:space="preserve">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2.TXT</w:t>
        <w:tab/>
        <w:t xml:space="preserve">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3.SHP</w:t>
        <w:tab/>
        <w:t xml:space="preserve">  Text file that shows FONT13's charac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FONTS.TXT</w:t>
        <w:tab/>
        <w:t xml:space="preserve">  Sample of all 2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wo files comprise the IMAGEPRIN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EXE</w:t>
        <w:tab/>
        <w:t xml:space="preserve">  Easy-to-use "ASCII"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DOC</w:t>
        <w:tab/>
        <w:t xml:space="preserve">  Documentation 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iles comprise a utility program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DOC</w:t>
        <w:tab/>
        <w:t xml:space="preserve">  CONTRO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EXE</w:t>
        <w:tab/>
        <w:t xml:space="preserve">  Utility to control printer, boiler-p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-CTRL.EXE</w:t>
        <w:tab/>
        <w:t xml:space="preserve">  Program to remove CONTRO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DAT</w:t>
        <w:tab/>
        <w:t xml:space="preserve">  Epson control code data file - us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.DAT</w:t>
        <w:tab/>
        <w:t xml:space="preserve">  Text string data file - us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distributed as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s just $42.95 (plus $3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) and gives you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gain the right to use IMAGEPRINT and you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 in our effort to release quality software at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get the latest version of IMAGEPRINT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opening screen with a need to "Press a key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get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order THE IMAGE PRINTING UTILITIES ($52.95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3.00 shipping and handling), which combine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MAGEPRINT with the latest version of MET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allows you to print directly from with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, in high quality. 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The IMAGE Printing Utiliti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y mail or phone. We accept MasterCard and Vis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on, CT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a check, it must be in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bank. The only exception i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money order made ou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order our products from our Englis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mborne,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in Engl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Version 3</w:t>
        <w:tab/>
        <w:tab/>
        <w:tab/>
        <w:t>3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AGE Printing Utilities</w:t>
        <w:tab/>
        <w:tab/>
        <w:t>5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ping and handling for all orders</w:t>
        <w:tab/>
        <w:t xml:space="preserve"> 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der by check from IMAGE Computer System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end payment as English funds payab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bank. Otherwise, they will have to retur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oblem or question, give us a cal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letter, clearly stating your question. Inclu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FLOPPY DISKS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make working copies of the IMAGEPRINT diskettes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omes on two 5 1/4 diskettes, though som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 distributors may compress everything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or use a single 3 1/2 diskette. The disket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rotected, so they can be copied in the convention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ut the IMAGEPRINT mast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Put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ype  "COPY  A:*.* 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Put the IMAGEPRINT supplemental fonts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Put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ype  "COPY  A:*.* 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"COPY" command is safer than the "DISK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verwrite the IMAGEPRINT diskettes. Stor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procedur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Create a directory on your hard disk for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 For example "MD IMAGE"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Change your active directory to the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lace the IMAGEPRINT mast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Type "COPY  A: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Place the IMAGEPRINT supplemental fonts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ype "COPY  A:*.*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IMAGEPRINT files will then be copi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run IMAGEPRINT from any directory or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lter your DOS PATH to include the IMAGE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earch for executable fil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is in C:\IMAGE, and you don'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pa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MAGEPRINT recognizes a special environment st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, which allows you to specify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fonts. For example, if the IMAGEPR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C:\IMAG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ONTS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360K floppy drives and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25 fonts, you can put the IMAGEPRINT number on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nd the number two disk in B: and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FONT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MAGEPRINT from A:, it will then look on B: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it doesn't find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search paths and environ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your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System (DOS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, then invoke IMAGEPRINT. The two methods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(full screen menu or command line)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.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(off-line, out of paper, etc.), then the CTRL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may not be recognized because th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that drives your printer may be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 IMAGEPRINT will not time-out. This allows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take your printer off-line while on th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ume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ULL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running IMAGEPRINT in the full screen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symbol represents pressing the ENTER ke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ything between IP and &lt;ENTER&gt;, or you wi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using the command line metho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voking IMAGEPRINT, a full scree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IMAGEPRINT options, such as Epson M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Epson 24 pin printer mode and print preview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the full screen menu. Use the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tarting IMAGEPRIN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tion key F10 when you are finished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. Press the ESC key if you want to abort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bout how to move between selectio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edit the contents of the field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Context sensitive help will also appea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your screen as you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lection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ame of the file you wish to print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file must be in "ASCII" format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able characters (A...Z, 0...9, etc.) and n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 processor control codes. See the Sectio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 to Print" for more details about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AGEPRI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nput source is "CON:,"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will come from the keyboard (CONsole)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writer mode and is detailed in the Section "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ont number you wish to use, and can be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digit number. The font nam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font number. When IMAGEPRINT is invoked, F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nt. FONT1, plus any other fon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, must be on the same disk or subdirectory as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you have set the FONTS environment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ction "Installing IMAGE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- With this mode, IMAGEPRINT uses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print quality and capabilities to prin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- This mode uses an IMAGEPRINT font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rough drafts of a final copy which show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pes. Only one print pass is mad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pri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 - This is the default print mode for IMAGE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head makes 3 passes over each line, using an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er - In this mode, the print head makes 6 passes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, using an IMAGEPRINT font. This mode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has a worn ribbon. Otherwise, this m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ssivel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the standard size fonts (FONT0...FONT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following characters per inch (cpi) dens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17.1 cpi - With the compressed mod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compresses the current font to 17.1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, yielding 136 characters per line on a le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and 233 characters per line on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cpi - Printing at 12 characters per inch density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 characters per line on a letter width printer, and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per line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cpi - This is the default setting of IMAGEPRI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ield 80 characters per line on a letter width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6 characters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width 5 cpi - Selects double width (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) density. Each character takes up twice as much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10 cpi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 16 through 24 almost always look best when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d (enabled with "\P" embedded in the text to be prin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umber of the port to which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ached. This will almost always be "LPT1:,"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. Only numbers 1, 2 or 3 are vali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letter width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 platen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IT 7 OF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ield to (Y)es if you are printing a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 file. This will turn off bit 7 of ever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the standard way of "cleaning"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make them print correctly. If you use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document mode for editing, you don't hav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ting bit 7 limits IMAGEPRINT's range of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ange 0...127, making the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PRINT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)es will select print head movement optimiz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up printing. When enabled, IMAGEPRINT will se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cpi space character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lways returning the print hea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each print pass. The default setting i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It is assumed that your printer is i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inch mode if print head optimization is enabl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is not at 10 cpi print density because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or the setting of your printer's DIP switch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t the wro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suitable for running IMAGEPRIN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, or if you don't want to use the IMAGEPRI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enu to select options. You must first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int. See the Section "Creating a Text File to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running IMAGEPRINT using a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 input-file  [LPTx:]  [dash options]</w:t>
        <w:tab/>
        <w:t xml:space="preserve"> {x=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ommand line" is what you type after "IP.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example, "LETTER.DAT -E"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.DA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-file is the source of input to IMAGEPRI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ither "CON:" (typewriter mode) or a disk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-file name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This can be LPT1:, PRN:, LPT2: or LPT3: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:\LETTR\TEXTFIL</w:t>
        <w:tab/>
        <w:t xml:space="preserve">       {input from C:\LETTR\TEXTF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</w:t>
        <w:tab/>
        <w:tab/>
        <w:t xml:space="preserve">       {input from console (keyboar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sh options are dashes ("-"), immediately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characters. Each dash option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1 space from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ash options correspond to option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menu method of starting IMAGEPRINT is us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command line dash options with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mbedded in the printed text. The das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: (E)pson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option if you are using IMAGEPRINT with a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24 pin pri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E" option maintains standard 6 lines per inch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"-E", 24 pin printers elongate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vertically, resulting in 55 lines on an 11 in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the standard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"-E" option is used, the "\S" (six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\E" (eight lines per inch) backslash comman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ESC "3" printer command means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9 and 24 pin printers. On a 9 pin, it sets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 distance in increments of n/216", and on a 24 p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up the line feed distance in increments of n/18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E" lets IMAGEPRINT know that it is dealing with 18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216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: (P)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sends IMAGEPRINT's output to your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printer. Your computer must have a graphics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ercules, CGA, EGA or VGA compatible. All IMAGE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hat are normally sent to your screen 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preview. There is a pause after each screenful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press a key. To break out of preview mode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ext file is reached, press CTRL-C rapidl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MAGEPRINT incorrectly reports that a graphics c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, you can force IMAGEPRINT to previe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variations of the "-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H </w:t>
        <w:tab/>
        <w:t xml:space="preserve">  preview to a Hercules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C </w:t>
        <w:tab/>
        <w:t xml:space="preserve">  preview to a C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E </w:t>
        <w:tab/>
        <w:t xml:space="preserve">  preview to an E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V </w:t>
        <w:tab/>
        <w:t xml:space="preserve">  preview to a V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 :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assumes you are using a letter-width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 8 inch platen. If you have a wide-carriag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-+" command line option, which tells IMAGE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print all the way to the right side of the wid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x : Multiple (C)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et the number of copies with the "-Cx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where 'x' represents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to print three copies of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LETTER.TXT -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only print multiple copies of disk files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can't be duplicated. A form feed is sen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Epson (M)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normally drives a printer in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, which earlier Epson printers do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M" option selects double density mode, which many "M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mpatible printers d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a rough draft of the text, using only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print modes. This corresponds to the draf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: (O)ptimize prin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rint head movement optimiza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will send regular spaces to locat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rather than always returning the print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for each print pass.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 print speed selection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or -G or -Q or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our selections correspond to th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F," "\G," "\Q" and "\L" that can be embedd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This allows printing of text files using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ies without having to re-edit the text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qualit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0...-24 :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which font to use when printing your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nt is FONT1; Cubic. You can, of cour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fonts by using embedded backslash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: Print a WordSta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haracters in the text file being prin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leaned." This option corresponds to the reset bit 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: Prin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IMAGEPRINT to send its out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instead of directly to your printer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f you have a hard disk and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#" is immediately followed by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o hold IMAGEPRINT's output. There must not be an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"#" and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SAMPLE.TXT -#TEM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create a file called TEMP.B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of SAMPLE.TXT.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he file, you must use the "/B" option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/B TEMP.BIN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/B" is necessary because an IMAGEPRI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Make sure you have enough room on your dis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put file. IMAGEPRINT outputs a lot of data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s your printer in graphics mode. For examp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of text can take up 36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(N)o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normally resets your printer before pri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disable the reset with the "-N" command lin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nstance where this command is useful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batch file to print different files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 printer can buffer data, IMAGEPRINT may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before it is finished printing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Alternate (T)rigg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substitute another trigger character for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gger character used by ImagePrint. "-T"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witch. You must immediately follow the "-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you want to be the new trigge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 wanted to use "^" as the new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ful because files that already contai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can be prin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AFILE LPT3: -O</w:t>
        <w:tab/>
        <w:t>{print to LPT3:, optimize prin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 -E</w:t>
        <w:tab/>
        <w:tab/>
        <w:t>{using Epson LQ typ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 -9</w:t>
        <w:tab/>
        <w:tab/>
        <w:t>{Use FONT9, input from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WRI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typewriter mode from eithe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ethod or command line method of starting IMAGEPR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) Just specify the text input source as CON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backslash and dot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. The current line can be edi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keyboard buffer editing syntax. The most use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PACE</w:t>
        <w:tab/>
        <w:t xml:space="preserve">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</w:t>
        <w:tab/>
        <w:tab/>
        <w:t xml:space="preserve"> 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1  display previous line 1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3  display entir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</w:t>
        <w:tab/>
        <w:t xml:space="preserve">  print the line that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top of large fonts extend up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IMAGEPRINT has to pre-scan lin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an't print the current line until it has s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 following two lines. This pre-scan results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lay in printing when you are using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writer" mode. The prescan isn't apparent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typewriter mode, IMAGEPRINT can't prin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the first line, because the pap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backward to allow the top of the lar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 For the largest fonts, you must leave a two lin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is not sent to IMAGEPRI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key is pressed, because a keyboard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DOS, press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unction key F6, and then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text file, any IMAGEPRINT backslash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entered directly into the text you want to pr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is an ordinary printable character; only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MAGEPRINT's dot formatting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your text should start at the far left mar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1. Use the ".LM" left margin command to shif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MAGEPRINT EDITOR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PRINT editor IE, which is included with IMAGEPRI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reate a plain "ASCII" file. ASCII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ology for a file that contains only printable text. 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non-printing 'garbage' from a file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run IMAGEPRINT so you can preview or prin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 file. The preview facility is especially use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teractively change the file until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. IE.DOC is the documentation file for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your own text editor or word process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file you wish to print with IMAGEPRINT.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ust be able to create standard "ASCII" or "DOS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ly printable characters,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There must be no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r special printer control cod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at the DOS prompt to use IMAGEPRI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t directly from with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without first hav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ASCII file can be accomplished as fo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on word pro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an unformatted file,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a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F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draft print quality. Do not use left 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WRITE : Default is standard ASCII. Edit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LT keys, and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/Out function, accessed by pressing CTR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the non-document mode or use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set bit 7" facility to print a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word processors can save text in ASCII forma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cumentation on how to do this if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("\"), NOT a slash ("/"), is used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which select character density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printing with IMAGE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\I" gives you italics, and "\U"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ing. These backslash commands are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ommands, and are removed from the stream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printer. They are not printed. If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, backslash commands, including the doub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that identify the command. Mos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made up of a backslash, plus one mor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One exception is font selec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an be followed by up to two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 Toggling commands revers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lected. For example, because DOUBLE WIDTH is a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first "\W" encountered enables DOUBLE WID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ncels DOUBLE WIDTH, etc. You can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oggling modes with "\C"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cancelled by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exclusive mode. For example, if "\|" is selected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12 cpi mode and enable 10 cp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ommand characters (except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) represent, as closely as possible,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. For example, superscript is "\^," subscript is "\v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can be comb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u\bThis would print as underlined bold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backslash summary, the comman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are shown in upper case, thoug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command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TOR_1.TXT and TUTOR_2.TXT on the IMAGEPRIN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 are broken into two categories;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(FONT0...FONT15) and headline fonts (FONT16...FONT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ypes of fonts are selected with backslash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02This is FONT2 (Elite), \21this is FONT21 (Helv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iles selected must be on the sam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as started on, unless you have set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tring (see the Section "Installing IMAGEPRI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font choice remains in effect until over-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all the fonts look like, print the ALLFO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ALL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onts are smaller than headline fo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to print the main body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ndard fonts (except FONT13, see note below)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's extended character set. If your word process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 can access any extended character (above 127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ALT key on your keyboard. For example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a British pound sign is 156. To input the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keyboard, hold the ALT key down and type 156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umeric keypad. Then release the ALT key.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ppear in your tex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following the backslash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 - FONT0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 - FONT2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 - FONT3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 - FONT4 (O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 - FONT5 (Typ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8 - FONT8 (OC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9 - FONT9 (OC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- FONT10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- FONT11 (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- FONT12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 - FONT13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- FONT14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- FONT15 (Clif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nt is FONT1, Cubic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up to two digits following the backsl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following the backslash must be a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haracter is also a digit, then IMAGEPRI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two digits combined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abc" would use FONT0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different fonts on the same line slow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ont file disk access time. IMAG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each font while accumulating the line before printing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has to load each font to print the line. Us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isk or a hard disk greatly reduces the fo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ndard fonts except FONT13 have the extend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in ASCII positions 128...255. FONT1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haracter shapes, such as rounded corners fo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right symbol, etc. To see what these shapes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int FONT13.SHP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FONT13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use italic mode ("\I") or half-high mode ("\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font (FONT14) has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spreadsheets in compres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t doesn't alter it's shape when compresse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IFTON font (FONT15) is the largest standard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headings, etc. It works best at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inch. You cannot use italic mode or half-high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LINE 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just like standard-size font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eadline fonts should almost always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ortional spacing (see the "\P" command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gned to look much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f proportional mode isn't selected,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at either 5 or 3.3 characters per inch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10 or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Headline fonts are tall, so you need to le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 space above them, or they prin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line(s)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Headline fonts can't be italicized with the "\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made half-high with the "\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selected just like standard fo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18This is FONT18, \21this is FONT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following the backslashes correspond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- FONT16 (Helv-18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 - FONT17 (Helv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- FONT18 (Helv-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 - FONT19 (OldEnglis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- FONT20 (Cent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- FONT21 (Helv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 - FONT22 (Roma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 - FONT23 (Helv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- FONT24 (Cent-3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usable only with IMAGEPRINT - Met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9\Pproportional looks MUCH BETTER than \&gt;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int the new large fonts, several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ade to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ecause the top of large fonts extend up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, IMAGEPRINT has to pre-scan lin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can't be sure it's safe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until it has seen what is on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e-scan results in a two line delay in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using IMAGEPRINT's "typewriter" mode. The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n't apparent when prin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re are two circumstances where IMAGEPRINT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rg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On the first line of the first page.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s, with point sizes greater than 26, you m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At the top of a page reached by us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use line feeds instead of a form f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 page (other than the first), th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can prin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ason for this limitation is that IMAGEPRI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a large font if it would require moving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wards, which not all printers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will output an error message if it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, which it then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large font doesn't change the line feed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must allow for the extra height by leav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bove a tall font. This gives you clea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with the tall font and the line(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change the line feed distance (with "\E" or "\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2 lines of any large font, or distortion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can result, because large fonts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int density is 5 cpi for FONT17 and FONT1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ensity for the other large fonts is 3.3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nsity" backslash commands have a different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larger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\&lt;", which normally selects 17.1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printing, halves the default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th "\&gt;" and "\|" have the same effect,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default pri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P" still selects proportional mode, which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s have ASCII characters from 32 to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line drawing and math charac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a large font keep in mind that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have different font widths. For example, if you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1Hello\19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here" prints much farther to the right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1Hello   \19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n the first instance the leading FONT19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wider than the FONT11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MAGEPRINT's dot formatt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fonts for headlines, etc., then you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your standard paragraph text fon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m 9 </w:t>
        <w:tab/>
        <w:tab/>
        <w:tab/>
        <w:t>{left margin = 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m 72</w:t>
        <w:tab/>
        <w:tab/>
        <w:tab/>
        <w:t>{right margin = 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e</w:t>
        <w:tab/>
        <w:tab/>
        <w:tab/>
        <w:tab/>
        <w:t>{center the font 24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\24FONT24 Headline\&gt;\04</w:t>
        <w:tab/>
        <w:t>{switch to FONT4 immediately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f 1 </w:t>
        <w:tab/>
        <w:tab/>
        <w:tab/>
        <w:t>{move down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graph text using FONT4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IMAGEPRINT print qualities are availabl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- (F)ast low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 The printing is more dotty than the other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in the horizontal direction.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 can be used excep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G - (G)rouped low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, what normally prints using three prin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akes one pass. This is the fastest prin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 for printing a rough draft that shows w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use the command line version of this option, "-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preview option "-P" to get faste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 LETTER -P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"-G" with the screen preview mode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horizontal tramlines running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)uality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speed. This is the default quality of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int quality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)aser High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,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speed. Use this mode for your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, or if your printer ribbon is getting old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s, 6 passes will be too bold, o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print qualities are different from select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aft mode ("-D") when starting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bold mode. Bold characters appear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bThis would print in bold, \c 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: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half high mode. Half high character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vertical direction, much like sub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script characters appear on a standa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hThis would print half high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: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italic mode. Italic characters lea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iThis would print in italic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: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underline mode. Characters receiv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ll be underlined. A space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, and will be underlined too, unles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.EN") and left and right justification (".WW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d, in which case only printabl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uThis would print underlined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: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double width mode. One double width charac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is enabled (".EN"), you must not spa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feeds, or tabs in double width mode. If you d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will be displayed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riction is that a line may break at any poi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width mode is still active, then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may not be correctly located.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, however, encase a word that contains soft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Word AnotherWord\w</w:t>
        <w:tab/>
        <w:t xml:space="preserve">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Hy\-phen\-ated\w </w:t>
        <w:tab/>
        <w:t xml:space="preserve"> 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ver-ride\w</w:t>
        <w:tab/>
        <w:tab/>
        <w:t xml:space="preserve">     {Hard hyphen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: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per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won't print any text that would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ward movement of paper through the print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ome characters of the larger fonts (FONT4, FONT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7, FONT12, FONT15) will not print in super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first line of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: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b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: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standard offset for the following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is the distance above or below the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on a line. This command ends super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vThis would be subscript, \^this would b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n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cel all character attributes and offset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because keeping track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ing commands can become difficult. Bold, half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alic, underline, and double width are all cancell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uperscripting and sub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"\C" does not cancel a print dens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: 10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0 characters per inch mode. IMAGEPRI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: 12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2 characters per inch mode. In this mode,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 The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followed by the vertical ba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has a break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7.1 characters per inch mode. In this mode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proportional inter-character spac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"W" will take up more space than a "!,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haracters that can print on a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accumulated character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lt;This would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|this would print at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gt;and this would print at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this would prin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printing headline fonts (FONT16...FONT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ortional mode often looks much better than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: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6 inches inter-line spacing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f IMAGEPRINT. This command is identica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".LI 6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tandard vertical line spacing of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: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: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received after this command is pri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quality. The only backslash command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ode is the "END STRAIGHT THROUGH MOD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\]"). All other backslash commands receive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rmal text. This mode is useful for mix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 and IMAGEPRINT quality printing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(values below 31 decimal, 1F hex)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inting and IMAGEPRINT quality print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mixed on the same line. The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aper movement 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: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received after this command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quality. All backslash comma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: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has been enabled (".EN"), then a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oken any place a soft hyphen "\-" appears in a wo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ize the size of gaps between words if right jus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is enabled, long words can be broken up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oft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 hyphe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\-mat\-ting   il\-lus\-tra\-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: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int a single backslash character, put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the input text, with no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an Epson JX color printer, or 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can control each line's colo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mix different colors on the same lin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1 color backslash command is on a line,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one recognized for that line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and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!  : BLACK    \&amp;</w:t>
        <w:tab/>
        <w:t>: YELLOW     \% 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@  : RED</w:t>
        <w:tab/>
        <w:t xml:space="preserve">    \*</w:t>
        <w:tab/>
        <w:t>: ORANGE     \$ 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=  :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u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hat specify the page length, left and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wra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use IMAGEPRINT formatting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has already formatted your text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without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turn on formatting with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 (".EN"). The ".EN" comman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formatting command. Otherwise, all tex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N", including formatting commands,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intable character on a line. 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re ignored. Formatting commands like thi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.", are called dot commands. A do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inted, and only one dot command can be on a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following the dot,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re must be no space between th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If there is an optional trailing vari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mmand type characters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 following dot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L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lf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a trailing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 a literal string, or a 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An example of an absolute numeric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is ".LM 3". Following this command,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to column 3. An example of a relativ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a command is ".RM -10". Following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 is shifted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matting command normally expec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and it is missing, the default value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N 1   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L 66  (page length = 66 lines, or 11 inches at 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S 1   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M 1   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M 80  (right margin = column 80, unless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de carriag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mmands are explain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rap (".WW") is initially enabled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eaders or footers. If you want a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you can define blank headers and/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TUTOR_2.TXT shows IMAGEPRINT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into account during formatting. The extr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DOUBLE WIDTH command is also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The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 feeds.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hould be "wrapp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ide\w  \uunderline\u  \wsemi-detached\w 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a line may be broken at any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width mode continuing on to the next lin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shift and the underlining mode continu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can cause leading space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12 characters per inch and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The left and right margins shif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PRINTING formatting command (".FP")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enabled, IMAGEPR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line feeds, and form feeds.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form feed characters are ignored. If format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.PA" dot comman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: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going to use IMAGEPRINT's dot comm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, include the enable command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text file, before any other dot command or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Once ".EN" has been sent, all of the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 Otherwise no scanning for dot command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and all text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s not initially enabled becau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formatted your text with a word process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want formatting.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".EN" is first encountered in the input tex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variable parameters are set to the default values. ".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only be sent once. There is no "disable forma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Once enabled, formatting is active until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o DOS. You can get the effect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f you send the ".NW" command and 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 to 1 and the right margin to the wid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 If you have defined headers and foo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 them with the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  :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6 lines, or 11 inches at 6 lines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age length to x lines. This is always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per in your printer. If you don't specify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the entire page is available to you for prin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a blank area at the top and bottom of each pag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header and footer lines. The page length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once in a document, before the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 :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urrent page number. If an "&amp;&amp;&amp;" string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or footer, the current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. The page number increments auto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PA : MOVE TO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forces the current contents of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ent to the printer and moves the pap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. If you are already at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  : PRINTING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t command prompts you fo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to print. The page numbers correspond to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actually printed, not the page number set by the ".P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The ".PR" command avoids unnecessar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if only one page in a long document needs re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each page. If you want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use blank header and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allows a variable number of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both even and odd pages. You might have 3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, 5 odd page headers, 2 even page footers and 3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footers. If you specify only 1 kind of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dots "..." in a header or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cation to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do not shift if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 are altered. Shift the headers and foo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string contains an "&amp;&amp;&amp;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current page number is substituted for the "&amp;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more than most people will ever need.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oom by specifying a lot of headers and footers (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message), you may not be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..". Headers and footers are justified and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printed and do not take up much 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UTOR_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: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the following dot commands would cause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header to print on all even pages, and all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, if no odd header had been defined. The prin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would be preceded by 1 blank line and follow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line. The first line of document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below the last header line,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... IMAGEPRINT Demonstration page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: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: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: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: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80 (unless 136 column printer selected with "-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llows you to set the length of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and thus the header or footer right mar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justification ("...").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ed if they are longer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  : KI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cels all header and footer defini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change or remove your headers and/or foo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of a document. Be sure to move to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(by using ".PA") before issuing this comma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ny new headers and/or footers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LI x  : LINE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wo values for x are recognized: 6 or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values are ignored. Six lines per inc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roportional, 12 and 10 cpi characters. Eight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 works well with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ing the lines per inch value in the midd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cument can cause page alignmen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: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is the number of line feeds between text lin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to print on every other line, use ".LS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: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per will move down 1 line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: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 on left and right justification withi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left and right margins. If the line i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inserted into the line follow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("." ":" ";" "?" "!"). If IMAGEPRINT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selected, and the line is still no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, then the line is micro-justifi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p between words by an equal amount. If draf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IMAGEPRINT was started, then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ed by padd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 hyphen ("\-") backslash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extra long words up into smaller segments 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needed to justify a line. For example, "dynam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broken up into 3 sections: "dy\-na\- mite"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lso break at hard hyphens: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ortionally spaced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turns off the no word wrap (".NW")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: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ent after this command will be printed lit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right justified. This command turns of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 (".WW") and ragged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eep a table or chart from being automatical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.NW" command to turn off format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ty</w:t>
        <w:tab/>
        <w:t xml:space="preserve"> Code</w:t>
        <w:tab/>
        <w:t xml:space="preserve"> Price</w:t>
        <w:tab/>
        <w:t xml:space="preserve">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</w:t>
        <w:tab/>
        <w:t xml:space="preserve"> ----</w:t>
        <w:tab/>
        <w:t xml:space="preserve"> -----</w:t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3232</w:t>
        <w:tab/>
        <w:t xml:space="preserve"> 65.95</w:t>
        <w:tab/>
        <w:t xml:space="preserve">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: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text, printing line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like ".WW", but don't right justif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s off the word wrap (".WW") and no word wrap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: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left margin. This is the starting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in both the word wrap, no word wrap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: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80 (136 if "-+" command line option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right margin. No text will print beyond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word wrap (".WW") or ragged right (".RR")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: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is added to both the left margin of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ft margin (column 1) of the headers and foo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even numbered pages, this value is often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ive to keep the text away from the center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: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".EE" above, but for odd pages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: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 x spaces for the start of the next line. Thi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dded to the value of the left margin, no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per. The current contents of the prin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nted before the paper moves 1 line fe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ily indented lin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: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the following line of text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 The line to be centered should be at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leading spaces. All fonts can be cente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FP    : FORC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haracters in the print buffer will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mode is enabled and the right margi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d. You can use this command to empty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changing the left or right margi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ed text will print within the new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: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paper x lines. If x is greater tha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the current page, the paper will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 only. If you are already at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: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cause IMAGEPRINT to pause betwe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f you are printing on single sheets of pap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the next piece of paper in your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ming printing. A prompt to "Press a key when read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: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d from ".!!" by zero or more spaces, to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. Only a single backslash command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". The question mark represents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se you want to print a document, including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at 17.1 (compressed) characters per inc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default 10 cpi density. Usuall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, embedded in a line of text, are acted 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ext is printed. If you preced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n your document with "\&lt;", by the tim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ext prints, any headers will have already printed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i. To get around this, precede any printabl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dot in column 1 is followed by another do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t by zero or more spaces, then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ed to be a comment line, and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24  =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 xml:space="preserve">     = select (F)ast print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</w:t>
        <w:tab/>
        <w:t xml:space="preserve">     = select (G)rouped print mode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</w:t>
        <w:tab/>
        <w:t xml:space="preserve">     = select (Q)uality print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</w:t>
        <w:tab/>
        <w:t xml:space="preserve">     = select (L)aser quality print mode (6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 xml:space="preserve">     = toggle (B)ol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</w:t>
        <w:tab/>
        <w:t xml:space="preserve">     = toggle (H)alf-hig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</w:t>
        <w:tab/>
        <w:t xml:space="preserve">     = toggle (I)tal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</w:t>
        <w:tab/>
        <w:t xml:space="preserve">     = toggle (U)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</w:t>
        <w:tab/>
        <w:t xml:space="preserve">     = toggle double (W)id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 xml:space="preserve">     =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</w:t>
        <w:tab/>
        <w:t xml:space="preserve">     = Super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 xml:space="preserve">     = Sub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</w:t>
        <w:tab/>
        <w:t xml:space="preserve">     = (C)ance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   =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</w:t>
        <w:tab/>
        <w:t xml:space="preserve">     =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   =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  <w:tab/>
        <w:t xml:space="preserve">     = select (P)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</w:t>
        <w:tab/>
        <w:t xml:space="preserve">     =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 xml:space="preserve">     =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</w:t>
        <w:tab/>
        <w:t xml:space="preserve">     =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</w:t>
        <w:tab/>
        <w:t xml:space="preserve">     =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 xml:space="preserve">     =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 xml:space="preserve">     = soft hyphen (if formatting enabled with ".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</w:t>
        <w:tab/>
        <w:t xml:space="preserve">  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</w:t>
        <w:tab/>
        <w:t xml:space="preserve">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</w:t>
        <w:tab/>
        <w:t xml:space="preserve">    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</w:t>
        <w:tab/>
        <w:t xml:space="preserve">    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</w:t>
        <w:tab/>
        <w:t xml:space="preserve">  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</w:t>
        <w:tab/>
        <w:t xml:space="preserve">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</w:t>
        <w:tab/>
        <w:t xml:space="preserve">  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</w:t>
        <w:tab/>
        <w:t xml:space="preserve">       Prompt user form (P)age (R)an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</w:t>
        <w:tab/>
        <w:t xml:space="preserve">       (K)ill a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text contains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you want to print with IMAGEPRINT is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 It contains either hidden word proc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inter control codes. Check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information on how to save your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(or "DOS")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font file you specified is not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drive, or your FONTS environment string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ection "Installing ImagePrint") or the fo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rrupted. If you don't specify a font, FONT1 (Cub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file not foun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xt input file cannot be found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ed the name correctly and included any possi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tall character too nea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character of this size would require IMAGE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paper in the printer backwards, so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No graphics adapt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selected preview mode with "-P" but IMAGE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detect a graphics-capable video card.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you do indeed have a Hercules, CGA, EGA or VGA sys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video card type letter to the "-P"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description of the command line metho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unrecognizable backslash command has been f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above represents the erroneous charac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display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dot formatting command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gnizable IMAGEPRINT formatting command does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(".") on a line. A line is considered to b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 if the first printable character is a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command following '.!!' :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following ".!!" does not start with "\"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ash commands can follow the immediat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\W" double width backslash command must not cros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d or tab or space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two words\w </w:t>
        <w:tab/>
        <w:t xml:space="preserve">  {Wrong.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ORD\w</w:t>
        <w:tab/>
        <w:tab/>
        <w:t xml:space="preserve">  {Cor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hy\-phen\-ated\w</w:t>
        <w:tab/>
        <w:t xml:space="preserve">  {Hard, soft hyphens can be in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buffer save area is full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size of header/footer you are trying to add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right justifying text with spaces use "..."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 It takes up les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n invalid page numb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Start greater tha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 starting page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page in response to the 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next print line. This is done so that unusuall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can print correctly. If you need exac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, just before running IMAGEPRINT positi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 slightly lower, relative to the print hea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otherwise, because the paper will move 1/14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a printer in do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80 column line of text means that about 6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to a printer. If a transmission error occu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r two is lost, then the graphics byte count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can end up printing a lot of garbag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printer to resynchronize with IMAGEPR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on a standard dot matrix printer, th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ibbon is very "inky" (possibly from re-ink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may leave horizontal ink streaks on your pap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olution to this problem is to widen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 on your printer. Ordinarily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a lever for multi-part forms (i.e., set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you were using carbon paper to print several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ibbon is very old, it may leave horizontal 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f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in draft mode, you should avoid us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which your printer has no correspon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For example, if a "\P" proportional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in the input text,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"p" (std. Epson escape sequence) to your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isn't capable of proportional spacin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command, then the letter "p"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 processors don't add a line feed to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. This can cause a problem because ImagePr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line until a line feed is reached.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blank line at the bottom of your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&lt;ENTER&gt; key twice following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includ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and IMAGEPRINT, along with 25 fonts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rpts from press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use only one RAM-resident utility, The IM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, which give me near-laser-quality prin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200 dot-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orge Campbell, COMPUTE!'s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nexpensive utilities that coax startling perform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9-pin dot 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nathan Matzkin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etatext's characters differ from those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Print. They're much clearer; in fact they're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printed on a 24-pin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IMAGE Printing Utilities from IMAGE Computer System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t matrix print quality problem. This wonder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gives your dot matrix printer letter quality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mes L. Yacavone III, Clearwater Newspap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was astounded when it ran on a beat up Epson FX-1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and it performed almost as well on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hael J. Himowitz, Baltimore Evening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the same high quality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DOESN'T ALTER THE REGULAR OPE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WARE IN ANY WAY. Basically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ETATEXT and then use your computer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 loaded, it become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word processor to print, as you do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oggle METATEXT on and off by using a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t-Key" combination on your keyboard. No extra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ase programs, spreadsheets, etc.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 123, Symphony, Word, WordStar, WordPerfect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etc., because it recognizes the control co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r Epson printer. Metatext uses any standard font (FON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ONT15). Metatext won't use any headline font (FO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ONT24) for the following reason: The larg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much more room than word processors, etc.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etatext is designed to be transparent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o limit itself to fonts that can print 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12 or 17 characters per inc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When only one font is loaded, METATEX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bout 3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cost $52.95,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. It comes with a no-questions-asked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, 1990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license to use IMAGEPRINT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determining whether IMAGEPRIN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needs. Use of IMAGEPRINT, except for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, requires registration. Use of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AGEPRINT by any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r othe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distribution diskette(s) are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gram, 25 font files, an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several support program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make copies of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(s) and give it to friends or acquaintances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lubs may also copy the diskette(s)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mbers. There must be no fee involved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ee for the cost of making a copy of th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upported Software distributors may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r no more than six dollars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PRINT distribution diskette(s)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 transmit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."  The programs and documentation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y that must not be separa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pect to IMAGEPRINT programs 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or any user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savings, or other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ersion 4 Registration Disk</w:t>
        <w:tab/>
        <w:t xml:space="preserve">       $4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st version, 25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The IMAGE Printing Utilities </w:t>
        <w:tab/>
        <w:tab/>
        <w:t xml:space="preserve">       $5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in appendix sect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s memory-resident Metatext,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AND HANDLING FOR ALL ORDERS</w:t>
        <w:tab/>
        <w:tab/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3.00 to cover cost of air mai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utside of North America</w:t>
        <w:tab/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necticut residents add 8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ize:</w:t>
        <w:tab/>
        <w:t xml:space="preserve"> ____ 5 1/4 (360K)   or    ____ 3 1/2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MUST be 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