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iginal midi files by bud rasmussen - version 7 ( 12/01/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eated on a 386/40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sic Printer Plus, a Sound Blaster Pr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 Casio CT-700 keyboard /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  name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GIO          small piece for strings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LIA        castillia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ALE         small piece for strings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CKETS        cricket's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INBLUZ        D mino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TDUET        duet for flutes 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TRIO         trio for flutes 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INBLUZ        G mino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ITY        blues in B flat ( altered chord structu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O           small piece for strings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LEI         lorelei 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HGRAV        march to 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UN01        new ( unnamed ) tune 01 ( in 5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             ode to claude deb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1        old ( unnamed ) tun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2         "       "       "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3         "       "       "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4         "       "       "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5         "       "       "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6         "       "       "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7         "       "       "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8         "       "       "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09         "       "       "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0         "       "       "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1         "       "       "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2         "       "       "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3         "       "       "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4         "       "       "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5         "       "       "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6         "       "       "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7         "       "       "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8         "       "       "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19         "       "       "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UN20         "       "       "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UD01        prelud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T         small piece for strings 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EM         requiem for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Y           in memory of Eric 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NESS         sadness and lon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BREZ         small piece for strings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ENADE        serenade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IRS          stairs ( in 5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5        merger of the 5 small pieces for str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largo, chorale, adagio, seabreeze, quarte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Z           waltz for a lonely one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WALK        wierd walk / strange s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TRIO        wood wind trio - dedicated to Virgini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usic Printer Plus and you wish the sour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s, write or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m, OR 97302-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-585-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