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entin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e Card requires VGA graphics. If MSCDEX.EXE (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xtensions to DOS) is installed and an audio CD is in you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CD drive, music will accompany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, the following files should be in your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C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ATA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BASIC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your electronic card type SIGNCARD. Enter the to and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at the end of each line. If you have a CD ro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enter the track number of the song to accompany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ALENTIN and press enter to ru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p the card typ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SCDEX is installed in your system and your CD rom drive is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the demo will delay while the drive times out. If MSCD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r an audio disk is in your CD rom drive the demo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. Runs best from a ram disk or hard drive. Will work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but run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ctronic billboard was created using Version 4.42 of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w includes V_TOOLS for graphic presentations. The entir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bout 1 hour to create with the V_TOOLS and some home brew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2 of Gfa Basic has a fast load VGA screen mode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ll screens per second on our test 386sx 16. Fast mode would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al for CD rom graphic applications. We used a standard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icture rather than the fastload format to keep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down. That's why the initial screen loads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Gfa Basic does not have built in audio comman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set of audio access commands to use with version 4.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for disk, postage and handling to Randall Kopchak, 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ven Lane, Florissant MO 63031. We'll send a set of A_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 Some programming knowledge is required for V_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_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own demo done for you, send a script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X files to use, and a copy of the CD audio to use for sound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r electronic billboard for you at the amazingly low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 Great for birthdays, anniversaries, special holidays,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ale (call BMI at 800 669-4BMI for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corded material in a commercial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o be the best price in town. Your original mater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 Same address as above. And while your at it,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une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PPY VALENTIN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4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