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JKface1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Jerry 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face16 is a 16 color graphics show/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.  It displays eight small 16 color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 faces at random screen locations using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is not a memory resident program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.  It also must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resides.  It is designed as bannerware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emo of our other programs and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for personal use, an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file (jkface16.doc) and jk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 four similar screensa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"shareware".  All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:  JKROSES ($8) - sixteen gorgeous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lors and varieties.  JKBOSOMS 2 ($8) - a real labor of l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of beautiful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 R-rated, but tasteful.  JKBUNS ($7) - Twelv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.  JKBOSOMS 3 ($15)- 48(!) gorgeous bosoms.  JKBOSOMS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high density disks only. (3.5" or 5.25")  Th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3.5" or 5.25" double or high density. 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, 5.25"HD will be sent.  The program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EGA versions.  They use a dithering techniqu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you can't believe are only 16 colors. 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256 color and 16 color versions is JKBOSOM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 images of beautiful bosoms in glorious 1024x768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version ($13) requires a VESA compatible SVG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 video memory.  The 16 color version ($10) requires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board 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mprovements over previous JK screen savers (JKBOSOM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1):  -  more pictures - totally random, the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- more special effects - exits faster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very fast) - uses expa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s also will use exte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 longer support using the hard disk as memory, since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down loading and displaying way too much.  If you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k (approximately) of conventional, extended, and/or expa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 saying "not enough memory to load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not all.  I can do this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e your own personal or company screen saver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of yourself, your family, pets, club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ducts, personnel, or just about anyth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ur, eight, twelve, sixteen, 32 or 48 pictures. (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ustomization.)  The pictures can be in horizont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.  You will receive one copy and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up to the number that you have licensed.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honesty here. 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- VGA 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 Number of Pictures       Price  +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3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charge for images 1-1/2 times larger  $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32              $1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32 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32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images not avail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48              $1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48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48              $2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 custom programs - 256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censes  Number of Pictures       Price  + 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7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$11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for 1024x768 are one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.S. dollars.  Ohio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Shipping charges are per cust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 (circle choices)  5.25"   3.5"   high density: y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hotographs that you would like turn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creen saver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photographs don't scan as well as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lose a couple of extra shots clearly mark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f there is a problem with any of your orig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to size up to 8x12 inches will be OK.  I have ha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3 1/2 x 5 inch.  Your photos will be return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title you wish to have on your scree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y no title.  Also, what do you want the EX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eight letter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will be embedded in the EXE file,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20 in size.  If you would like any of the images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800x600, 640x480, or 320 x200 formats,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.  Image formats available are PCX, GIF, or BMP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fferent format, I can get you about anything.  I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UE COLOR scans in Windows BMP, TGA, and TIF format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isplay TRUE COLOR images to use thes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huge, three times the size of 256 color im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ould like larger images in your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I can do it for you, but....   Images 1-1/2 times 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take double the memory.  So eight images would take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xteen smaller images.  Images twice the heighth and width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h and width of the screen) take four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mages.  So four images would tak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smaller images.  Plus a few of the newer display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oo large an image, so they will be disab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rger images, state whether you want them to be 1-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or twice as large.  Add the appropriate surcharg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want more than eight 1-1/2 images or four doub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witched in and out memory in banks of eight or fou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there are limits as to how many of the larg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  A couple of the special effects seen in the JK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custom screen savers.  They are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good with faces (the horizontal squish functions) 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won't fit on the screen or cause overlapping with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programs can also be made into 16 col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ing technique is used creating very nice 16 color imag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56 colors, but somewhat grainier than the 256 color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, very nice for EGA.  The same prices apply. 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EGA, or VG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prefer to have your photo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, I would be happy to do that for you to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disk size and density prefer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 write to me at the above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hear from you.  Allow 3 - 4 weeks f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, but I will try to get them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King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King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King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