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QLIB GRAPHICS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raphics subroutines were written initially to provid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unctions without using QB's QBHERC.COM or MSHERC.COM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rivers, and to provide added capabilities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now work in additional graphics modes.  QLIB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itself for the graphics mod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(719,0) is the upper right corner of a Hercules screen.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values for supported modes are shown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your own coordinate system with QLIB graphics,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WINDOW with BASIC's graphics functions.  See Q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graphics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 Colors  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16  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       319          199       4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639          199       2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(1)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4         639          399       2         ATT 6300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31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63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639          349       16        EGA, VGA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639          349       4      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639          479       2  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639          479       16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319          199       256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           799          599       16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 319 or 359    199 to 479   256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 up to 1024    up to 768    16 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 up to 1024    up to 768    256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Requires MSHERC.COM or QB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 See Scree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untested mode; should work with any subroutine which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.  Your feedback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QLIB users may use QLIB's EGAVGA.obj and NOSVG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 files to reduce the size of their .EXE files.  QLIB's stub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milar to the NOEM.obj and NOCOM.obj files supplied b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uickBASIC.  EGAVGA eliminates code and data required for mon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and InColor graphics modes, while NOSVGA eliminates code f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You must link with the /NOE option when using these stub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 want MYPROG.EXE to support only EGA or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: BC MYPROG /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:    LINK /EX /NOE MYPROG+EGAVGA+NOSVGA,,,Q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with EGAVGA.obj reduces .EXE file size by up to 2,630 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with NOSVGA.obj reduces .EXE size by up to 3,152 by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e% parameter used in many QLIB Graphics subroutines follow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0 XORs the text/pixel/line/whatever with the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if a pixel (x,y) is XORed to the screen,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urned on if previously off, or will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viously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1 is normal; lines are drawn, pixels are turned on,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-on-background, and the previous screen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or obliter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2 similar to style% 1, but foreground color only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3 ORs the line or block with the existing screen;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new stuff is added to the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4 ANDs a block (or fillbox) with the existing screen;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's limits, only those pixels wher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and the pattern in the block have O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re be a resulting ON pix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3 similar to style% 3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2 similar to style% 2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1 like style% 1, but uses background color. 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pixels are erased, text is black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ezier(s%, addr%, n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ezier.obj (drawlin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Bezier curve on the screen.  Data for the curv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a BezierData data structure (see example in QLIB.B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quired by Bez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0, y0) = first end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, y1) = firs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2, y2) = second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= second end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number of points to draw (0 &lt; n%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n% = 50 will provide a smooth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oints act as "magnets", pulling the curve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aight line.  Style% = 0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' has BezierData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bz AS BezierData    ' standard structure for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x0 = 140             ' 1st endpoint: (140, 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y0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x1 = 0               ' 1s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y1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x2 = 600             ' 2nd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y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x3 = 600             ' 2nd endpoint: (600, 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.y3 =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how where the endpoints and control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bz.x0, bz.y0, bz.x1, bz.y1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bz.x1, bz.y1, bz.x2, bz.y2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bz.x2, bz.y2, bz.x3, bz.y3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bz.x3, bz.y3, bz.x0, bz.y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15)      ' bright white for the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bz)          ' get data structur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VARPTR(b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(s%, a%, n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Key THEN SCREEN 0 ' look at it for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Save(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Restore(seg%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itblock.obj ($graph.obj, bb02.obj, bb04.obj, bb06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obj, bb10.obj, bb12.obj, bb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Save copies a section of the graphics screen to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py the block back to the screen later with BitBlock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 returns the number of bytes of memory require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ixel block.  Bytes% = 0 if the block is too big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bytes required, you may use AllocMem(byt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the memory space required.  See AllocMem in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it block memory requirements can be large; the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QLIBH.LIB is required for large bitblocks in 16-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values supported by BitBlockResto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including SVGA16, and SCREEN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, 3, 11, and HGraph (mon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the existing screen image with un-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replace existing screen image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on next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calculates the array size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imensions the array, saves a portion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in the desired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huge model BitBlockBytes returns a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eg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Save(bb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block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Restore(bbseg%, x2%, y2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x2% and y2% may be any coordinat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reeMem(bbs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Q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BitBlock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tBlockRest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bit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SCREEN 1-4, SCREEN 11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SCREEN 7-10, SCREEN 12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ore bit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SCREEN 1-4, SCREEN 11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SCREEN 7-10, SCREEN 12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Restore(seg%, x0%, y0%, style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ame as BitBlockRestore and BitBlock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requires 128k+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Save subroutines copy a section of the graphics scre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uffer in order to copy that block back to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This is similar to the BitBlockSave/BitBlock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, except that BitPlane subroutines copy to or from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ur "planes" of memory in 16-color modes.  This is hand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want to copy is too big to fit in one array, 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ove or modify only one plane at a time.  The exa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each plane is determined by PALETTE or COLO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 calculates the number of bytes of memory requir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portion of the plane.  All style% values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You may use AllocMem(bytes%) to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bit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culate the array size required, allocate th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a portion of one plane of the screen and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valid plane number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 I need to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(xmode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% = AllocMem(bytes%): plan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plane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Restore(seg%, x2%, y2%, style%, plan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clrview.obj ($graph.obj, $hor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View erases everything within the active viewpor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s, the background color set by GraphColor is us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to establish the activ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lorvalue% = Color16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lor1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6 calculates a color value from individual red, g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intensities, for changing the color palette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t or graphics).  Used with Palette16.  Red%, green% and bl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0 (off) to 3 (highest int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lorvalue&amp; = Color256&amp;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lor25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GA and S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56&amp; returns a LONG INTEGER color value from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% green% and blue% components for changing palette col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s.  Color256&amp;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rticular color attribute.  With Color256&amp;, red, g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color intensitites may range from 0 (off) to 63 (highest int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rawbox.obj ($graph.obj, $horiz.obj, $ver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draws a box with corners at (x0%, y0%), (x0%, y1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%, y0%), (x1%, y1%).  Legal style% parameters are -1, 0,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art of the box lies outside the active graphics view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t of the box will not be drawn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ircleAspect(numerator%, denomina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circ.obj ($graph.obj, $pu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 draws a circle on a graphics screen centered at xc%, yc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-radius Xradius%.  The circle's aspect ratio may be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.  Legal style% parameters are -1, 0 and 1 with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In color modes, style% parameters 2, -2, 3 and -3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Only the part of the circle which lies within the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SetView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aspect ratio of the circle; using CircleA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circle look like a flattened ellipse or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Y-dimension of the circle; the X-dim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with Xradius%.  QLIB's default is an aspect ratio of 1: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graphics modes.  SCREEN 12 and XMode16 circles may not have a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.  CAUTION: extreme aspect ratios are not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.  With numerator% = 1, a maximum usable denominator% is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lse a "divide by zero" error will occur.  With denominator% =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numerator will caus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line.obj ($graph.obj, $horiz.obj, $ver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obj, $hislop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draws a line from x0%, y0% to x1%, y1%.  Legal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-4 through 4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0: y0% = 0: x1% = 719: y1% = 348: style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erases a diagonal line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llarea.obj ($graph.obj, $horiz.obj, fpattern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fills irregularly-shaped areas enclosed by soli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works best with SIMPLE areas; holes in the area or are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ide" corners dividing horizontal lines may not be fill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velopment is planned, but FillArea in its present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many circumstances.  FillArea works by starting at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(x%, y%) and looking left and right for non-black region bound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illing horizontal lines between the boundaries.  FillArea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 until the top of the area has been reached, the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pixel and works downward.  Reserved% is reserved for QLIB's sty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FillArea presently assumes style%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attr%)             ' fo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        ' optional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llbox.obj ($graph.obj, $hor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DrawBox, FillBox uses the same coordinates an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but fills the box instead of drawing the sid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or 2, an optional pattern may be used to fill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SCREEN 1). 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$horiz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3,7,8,9,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Pattern defines an optional pattern used by Fill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&gt;= 1,  or by FillArea (which assumes style% = 1).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in the first 8 characters of pattern$ are us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box or area.  FillPattern must be called before ea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Box or FillArea.  See Examples.  FillBox will replace box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box to have a solid outline, call DrawBox with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FillBox with a pattern.  Using style% = 1, the patter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place whatever was in the box.  16-color mod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2.  BIT2INT in DATA.DOC is useful for establish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atterns, and what they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' produces a pattern of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32)                ' produces vertic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0)     ' produces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 k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right to low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k%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left to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    ' pattern for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   ' fill box wit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   ' draw solid box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           ' no patter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ecause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was not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ontWidth(pixel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width.obj (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subroutines' default character width is 8 pixels.  Font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number of pixels per character, permit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panded GPRINTing.  When using fonts less than 8 pixels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Width can be used to make GPRINT to space the character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prints 8-pixel wide characters no matter what FontWidth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Width changes the spacing from the left side of one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normal character spacing",10,1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ntWidth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 10-pixel character spacing",10,3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BaseSeg (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baseseg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4,1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re-directs QLIB's Graphics subroutines to an alterna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used to duplicate the effect of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works only with non-planar, non-bank switche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is the segment base address of the alternate buffer.  QLIB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uffer begins at the start of the segment. 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with s% = 0, the default video buffer becomes act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GBaseSeg will not work if you change graphics mod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Base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rating under a multi-tasking enviornment, such as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any mode supported by the multi-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rogram.  Feedback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GBaseSe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load existing screen image to RA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d = fload("screen13.gp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witch to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fter switching to graphics mode, tell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where the off-screen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baseseg(g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dify the off-screen image a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0, 199, 319, 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this was printed to an off-screen buffer", 0, 60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witch back to video buffer and prin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basese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press any key...", 0, 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py the modified alternate buffer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OTE: Video buffer address and size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mode      address  size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1   &amp;H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2   &amp;H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3   &amp;HB0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Graph     &amp;HB0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4   &amp;HB8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11  &amp;HA000  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13  &amp;HA000  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pyMem(gpd, 0, &amp;HA000, 0, bytes&amp;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lease the alternate buffer 'cuz I'm all done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en wait for a keypres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reemem(g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key THEN 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opy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(0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7,8,9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PCOPY command, GCopy copies one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emory to another, but returns an error flag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ON ERROR to trap errors.  GCopy also works with many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oops% = 0 if no error, or -1 if GCopy is not suppor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frompage% or topage%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page% = 0: to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Dot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merly Get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dot.obj ($graph.obj, $ge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of the pixel located at (x%, y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value% = -1 if (x%,y%) falls outside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0: y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Dot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will determine the color of the pixel at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raphColor(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olor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VGA13X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7,8,9,10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attribute to be used when QLIB sub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lor modes.  Color attributes for 16-color mod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with ColorAtt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U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cursor.obj ($graph.obj, $pu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subroutines put a text cursor on graphic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aracter box with upper left coordinates at x%, y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subroutines are similar to QLIB's tex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N and UCursorON subroutines, except that GCursor wai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has been pressed before returning to QuickBASIC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may be determined with QLIB's input subroutines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's INKEY$ function.  In HGraph, SCREEN 9, 10, or 12,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work with either normal text or QLIB's small text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with text printed by BASIC, see exampl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I want a cursor at the 'I' at the start of this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5: y% = 3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                  ' uses QBHERC.COM or MS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dText                       ' make sure the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as bee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10: column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row%, column%: PRINT a$     ' use QB to pri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(column% - 1) * 9             ' this example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(row% - 1) * 14               ' QBHERC 9x14 charac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use initializes the alternate graphics mouse curso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GMouse, QLIB's alternate mouse cursor may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aphics mode supported by QLIB.  This is nessesary becaus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s do not recognize modes other than those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brand equipment (such as Hercules, InColor, ATT, VGA13X, S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Mouse cursor has some limitations: it wraps aroun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creen if it gets within 13 bytes of the right ed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(yet) respond to QLIB's MouseLimit subroutine, an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be hidden with HideGMouse before using MousePos.  GMous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QLIB mouse sub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tatus   KeyOrButton   HideGMouse   ShowGMouse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you change graphics modes, you must re-initialize G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GMouse off with HideGMouse before you switch back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; has declaration for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nter desired graphics mode before calling 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OK = SVGA256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Mouse THEN CALL GMouse: 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ve the mouse cursor to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Po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HGraph, HGr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graph.obj (q$herc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mode.obj (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change modes on the Hercules graphic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QBHERC.COM.  If you use HGraph to set graphic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video input/output functions will not work, and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ext to restore text mode.  QB2/QB3/QB87 users MUST use HGrap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.  HText resets the active page to 0.  (See UseTP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DOC).  HGraph clears the entire video buffer; HGraph0 clea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Graph0, anything in graph page 1 is undisturbed.  A grap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page 1, the system can be switched back to text mod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, and if text page 8 - 15 are not used, the graph may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ling HGraph0 and GCopy(1, 0, oops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can also be used if text screens are stored in pages 8 -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graph page 1 is not used, the text screen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ed and can be restored with HText and T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Hercules graphics in a 2-monitor system, use HGraph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and HText will make the Monochrome monitor the defaul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lor monitor, call ModeColo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' establishes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 graphics subroutines will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Text          ' returns Hercules system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.obj ($graph.obj, gprint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 prints text on a graphics screen, centered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alculates the correct x-coordinate, th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Center supports all style% parameters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 by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: 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(title$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X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x.obj ($graph.obj, gprintx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X prints double-width text on a graphics screen,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 This subroutine calculates the correct x-coord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lls GPrintX.  GCenterX supports all style%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supported by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X(title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ineEdit(st$, x%, y%, style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dit.obj (q$edit.obj, gcursor.obj, gprin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works like LineEdit (see INPUT.DOC), but is u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.  GLineEdit uses all LineEdit options except 8 (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) and -32768 (alternate cursor).  All LineEdit edit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tartEdit and LastEdit, work properly with G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also works fine with SmallText.  See LineEdit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and -1 work b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oad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save.obj ($graph.obj, $asciiz.obj, $gbyte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 loads a Graphics screen from a file to the screen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been previously saved by GSave.  GLoad and GSave load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rom the active graphics page.  If no error occurred, oops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will be an MS-DOS error code if a file handling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troductory remarks in DISK.DOC for MS-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created by GSave eat lots of disk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 4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BARGRAPH.HG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oadEMS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saveems.obj ($graph.obj, $emspage.obj, ems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bytes.obj, bank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GLoad and GSave; GSaveEMS saves a Graphics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, and GLoadEMS copies from EMS to the scree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assume that EMS memory is installed; see IsEMS in EMSXM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EMS memory.  GSaveEMS allocates a block of EMS memory,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EMS, and returns a handle for subsequent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 Multiple screens may be stored if sufficient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.  When you are done using the stored screen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EMS(handle%) to release the EMS memory.  If you do not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block before your program ends, that memory will not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programs.  See FreeEMS in EMSXMS.DOC.  GSaveEMS and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MS error status in EMSError (see EMSXM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ssume system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EM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SError GOTO Us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InEMS = 1                 ' turn program's EMS fla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AsFile = 0                ' turn program's file fla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the screen to disk file if EM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BARGRAPH.HG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AsFile = 1: SavedAsEM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avedAsEM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LoadEMS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MSError THEN CALL FreeEMS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Load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oops% THEN CALL KillFil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, 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ombines the function of UseGPage and ShowGPage; see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wGPag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Use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Show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$graph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(SCREEN 1, style% 1 and -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offers much more flexibility than BASIC's PRINT comm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on a graphics screen, and it's the only way to 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ercules graphics screen if MSHERC is not loaded.  GPrin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text anywhere on the screen in normal, reverse video,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eground only" modes.  GPrint is also much faster than QB'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each character and the number of character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epends on the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standard character size  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&amp; SCREEN 3     8 x 14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7, 13       8 x 8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 8      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4, 9,10,11,12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-2)           8 x 14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  8 x 14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SVGA16(0)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         8 x 14                 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, SVGA256(3) 8 x 14            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 or 1)     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CII characters may be used.  x% and y% are the PIXEL lo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 of the first character.  SmallText, below,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to use the smaller 8 x 8 character in Hercules, VESA6A, XMode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-12 and SVGA modes.  Legal style% values are -2, -1, 0,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s with 8 x 8 characters, you must call SmallText som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GPrint if you use characters greater than CHR$(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how many rows of text a graphics screen can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maximum Y by pixel rows (i.e., a Hercules screen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7/8 = 43 rows of text in Small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n example of text in graphic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20: CALL GPrint(st$, x%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q$graph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UP rotates the string so that text reads 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the top.  This is useful for labeling the vertical ax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, among other things.  GPrintDOWN reads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bottom.  These subroutines use SmallText's 8 x 8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allowing up to 43 characters from the bottom of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in Hercules mode.  If you are going to use character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27), you must call SmallText some time in your prog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PrintDOWN/UP.  However, QLIB does not need to be in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call GPrintDOWN or GPrintUP.    All GPrint style%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 ' let GPrintUP know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' character definitions &gt; CHR$(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UP(tex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x.obj (q$graph.obj, $gp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 subroutines are similar to GPrint, GPrintUP and GPrint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ach character in st$ is expanded to twice its normal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before printing it on the screen; this is handy for graph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2X subroutines expand each character horizontally and ver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aphics modes and styles supported by GPrint work fine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character subroutines.  See GPrin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drawlin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passes a string of characters of up to 8 bytes to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and DrawBox subroutines.  The pattern of bits in pattern$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o that they are drawn as a series of dots and/or dash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id line.  Lines drawn with a pattern will be slower tha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out a pattern.  In order to use pattern$, style% mus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zero. On monochrome screens, only style% 1 and 2 ar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must be called before each call to DrawLine or Draw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parameter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= both foreground and background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, obliterating underly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2 = foreground only replaces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3 = foreground is ORed with pre-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4 = foreground is ANDed with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PACE$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, y0, x1, y1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oadPCX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loadpcx.obj (fload.obj, $plane.obj.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and decodes .PCX-format file, copying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screen mode is appropriate for the im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oadPCX assumes that a 16-color .PCX imag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16-color screen, or a 256-color .PCX image is loaded to a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creen.  See also PCXInfo.  Returns with DOSError &lt;&gt; 0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Ge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c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horiz is the horizontal resolu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is is 640 for many EGA/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vert is the vertical resolu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is is 350 for SCREEN 10 and 480 for 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colors is the number of colors encoded in the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planes = 1 for SCREEN 1, 2 &amp; 13, 4 for all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xpixels is the number of horizontal pixel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cxdata.ypixels is the number of vertical pixel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 AS pc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VARPTR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$ = "\pcx\demo.p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CXInfo(name$,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&amp;H12                           ; assume VGA 640 x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.ypixels &lt;= 350 THEN b = &amp;H10  ; use 640 x 350 if small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.colors = 256 then b = &amp;H13    ; SCREEN 13 if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oadPCX(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Key THEN CALL screenmode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Mode(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mode.obj (hgraph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allows graphics or text mode to be set, by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's SCREEN command.  If your program uses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instead of QuickBASIC's graphics commands, you ca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's size significantly by using ScreenMod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ScreenMode also allows you to use VESA mode &amp;H6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orted by QLIB's graphics (or use SVGA16 for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% parameter is the BIOS mode number for the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Hercules - QLIB uses the Microsoft convention of mo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ercules since no BIOS mode number exists for 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mode numbers and the equivalent QuickBASIC SCREEN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number      equipment            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3            CGA, MCGA, EGA, VGA 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5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            CGA, MCGA, EGA, VGA  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7            Monochrome, Hercules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            Hercules, InColor     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0           ATT 6300              SCREE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D            EGA, VGA              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            EGA, VGA              SCRE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            EGA, VGA (monochrome) SCREEN 10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0           EGA, VGA              SCREEN 9 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1           MCGA, VGA             SCRE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2           VGA                   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3           MCGA, VGA            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A          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creenMode is NOT intended for switching betwee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nd a monochrome monitor.  Use ModeColor and ModeMon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switching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alette16(attribute%, color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alet1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16 changes the actual color associated with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.  If you call Palette16 with attribut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% both equal to -1, the default colors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16 works in EGA and VGA 16-color modes, except where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 driving a CGA monitor.  See also Color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a color with low-intensit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high-intensity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% = 1: blue% = 3: green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% = Color16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alette16(8, color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alette256(attribute%, colorvalu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alet25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Palette16, Palette256 changes the act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a specified color attribute.  Colorvalue&amp;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from individual red, green and blue intensiti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% = 63               '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% = 10             ' not much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% = 32              ' medium blue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&amp; = Color256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4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alette256(48, color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CXInfo(filename$, datap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cxinfo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vital data from the header of a .PCX-format file. 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you may determine whether you can use the image or wh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ill work best.  PCXInfo also updates the DOSError flag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red reading the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e Load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utDot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merly Set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utdot.obj ($graph.obj, $putdot.obj, $herc16,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ga16.obj, $vga256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ixel at (x%, y%) according to the specified styl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raphColor.  In monochrome modes, legal style%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0, and 1.  Color modes may use style% -4 through 4. 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active graphics viewpor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10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utDot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example, the pixel will be turned off if it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, and will be turned on if it had be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Restore256(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ave256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palette registers saved by Save256.  See Save256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% = Save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ave256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all color palettes in a block of RAM, so you can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registers at a later time with Restore256.  Save256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of RAM large enough to save the registers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the block.  After you are done with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gisters, you may release the memory block with FreeMem(s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ve changed several of the color registers and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this particular set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Save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% = 0 THEN ...       'oops- not enough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 want to restore this set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store256(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ndump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) not yet tested with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active graphics screen on a graphics printer (Epson M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, RX; IBM Graphics Printer, IBM ProPrinter,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Dump can be stopped with the ESC key.  If this occurs, oops%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(27 is the ASCII character code for the ESC key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not in Hercules graphics mode, oops% = -1.  If all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ops% = 0.  Use PrinterReady (EQUIP.DOC) to see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oops$ = "Not Hercule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27 THEN oops$ = "Printing sto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N(oops$) THEN PRINT oop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pages 0 through 7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pages 0 through 3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pages 0 throug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pages 0 throug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Page changes the graph page visibl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y for animation or for storing one graph whil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 If gpage% is too large for the default mode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64k              ' allow 2 page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display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ow put a graph in the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let's look at graph 1 now that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gpage%, oops%) ' restore default outpu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nd look at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lan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, 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memory in 16-color modes is arranged in 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nes".  The 16 colors available when all planes are visibl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ombination of the data bits in each plane at each data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s, numbered 0, 1, 2 and 3, each control a single colo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lette, plane 0 is blue, plane 1 is green, plane 2 i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 3 is "intensity".  A pixel that appears bright b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resents pixels at identical locations in the Blue and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.  (Note that 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use of QuickBASIC's COLOR and PALETTE stat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%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0    plan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1    plane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2    plane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3    plane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OR operator to show more than one plane; i.e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nly planes 0 and 3, plane% = 1 OR 8.  To restore normal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% = 1 OR 2 OR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ie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establishes the active viewport on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Most QLIB graphics subroutines limit their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viewport.  GetView returns the viewpor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ly active.  QLIB's default viewport is the entir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SetView is called with coordinates outside legal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f x1% = 1000), SetView limits the coordin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 for the active graphics mode (or to Hercules bound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either not in graphics mode or in an unsupported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like QuickBASIC, which calls the out-of-bounds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llegal function call.  This SetView feature is handy for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ld view data or for establishing the entire scree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when the exact limits are variable or unknow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malltxt.obj (gprint.obj, q$graph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9,1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and GLineEdit may be set to use a smaller 8 x 8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up to 43 rows of text in Hercules graphics mod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Text (QLIB's default) results in a maximum 25 rows of tex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Text is called, GPrint and GLineEdit will print 8 x 8 tex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 x 14 character is restored with StdText.  8x8 and 8x14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xed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' sets GPrint to use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0%, y0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VGA13X(modenumbe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ga13x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extended VGA 256-color modes.  I have used thes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S/2 computers and with a variety of other VGA cards;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most VGA systems.  VGA13X modes provide up to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SCREEN 13, or up to 4 pages with resolutio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EE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ixels   vertical pixels    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320                200         0, 1, 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320                240           0,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320                400            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360                48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VGA13X(2)         ' 2-pa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GA modes not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, go back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              '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             '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mode% = SVGA16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vga16.obj ($svga.obj, $graph.obj, $bank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sets most super VGA boards in either a 1024x768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% = 1) or an 800x600 16-color mode (i% = 0).  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 (800x60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) returns goodmode = 0 if the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equipment, goodmode = -1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QLIB subroutines may be used with SVGA16 modes.  S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VGA subroutines are derived from John Bridges'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   ' has function declaration for SVGA16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mode &amp;H12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VGA16(1) THEN CALL ScreenMode(&amp;H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mode% = SVGA256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vga256.obj ($svga.obj, $graph.obj, $bank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is similar to SVGA16, but sets one of several 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3: 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:  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: 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0:  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I% VALUES OTHER THAN 0, 1, 2 &amp; 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) returns goodmode = 0 if the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equipment, goodmode = -1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QLIB subroutines may be used with SVGA16 modes.  S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VGA subroutines are derived from John Bridges'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   ' has function declaration for SVGA256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VGA13X mod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VGA256(3) THEN CALL VGA13X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herc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masks the second 32k block of Hercules memor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.  If the second 32k is included in the memory map,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routines can use all Hercules screen pages.  The second 3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video memory conflicts with most color monitors' address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se32k should be used to mask the second 32k out of the memor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wo-monitor systems.  Use64k allows the second block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Use32k.   You MUST call Use64k if you want to u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with Hercul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% &gt;= 128 THEN CALL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usefont.obj, f8x1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all graphics modes with ymax% &gt;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ont permits use of non-standard fonts with GPrint, GPrintX, G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CenterX.  The font you wish to use must be somewher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"hardwired" into your program or loaded from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sed when calling UseFo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segmen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offse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height of each character on screen (in pixel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yte interval from the start of on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Print subroutines assume that each character in the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character widths other than 8 pixels, use Font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not only to print properly spaced charac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less than 8 bits wide, but may also be used to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haracters in a string.  Note that th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ill needs to be 8 bits wide; FontWith's pixel widt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GPRINT how much space to leave betw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C: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 want to use the italic font supplied by Hercu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nColor Card and Graphics Card Plus.  All Hercules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have a byte interval of 16, even for those fo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less than 16 point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FLoad (filename$)       ' load font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0                       ' Hercules font definition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the st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14: bytes% = 16       ' 14-poi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ntWidth(10)              '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GPrint will now use italics font until SmallText or Std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s called, or until UseFont is called with another fon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ce you are done with the font, release the far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 FreeMem (fs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graph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ules forces QLIB's graphics subroutines to use Hercu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lgorithms.  This is handy when you want to create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(for ScreenDump, as an example) whil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ing a graph in another graphics mode.  UseDefaul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to use the algorithms for the system's active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ules is NOT required if the system is in Hercu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pages 0 through 7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pages 0 through 3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pages 0 throug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pages 0 throug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Page changes the default screen page for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QLIB's default gpage% is 0.  If multiple pa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current mode, or gpage% is too big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's graphics subroutines use page 1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(m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A(m0%, m1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xmod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subroutines allow the use of many extended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at higher resolutions than IBM's products allow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.  Depending on the graphics card/monitor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, resolutions up to 800 pixels horizontal and 600 pixels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ossible.  The manual supplied with your extended EGA or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formation you need to put the high-resolution m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A multi-frequency monitor is generally required (se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manual for specific requir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required equipment and use the correct mode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damage may result from improper use of XMode16.  I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responsible for damage resulting from use of XMode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XMode16, the parameters requir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% = mode number (from graphics card manual, for 8086 register 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600 vertical pixels are possible, maxY% should 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graphics card requires two mode parameters in the 8086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nd BL registers, use XMode16A instead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0% = mode number for 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% = mode number for B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LIB subroutines compatible with XMode16 will work equal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equipment requi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horizontal and vertical pixels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Mode numbers are usually in hex format.  Some m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mode numbers are listed on the next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&amp;H29       CALL XMode16(&amp;H29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  &amp;H70, &amp;H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               CALL XMode16a(&amp;H70, &amp;H00, 639%, 47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  &amp;H70, &amp;H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a(&amp;H70, &amp;H01, 751%, 40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&amp;H54       CALL XMode16(&amp;H54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&amp;H53       CALL XMode16(&amp;H53, 799%, 55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&amp;H58       CALL XMode16(&amp;H58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&amp;H62       CALL XMode16(&amp;H62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QLIB's internal XMod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 for now, go back to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QWINDOW USER-DEFINED COORDINATE SUBSYSTEM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LIB QWindow user-defined coordinate subsystem for QLIB graph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as a replacement for BASIC's WINDOW command.  The QWindo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the programmer to specify custom coordinates for any Q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changes the direction of increasing y-coordina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p-to-bottom to the more familiar bottom-to-top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 are lis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QWindow graphics subroutine, the usage and calling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primary QLIB graphics subroutin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QWBitBlockBytes, see the documentation for BitBlockBy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BitBlockBytes with Q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efined your own coordinates, you may still use QLIB'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absolute coordinates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 If your program repeatedly calls QLIB graphic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coordinates, your program will run a bit fa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QWindow coordinates to QLIB's native absolute co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on-QWindow subroutine.  See QW2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2Ab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2abs.obj, qwindo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2Abs converts QWindow coordinates to QLIB's nativ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This is handy if you will be repeatedly calling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same coordinates; convertng to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calling the non-QWindow subroutine will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indo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establishes the user-defined coordinate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at (x0%, y0%) is the lower left corner of the work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ordinate at (x1, y1) is the upper right corner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ing area can be either the entire screen or QLIB's activ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(see QWScreen and QWView).  If x0% is less than 0,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rizontal axis will be shifted right.  If y0% is less tha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 of the vertical axis will be shifted up.  Maximum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coordinates is 32,767; minimum is -32,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y data series has a minimum y-value of -32 an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-value of 181, while the x-values range from -10 to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&amp;H10)                ' EGA 640x35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                       ' coordinate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, -32, 75, 181)      ' user-defined grap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0, -32, 0, 181, 1)       ' draw vertic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-10, 0, 75, 0,  1)       ' draw horizont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ut dots on the screen for a X vs. Y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PutDot(x%(i), y%(i)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allow you to define your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entire screen (QWScreen) or relative to QLIB'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90% of the screen dimensions for a pl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ordinates from -100 to +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with View equal to entire scree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ext, define the coordinate system, relative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0, -100, 100,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get the absolute coordinates for 90% of th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-90: y0% = 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% = 90: y0% =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0%, y0%)       ' convert first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1%, y1%)       ' convert second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absolute coordinates to set QLIB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ake QWindow coordinates relative to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, the comparable QLIB subroutine and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   QLIB subroutine     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Line               DrawLine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ox                Draw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Box            Fill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               FillArea             qwfil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            GCenter              qwcent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X           GCenterX             qwcentr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Circle             DrawCircle           qwcirc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LineEdit          GLineEdit            qwged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             GPrint  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           GPrintUP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         GPrintDOWN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Bytes      BitBlockBytes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Save       BitBlockSave 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Restore    BitBlockRestore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Bytes      BitPlaneBytes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Save       BitPlaneSave 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Restore    BitPlaneRestore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etDot             GetDot               qwgetdo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PutDot             PutDot               qwputdo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X            GPrintX 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2X           GPrint2X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X          GPrintUPX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X        GPrintDOWNX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2X         GPrintUP2X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2X       GPrintDOWN2X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ursor            GCursor 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UCursor           GUCursor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QWindow subroutines are called from your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parameters, except that screen coordinates are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stead of QLIB's native absolute pixel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