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PE FILE MANAGEMENT v3.2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Recipe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File Management is provided at no charge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s only.  This shareware version of Recipe File Manag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lete working version of the program, not a cripp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Step Software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for evaluation purposes only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ty</w:t>
        <w:tab/>
        <w:t xml:space="preserve">(90) days.  If you intend to 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nd/or its documentation) after the ninety (9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, you MUST make a registration payment to First Step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is software after the evaluation period has en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register Recipe File Management using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$95.00 registration fee licenses one copy of the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n one computer.  Additional sites, or additional compu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ocal area network, must be license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First Step for details on site licenses (1-208-376-44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most current copy of Recipe File Managemen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mmercial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nlimited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otification of significant upgrades to Recipe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feel free to contact us if you have any questions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or require additional informat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il:                                   by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ep Software                        (208) 376-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39 Bu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ise ID  8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                               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                             Fr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tep Software                  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839 Burlingt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ise Idaho  83704                   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208-376-4411                 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 File Management Software         Qty__ @  $9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$3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aho residents add 5% sales tax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 must be made by check or money order in U.S. fund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Recipe File Mgmt.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PAYMENTS FILL I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or Master Card Numb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(Printed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Expiration Dat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tur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