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w Deal 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w Deal computer program (RAW_DEAL.EXE) was inspired by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baugh - "The Most Dangerous Man in America," "The Do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racy," the Dean of The Limbaugh Institute for Advanced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ies.  "The Raw Deal" is also known as the Clinton Admin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_DEAL.EXE displays the days that deal with the term of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.  RAW_DEAL.EXE display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on's inauguration.  Then RAW_DEAL.EXE program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since 01-01-1993.  This is because the new tax l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oactive to that date for the rich and the dead.  Last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of all, the number of days until 01-20-1997 is display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that the country will be free from liberal bo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AW_DEAL.EXE is very easy.  You may add RAW_DEAL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or display when your computer boots up.  Or, you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AW_DEAL at the DOS prompt.  Assuming RAW_DEAL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or in a directory in your PATH, RAW_DEAL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small window and display the information for that day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is correct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will notice reference to a biblical pa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- Psalms 109:8.  Depending on the version of the B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ad, it is worded differently, but conveys the sam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James Ver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his days be few; and let another take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not have said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RSC, am releasing RAW_DEAL.EXE into the public domain anonymous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doing this for two reasons.  First is for safety. 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eft-wing radical, liberal wacko (a little Limbaugh lingo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ct.  I just don't want to be tracked down and hass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The other reason is for legal reasons.  I don't know if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baugh may have a copyright on "The Raw Deal."  If he does,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egal headaches to conte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RAW_DEAL.EXE to be used for entertainment reasons,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ve.  Even though I disagree philosophically with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on, I wish him well and honestly hope he helps impro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fe in our great country.  I, however, have grave doub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in which he, and his political party, are l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coming years, while Presidents Billary (sic) Clint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down the wrong path, we will still have the voice of truth to kee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and entertained.  That voice, of course, is that of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ba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elope Valley mega-DITTOS, Rush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DITTO Head modem users that also use an off-line mail reader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iled several taglines that you may like to us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am a DITTO head and damn proud of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olitically incorrect and proud of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atest threat to the human spirit is liberalis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eralism poisons the so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: LIBERALISM n.  1. Symbolism over sub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: LIBERAL n.  1. Society's version of a computer vir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Hillary. . .     then Gennifer. . .     NOW U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ident Clinton = Symbolism over sub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G = Former Arkansas Gover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nightly prayer for President Clinton: Psalms 109: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got is anyone winning an argument with a liber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ftdodger/Pothead/Adulterer?  You too can become P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linton's the answer, then it's a VERY silly que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. Billary Clinton - one vote gets you two presid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blame me!  I voted for Bus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NTON.EXE corrupt!  For remedy, refer to RUSH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we make Clintons '96 defeat retroactive to Nov. '92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nton may not have inhaled, but he sure SUCKS now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rvatism is REALITY; Liberalism is SYMBOL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each Clinton - and her husband, to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